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рло Шефер</w:t>
      </w:r>
    </w:p>
    <w:p>
      <w:pPr>
        <w:pStyle w:val="Normal"/>
        <w:spacing w:lineRule="auto" w:line="240" w:before="0" w:after="120"/>
        <w:jc w:val="center"/>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eastAsia="ru-RU"/>
        </w:rPr>
        <w:t>Жертвенный агнец</w:t>
      </w:r>
    </w:p>
    <w:p>
      <w:pPr>
        <w:pStyle w:val="Normal"/>
        <w:spacing w:lineRule="auto" w:line="240" w:before="0" w:after="120"/>
        <w:jc w:val="center"/>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Carlo Schafer.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as Opferlamm</w:t>
      </w:r>
      <w:r>
        <w:rPr>
          <w:rFonts w:eastAsia="Times New Roman" w:cs="Times New Roman" w:ascii="Times New Roman" w:hAnsi="Times New Roman"/>
          <w:color w:val="000000"/>
          <w:sz w:val="24"/>
          <w:szCs w:val="24"/>
          <w:lang w:eastAsia="ru-RU"/>
        </w:rPr>
        <w:t>, 200</w:t>
      </w:r>
      <w:r>
        <w:rPr>
          <w:rFonts w:eastAsia="Times New Roman" w:cs="Times New Roman" w:ascii="Times New Roman" w:hAnsi="Times New Roman"/>
          <w:color w:val="000000"/>
          <w:sz w:val="24"/>
          <w:szCs w:val="24"/>
          <w:lang w:val="en-US" w:eastAsia="ru-RU"/>
        </w:rPr>
        <w:t>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 Шефе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Жертвенный агнец: Роман / Пер. с нем. Ирина Гиляров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 Иностранка, 2008. — 320 с. — (Лекарство от ску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серии Б. Акуни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OCR: niksi (</w:t>
      </w:r>
      <w:r>
        <w:rPr>
          <w:rFonts w:eastAsia="Times New Roman" w:cs="Times New Roman" w:ascii="Times New Roman" w:hAnsi="Times New Roman"/>
          <w:color w:val="000000"/>
          <w:sz w:val="24"/>
          <w:szCs w:val="24"/>
          <w:lang w:val="en-US" w:eastAsia="ru-RU"/>
        </w:rPr>
        <w:t>30</w:t>
      </w:r>
      <w:r>
        <w:rPr>
          <w:rFonts w:eastAsia="Times New Roman" w:cs="Times New Roman" w:ascii="Times New Roman" w:hAnsi="Times New Roman"/>
          <w:color w:val="000000"/>
          <w:sz w:val="24"/>
          <w:szCs w:val="24"/>
          <w:lang w:eastAsia="ru-RU"/>
        </w:rPr>
        <w:t>.04.2009), Корректура: ??? (0</w:t>
      </w:r>
      <w:r>
        <w:rPr>
          <w:rFonts w:eastAsia="Times New Roman" w:cs="Times New Roman" w:ascii="Times New Roman" w:hAnsi="Times New Roman"/>
          <w:color w:val="000000"/>
          <w:sz w:val="24"/>
          <w:szCs w:val="24"/>
          <w:lang w:val="en-US" w:eastAsia="ru-RU"/>
        </w:rPr>
        <w:t>2</w:t>
      </w:r>
      <w:r>
        <w:rPr>
          <w:rFonts w:eastAsia="Times New Roman" w:cs="Times New Roman" w:ascii="Times New Roman" w:hAnsi="Times New Roman"/>
          <w:color w:val="000000"/>
          <w:sz w:val="24"/>
          <w:szCs w:val="24"/>
          <w:lang w:eastAsia="ru-RU"/>
        </w:rPr>
        <w:t>.05.200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SBN 978–5–389–00006–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12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теной Гейдельбергского замка найдена мертвой юная Роня Дан. Через день разбивается, выпав из окна собственного дома, местный пастор. В кармане покойного обнаруживается адресованная ему Роней записка, содержание которой позволяет предположить, что девушка была от него беременна. Начальник отделения полиции «Гейдельберг-Центр» Зельтманн выдвигает свою версию происшедшего: пастор, убив шантажировавшую его девушку, не вынес мук совести и покончил с собой. Дело закрывается. Однако чутье подсказывает гаупткомиссару Тойеру, что настоящий убийца жив. Наперекор всем, даже своей верной команде, сыщик-виртуоз продолжает расследование.</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left="3108" w:right="288"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вящается Ан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мом конце этой истории, когда все уже было позади, Тойер присел на софу, но тотчас вскочил и подошел к окну, от окна метнулся к книжному шкафу, вытащил книгу, швырнул ее об стену, извлек еще одну и снова швырнул. Прислонился к стене, почувствовал щекой шершавую поверхность обоев, принялся со злобным упорством ковырять их ногтем, сломал его, уселся на пол, широко раздвинув ноги, словно пьяный сапожник, и зашлепал ладонями по ляжкам, выбивая тихий, неровный рит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ты ляжешь? Давай, давай. Предашься своему отчаянью здесь, в постели. Получится не хуже, чем на п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ырвал из обоев кл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потом залатаем. Иди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ак всю жизнь мы что-нибудь латаем, да? Что-нибудь да латаем,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это о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овершаем ошибку, исправляем ее и в это время уже вынашиваем следующую ошибку — вот о чем. Уже то, что это неизбежно происходит, — достаточный повод для отчая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говоришь скорей о себе, чем обо мне.</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причем так всегда и бывает: не успеет что-либо хорошее начаться, как, глядишь, — оно уже наполовину позади.</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пожар! Пожар!</w:t>
      </w:r>
    </w:p>
    <w:p>
      <w:pPr>
        <w:pStyle w:val="Style15"/>
        <w:rPr/>
      </w:pPr>
      <w:r>
        <w:rPr/>
        <w:t xml:space="preserve">Старший гаупткомиссар [Офицеры немецкой полиции среднего звена: стажер, оберкомиссар, комиссар, гаупткомиссар, старший гаупткомиссар. </w:t>
      </w:r>
      <w:r>
        <w:rPr>
          <w:rStyle w:val="Emphasis"/>
        </w:rPr>
        <w:t>(Здесь и далее прим. перев.)</w:t>
      </w:r>
      <w:r>
        <w:rPr/>
        <w:t>] Иоганнес Тойер даже не поднял головы — он делал вид, что сосредоточился на протоколе допроса. Второго января, в четверг, погода стояла умеренно холодная, пока бесснежная, однако, если верить прогнозу, тучи с севера вот-вот должны были принести снег. Тойер сидел на службе, когда все его коллеги отдыхали. Правда, он не сетовал на это — давно уже привык. Протокол, в корявые фразы которого он вникал, описывал драку между двумя функционерами неонацистской партии; каждый валил там всю вину на другого. Не слишком увлекательное чт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принадлежал шефу, сомнений быть не могло. И это была скверная новость. Доктор Зельтманн, этот безнадежный идиот, всегда был скверной новостью. Гаупткомиссар прикинулся глух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р! — снова взвизгнул директор полиции, впрочем, как-то несмело, ненавязч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только Тойер подня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испытал нечто похожее на жалость: Зельтманн переменился, от прежнего самоуверенного проходимца мало что осталось. После того как минувшим летом он позволил себе амуры с дамой, проходившей свидетельницей по криминальному расследованию, доктор юриспруденции больше не мог убедительно играть роль динамичного реформатора правоохранительных органов. Ушли в прошлое катаклизмы, ознаменовавшие начало его служебной деятельности. Нелепые меры по реструктурированию следственного процесса неожиданно принесли стареющему Тойеру успех в расследовании запутанных преступлений — несмотря на парадоксальный состав группы, оказавшейся под его нача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в тот момент его ребята, помятые после бурных новогодних торжеств, сумрачно корпели над какими-то бумагами, а о былых успехах все уже успели за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уло в забвение и решительное намерение директора отменить собственные рефор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Зельтманн отказался и от жестких дисциплинарных взысканий, в управлении полиции «Гейдельберг-Центр» царили тишь да гладь. Приблизительно девятитысячное нарушение коллегой Томасом Хафнером запрета на курение во всех помещениях управления, изданного в 2001 году, было оставлено без последств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р? Где пожар? — добродушно поинтересовался Тойер и потер щеку. Как обычно, он забыл побриться. Мысль об этом показалась ему более интересной, чем все, что мог сказать ему шеф. Во всяком случае, так гаупткомиссар подумал в ту мину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лежала на каменных плитах у подножия высокой крепостной стены Гейдельбергского замка. Лицом вниз. В такой перспективе замок казался менее романтичным, чем на открытках. Вероятно, убийство произошло минувшей ночью. За сутки до этого тут по давней традиции ходили толпы празднующих горожан. Вся смотровая площадка была покрыта следами бурных гуляний: пивными жестянками, пакетами из-под чипсов, пустыми бутылками из-под апфелькорна — яблочной водки; наметанный глаз Тойера обнаружил даже пару презервативов. Зато первого января, вечером и ночью, в замке и вокруг него царило безлюдье. Можно было вытворять что угодно — никто не увидит, потому что некому смотреть. И даже расстаться с жиз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жа щипала лицо. С дорожки трудно было что-либо рассмотреть, но гаупткомиссар никак не мог заставить себя подойти ближе. Парадокс: сыщик, избегающий глядеть на жертву преступления. Стереонеудачник, да и т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тую девушку, лежавшую прямо в саду за маленьким домом, возле крепостной стены, обнаружил и сфотографировал японский турист. До этого, вероятно, многие просто не замечали ее: ведь с высоты холма открывался головокружительный вид на Старый город и дальше, на широкую равнину, где вдалеке вырисовывались даже Виблинген и чуть ли не Мангейм. Тойер тряхнул головой — не время размышлять о местных красотах — и, собравшись с духом, заставил себя наконец двинуться вниз к месту трагед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японец, — пробормотал он. — Ну а пленку-то у него конфиско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риехали сюда вместе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даже поленился определить, кто из ребят напомнил ему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шли вниз, — сказал он. — И смотрите у меня — с вас спросят, если япошка увезет с собой заснятые кад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даже пальцем не пошевелил, чтобы выполнить приказ гаупт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рудом они спустились к подножию стены, дорожка и ступени были скользкими — почему, неужели прошел дождь? Тойер бессмысленно посмотрел на небо. В сыроватом тумане блестели все окружающие предметы и даже лица его парней. Он почувствовал себя словно ребенок, который впервые осознал простую и естественную вещь — чтобы стало сыро, не обязательно быть дождю. Чтобы что-то произошло, не обязательно это планировать и прилагать усилия к осуществле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к, и без того нелепо притулившийся под стеной замка, теперь, вероятно, надолго опостылеет его обитателям. Возможно, они даже уедут отсюда вообще. Сейчас там никого не было — скорее всего, жильцы отправились в отпуск. И больше не вернутся? Надо бы выяснить, кто там живет. Впрочем, чепуха, все это сплошная чеп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у смутно припомнилось, как в каком-то американском детективе такие вот презервативы, валявшиеся на земле, оказались ключом к раскрытию преступления. Полиция определила ДНК суперзлодея, который в это время сидел в укрепленном бункере, да при этом в стенном шкафу и еще запертый в клетке для птиц. Через восемьдесят страниц выяснялось, как с этим справиться, и читатель испытывал облегчение оттого, что преступник обезврежен. Но, увы, тут все было реальным. Проклятая, омерзительная реаль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е удостоверение выпало из кармана куртки, улыбающееся девичье лицо на фото совсем не походило на кровавую массу, уткнувшуюся в старинные каменные пли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не проверять, идентична ли личность убитой той девушке, которую мы видим на снимке, — угрюмо заявил комиссар Лейдиг. — По линии лба и расположению глаз ясно, что это она и есть. Впрочем, все остальное не поддается идентифик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чувствовал, как дурнота подкатила к горлу, и, насколько мог, постарался взять себя в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ер Штерн, четвертый из группы, осторожно поднял корочку. На его руках были надеты предписанные инструкцией перчатки. Гаупткомиссар тем не менее моментально испугался — вдруг его парни что-нибудь проморгают или испорт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это точно она. Роня Дан. Адрес: Хандшусгейм, Мюльтальштрассе. Пятнадцатого ноября ей исполнилось восемнадцат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она хотя бы совершеннолетняя, — бессмысленно пробормотал Хафнер. — Какие красивые у нее волосы, черные. За что же ее так, бедняжку? И почему нам снова навесили такую ж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из группы уже не обратил внимания на то, что после этого короткого монолога он сделал большой глоток из блестящей фляж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абывай, что именно мы раскрыли два последних крупных убийства. — Тойер сам едва верил собственным словам. — Что тут сверкает? Смотреть невозможно, глаза болят. — Он сердито закрутил головой, оглядываясь по сторо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фляжка «флахман», — ответил Хафнер с присущим ему смущенно-хвастливым выражением. — Рождественский пода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ятного Рождества! — с неуместной сердечностью воскликнул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запрокинул голову и смерил взглядом стены зам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где-нибудь наверху осталась прощальная записка. Наши коллеги это проверяют. Скорей всего, это всего лишь самоуби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го лишь, — печально отозвался Штерн. — А ведь девчонка могла бы в этом году закончить шк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оже взглянул наверх. Там работали их люди, он знал это, но снизу никого не увидел, разумеется. Вокруг все дышало покоем и романтикой; негустой туман смягчал все линии и формы. Зимний Гейдельберг тоже заслуживает внимания тури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 со вздохом подытожил он, — подключим судебных медиков, сообщим родителям, проверим школьные оценки и так далее. Дело знакомое. В ближайшие дни займемся выяснением того, почему и каким образом разрушился этот юный мир, а потом будем жить дальше, словно ничего и не случилось. Кто пойдет к родителя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ышался металлический шорох. Хафнер снова отвинчивал пробку своего замечательного рождественского презен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йду, — неожиданно отозвался Штерн. — Ведь они, так сказать, мои земляки из Хандшусгейма, если школьное удостоверение подлин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их знаешь? — глупо спросил Тойер, словно его комиссар о чем-то умалчивал. Вопрос был справедливо проигнориро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наверху, — Хафнер неопределенно махнул в сторону смотровой площадки, — валяются два кон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дел, Хафнер. — Тойер зябко поеж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ные, все сходится. — Из его обожженной спиртом гортани вырвался смешок, подобный волчьему во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 спросил Тойер. — Что, убийца сидит в клетке для пти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й фразы не понял никто, но шефа хорошо знали, поэтому на подобные фразы просто не обращали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е, — закудахтал Хафнер, — Зенф, тот толстяк, которого в прошлом году перевели к нам из Карлсруэ, он еще до этого сегодня рас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это — до этого? — озадаченно перебил его шеф. — До прихода Зельтман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 без тени удивления отозвался Лейдиг. — Неужели вы не слыш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ичего не слы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на обратном пути в «Гейдельберг-Центр» он попросил объяснить, в чем соль истории. Оказывается, в новогоднюю ночь парочка однояйцовых близнецов совокупилась на смотровой площадке, прямо на глазах у подвыпившей толпы, с парочкой таких же сестричек. На территории замка. Теперь глупые мальчишки распрощаются с дипломами по доносу оскорбленного таким поведением преподавателя географии. Хафнер также подчеркнул, что осчастливленные вниманием близнецов дамы вовсе не похожи, но обе «страшны до безобразия, да еще старухи». А Штерн добавил, что тот географ крючкотвор и тупи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жды он сказал на уроке, что Неккар впадает в Рейн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тебя учил? — добродушно поинтересова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о мне о нем рассказывал мой приятель по футбольной коман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господин Лейдиг? — равнодушно спросил могучий шеф группы. — Вероятно, вы знакомы с близнец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го из них я видел два раза, но не знаю, которого, ведь я даже не подозревал, что они близнецы; в принципе это могли быть и оба, — последовал почти сюрреалистический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когда они вышли из машины и затопали к зданию полиции, модерново скошенному и напоминающему в зимних сумерках тонущий пассажирский пароход, прозвучал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чему, собственно, Зенфа перевели к 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Хафнера звучал весело, ведь, в сущности, настроение у всех было неплохое. Гаупткомиссар отметил это не без стыда, но одновременно порадовался, что и сам может добавить что-то св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одсунул кое-кому подушку с треском, шутник хрен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рассмеялся даже застенчивый Лейдиг. И пока все веселились, у старшего гаупткомиссара появилось новое ощущение: что кто-то, вероятно, сыпал на мир, будто сор, множество удивительных и неожиданных фрагментиков мозаичной картины под названием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уже собирался поехать дальше. Тойер махнул ему ру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оди-ка, Вер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опустил стек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ам это сделаю. Это должен сделать я с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ехал на машине Штерна. Уже миновал мост и взял курс на Нойенгейм, когда наконец это осознал. Забавно, что его молодой коллега ни словом не выразил своего недовольства, тем более что Тойер считался не особенно хорошим водителем. Правда ли, что Вернер в последнее время чем-то подавлен? Гаупткомиссару хотелось быть хорошим начальником, из тех, что вникают в нужды своих подчиненных, — такая мысль иногда приходила ему в голову, но он тут же забывал про нее. А теперь даже отобрал у одного из ребят та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вернул на Мюльтальштрассе, номер дома он пом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ему стало страшно. Сам бездетный, он все-таки мог представить себе, что сейчас начнется. Ведь ему предстояло сообщить не больше и не меньше как о самом страшном в жизни. Об Апокалипсисе. А те, которых затронет этот ужас, даже не могли погибнуть вместе с близким человеком. Они будут жить и жить с этим огромным, невероятным гор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по его оценкам довольно новый, ну, лет десяти-пятнадцати, белый, оштукатуренный, был со вкусом прилажен на крутом склоне. В маленьком садике росли вечнозеленые кустарники, не требующие особого ухода, — словно на моги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лось, что Роня Дан была сиротой. Наполовину. Братьев и сестер у нее не было. Ее отец молча сидел на дорогой кушетке. За его спиной виднелся лес. Тойер понуро примостился в дизайнерском кресле. Между отцом погибшей девушки и сыщиком стоял стеклянный столик. Комната была обставлена дорого и, пожалуй, слишком безукоризненно. Словно на выставке: стенные полки точно по меркам, а в центре — телевизор датской дизайнерши, фамилию которой Тойер не смог запомнить. В голове сыщика крутилось определение «фигли-мигли», хотя он не очень представлял себе, что это значит. Глупости все это, подумал он, все-таки самое главное уже произнес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не страдала, — осторожно добав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с не спрашивал, страдала ли она, — перебил его отец. — Скорей я спрашиваю себя, страдаю ли я, пони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орно кивнул. Однако он ничего не пони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встал. Он и одет был так, словно играл на этой выставке мебели роль статиста. Стройный мужчина под шестьдесят, седой ежик волос, морщинистое лицо, очки без оправы, которые, при всем бившем в глаза материальном благополучии, должны были намекать на прежние левые взгляды или даже говорить, что перед вами убежденный революционер. Ко всему прочему Дан носил белую рубашку с щегольскими брюками и даже дома не расставался с дорогими итальянскими полуботинками. Итак, Дан встал и, уткнувшись лицом в ладони, простучал каблуками по изысканному парк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шока, принесенного сообщением Тойера, наступало время для слез, отчаянного крика или какого-то другого выражения скорби. Спокойствие родителя показалось гаупткомиссару гораздо невыносимее, чем всякая истерика, — хотя лицезреть истерику ему тоже не хотелось, это уж точно. Папа Дан хранил молч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шей дочери были в последнее время сильные стрессы, огорчения? — тихо спросил полицейский, и все-таки ему показалось, что его голос отлетает от стен громовым эх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е известно об этом, — ответил Дан и посмотрел в окно. — Это самоуби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еще не знаем. — Тойер беспомощно обшаривал взглядом комнату, отыскивая что-то, в чем была бы хоть капелька жизни. Наконец его взгляд упал на странный предмет, помещавшийся на безупречной системе полок, — нечто вроде палки, вставленной в резиновый агрегат, который отдаленно напоминал защитные каппы боксера или слепок зубов у протезиста. Сыщика он заинтерес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прозвучало призн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я знал Роню не очень хорошо; она росла у моей жены, то есть у моей бывшей жены, во Франкфурте, а я жил здесь, работал в своей конторе. Вы ведь знаете, как это б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е мать умерла год назад, верней, в позапрошлом году, от лейкемии, сгорела очень быстро. Роня была еще несовершеннолетней, и тогда ее сплавили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лавили? Против вашего желания? — Тойер не мог оторвать взгляда от странной палки. Дан, кажется, это зам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омощью такого устройства любой безрукий может управляться с телевизором, — поясн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с недоумением посмотрел на отца погибшей. Нет, у того были на месте обе руки, абсолютно дееспособные. Беседа протекала совсем не так, как он планировал, надо было сосредоточиться и не терять нить, иначе допрос окажется напрас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 ли это допрос? Гаупткомиссар беседовал с отцом, которому наплевать на смерть единственной дочери… Да, именно поэтому разговор можно было приравнять к допросу. Тойер выпрямился. Хрустнул шейный позво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здесь у нее было не так много друз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ю, меня это не слишком интересовало. Конечно, я должен был спро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до сих пор так и не хватились ее? Вероятно, она пролежала под стенами замка всю ночь. Когда вы видели ее в последний раз? — Он пытался говорить спокойно, без тени презрения, но это ему не слишком удав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вечером она сообщила мне, что идет к кому-то в гости. Я сразу предположил, что она останется там ночевать. Ведь она все-таки совершеннолетняя, так что я не беспокоился о всякой там чепух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уда и к кому она собиралась, вы, конечно, тоже не знаете? Ведь это все чеп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игнорировал его язвительный 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л у себя в конторе, думал только о работе. Мой компаньон может подтвердить. Я знаю, что сегодня отцы всегда автоматически включаются в число основных подозреваем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вас и отцом-то считать нельзя, — вырвалось у Тойера. Конечно, он хотел тут же извиниться, но Дан, вероятно, даже не слышал его реплики. Он стоял в профиль к нему и массировал плечи, как показалось сыщику, с удовольствием. Может, он и улыбался при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казали, что не знаете, был ли у нее друг, и тут же легко предположили, что она у кого-то переночу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казал, что не знаю ничего насчет ее друзей. Меня не слишком интересовало, чем она там занималась. Конечно, это было неправильно. Я плохой человек. Вы это жаждете от меня услыш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вам и в самом деле не грустно, что вы потеряли родную дочь? — взреве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встретился с ним взглядом, зевнул и посмотрел на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ветил он чуточку мягче. — Нет, не грустно. Но мне грустно оттого, что мне не гру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 с крес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ите мои соболезнов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помолчи, обойдемся без твоих реплик. — Старший гаупткомиссар помахал ладонью и отогнал в сторону сигаретный дым, который выдохнул его младший коллега, готовясь что-то сказать. — А то, что папаша Дан пребывает в состоянии шока и от этого ведет себя как бесчувственный кретин, еще не делает его главным подозреваемым, тем более что пока речь не идет об убийстве, для этого у нас еще нет основа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вы знаете, что я хотел сказать? — Слегка подвыпивший полицейский был искренне пора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ставил его вопрос без ответа. Сейчас, в их рабочем кабинете, недавний визит казался ему нереальным, словно странный скандинавский фильм, черно-бел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ие мнения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дя по тому, что вы рассказали, я считаю… — Штерн заглянул в свои записи; как всегда, они казались написанными рукой ученика начальной школы. — Когда мы получим данные от судебных медиков и криминалистов, нам придется еще раз встретиться с папашей и поговорить всерьез. Мне трудно представить себе, чтобы отец мог проявить такое дикое равнодушие, пускай даже будучи в шо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охотно кивнул. Вообще-то ему не очень хотелось беседовать во второй раз с этим челове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м еще было нечто занятное, какое-то приспособ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занятий сексом, — моментально добавил Хафнер. — Неужели, кроме нас, все вокруг сплошные козлы и извращенцы? — В его вопросе прозвучала искренняя озабоче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экономии времени Тойер снова не вступил с ним в полемику и рассказал о палке с резиновым приспособлением, похожим на боксерскую каппу. По лицам своих подчиненных он видел, что эта деталь их не очень заинтересо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 беспомощно настаивал он, — тут что-то не так. Во-первых, руки у него на месте, во-вторых, я сам видел, что он даже свои книги обертывает в суперобложки пастельных тонов, чтобы они составляли цветовую гармонию… понимаете? А эта штука безобраз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зел, — довольным тоном подытож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в кабинет вошел Зельтманн — легок на помине! У него появилась новая привычка — ежеминутно дотрагиваться до своего шрама, вот и теперь он не преминул это сделать. Тем не менее доктора юриспруденции по-прежнему окружала преувеличенная аура бодрости и оптимизма. Он с улыбкой обвел глазами подчиненных и удовлетворен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рит, — сообщил он. — Это уже стало паролем второго дня начавшегося года. Третьего года двадцать первого века. Да, паролем — иначе не назов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орое убийство? — с ужасом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орой поджог за последние дни, на этот раз пострадал садовый домик в Виблингене. Вообще-то поджог третий по счету. Сначала загорелась фитнес-студия в Мангейм-Линдендорфе, но тот пожар нас не касался. Вы ведь знаете, господа, что Мангейм — не Гейдельбе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все они это зн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что же теперь? Огонь бушует на нашей территории, вот что я вам скажу. Гараж в Эдингене, а теперь… О уж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едполагаете, что это как-то связано со смертью девушки? — сухо поинтересовался Лейдиг. Временами он держал себя с экзальтированным директором сурово и по-мужски. Коллеги от души желали ему, чтобы он и дома вел себя более решительно. Впрочем, на этот раз он отказался ехать со своей матерью на праздники в Гар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или все же да, или кто его знает, какая там может быть связь. — Зельтманн озабоченно нахмурился и опустился на ближайший стул, даже не заметив, что на нем уже восседал Хафнер. Так что он оказался на коленях у пфаффенгрундского 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ок, цок, цок, скачи, скачи, лошадка… — заревел Хафнер, словно держал на коленях ребенка. Уровень алкоголя в его крови явно зашкали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прошу прощения… Господин Хафнер, вы что, вып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Жажда замучила, вот и вып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ну тогда ладно. Хотя во время служ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жба службой, а шнапс делу не помеха, — нагло париров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не стал спорить. Внезапно он показался гаупткомиссару каким-то побит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ажаемые господа, уважаемый господин Тойер. Информацию вы получили. Если инциденты повторятся, скоррелируются, пересекутся, належатся друг на друга или что-то еще, держите контакт с тем, кому я поручу это дело, а поручу я его сейчас… — Директор дотронулся до шрама. — До сви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кто же занимается поджогами? — раздраженно спросил Штерн у шаркавшего к двери директ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я знаю? — воскликнул тот. — Злоумышленника так просто не поймаешь. Он ловкий. Весь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Штерн изо всех сил старался говорить спокойно. — Кто ведет эт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ак. — Зельтманн рассеянно почесал причинное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давно заметил, что у его начальника постепенно сдают нервы. Кого же тогда ему ненавид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думал про Зенфа, — вздохнул директор. — Того, новенького. Пускай себя проявит в деле. Правда, он подложил моему коллеге из Карлсруэ, который, между прочим, женщина, такую подушку пикантную, ну, розыгрыш… Вот он и займется. — Директор уда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а, долго наш директор в полиции не протянет, — засмеялся Хафнер и с удовольствием закурил новую сигарету «Ревал», без фильтра, разумеется. Фильтр, как он однажды сообщил, провоцирует туберкулез и вообще приносит несчастье «нормальным людя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сегодня утром Зельтманн не выглядел таким доходягой, — добавил Лейдиг. — Вероятно, к нему наведалась его матушка.</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Бахар Ильдирим — немецкая, да-да, немецкая, несмотря на свое имя, служащая, а после всевозможных хлопот и передряг еще и приемная мать — была вне себя. Грозно хмурясь, она подняла над головой конверт. Возможно, ее гнев выглядел не очень убедительно, ведь на ней были толстые шерстяные носки, новый махровый халат желтого цвета (рождественский подарок влюбленного Тойера) и зеленая шапочка для ду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 таком виде спускалась за почтой? — с усмешкой спроси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ла внизу еще до того, как приняла душ. Но вообще я могу забирать свою почту, когда хочу и как хочу, ясно тебе? В том числе с голой попой и вставленным в нее термометром. Потому что там мои письма, мои счета, которые я оплачиваю. Например, вот этот телефонный счет на триста двадцать один ев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подопечная опустила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ем это ты так много разговариваешь? — тихо спросила Ильдирим, и в ее вопросе прозвучало отчаяние: родная мать Бабетты куда-то уех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не знала куда, но, может, об этом было известно девочке? Что это — междугородные переговоры? Проходимца папашу Тойер и его комиссары, проявив гениальную находчивость, отправили аж на Фолклендские острова. И правильно сделали. Малышка расцвела, живя у Ильдирим, да и малышкой теперь ее трудно было назвать. Но все же любовь ребенка к родителям… Никуда от нее не денешься, как бы ни хотелось приемной мат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пыталась говорить строгим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курор, а не кинозвезда. Я не могу себе позволить такие расходы. Бабетта! В чем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понимаешь… его зовут Озгю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нет родственника с таким именем. — Поначалу Ильдирим в самом деле ничего не понимала, лишь чувствовала: что-то не так, происходит нечто, чего она не предусмотр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 тоже очень удивилась, если бы вы оказались родственни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нахмурилась. Нет, то, о чем она подумала, — вещь невозможная. Исключ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девочка подтвердила ее смутные подозр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мой дру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орвала с головы пластиковую шапочку. Пышная грива взметнулась над ее необычно бледным лиц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 ты можешь сделать и мне такие же кудри, как у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они природные, у всех смуглых такие волосы. Ясное дело, мы и тебе можем сварганить такие же. Значит, Озгюр. Где же он живет, этот самый Озгюр? На Сейшелах, надеюсь? Или на Лазурном бере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го семья приехала из Анатолии, а живет он здесь неподалеку, на нашей улице. Я звонила ему на мобильник. Оказывается, это в самом деле довольно дор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азывается! Как будто не знаешь! — возмущенно возопила Ильдирим, забыв про все современные педагогические принципы. — Друг! Из Анатолии! Секс? — последнее слово прозвучало так, словно был взведен курок пистол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понуро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ра малолетняя! Балда! У тебя месячные прошли всего два раза, а ты уже трахаешься… — Ильдирим задохнулась от возмущ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р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ускай даже четыре!.. Все равно рано тебе! Организм еще не созр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не созрел? — бурно запротестовала дево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ише. Не спо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едь тоже трахаешься. С Тойером. Я слышала, вы ревете как бешеные сл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званная мать зашлепала на кухню. С ее ноги сполз носок, но она даже не обратила на это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она выкурит сигарету, плевать на астму и на детские легкие Бабетты. Какие там легкие, если эта зассыха лишилась девстве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только раз попробовали, — словно извиняясь, объяснила Бабетта, притащившаяся на кухню следом за ней. — Мне было неприятно. Я решила с этим обо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думаешь, он согласится ждать? — злобно фыркнула Ильдирим. — Ведь он же ту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это говоришь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х, да и только! Крыть было нечем. Оставалось только соглас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 Баден-Вюртемберг, вполне благополучная в масштабах всей федерации, была вынуждена экономить. Всевозможные идиоты-методисты в соответствии с модой щедро вознаграждались четырехзначными суммами за глупые и никому не нужные семинары и доклады, но вот от действительно нужных для общества вещей властям приходилось отказываться. Ситуация на юго-западе Германии приближалась к абсурдной, но еще не дошла до предела. Такое скупердяйство еще можно было терпеть, если до пенсии оставались считаные годы, тем более что пересмотр пенсионного возраста для полицейских еще не стоял на повестке дня. Однако в те первые дни нового года Тойер заметил, как скупо, к примеру, были отпущены средства на замещение отпускников. Судебные медики так и не прибыли, да и коллеги, работавшие под стенами замка, не проявляли рвения. Несмотря на тяжесть случая — как-никак труп — они свернули работу ровно в четы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Иоганнес Тойер запланировал на 2003 год несколько героических свершений. Вечером он сидел на своей маленькой кухне и пытался вспомнить, в чем же они заключались. Да, он станет чуточку активней. Когда тебе изрядно за пятьдесят, полезно все-таки вспоминать про фитнес. Да-да, он обязательно займется собой. Салаты и прогулки, образцовые три литра воды в день, такие вот штуки. Кроме того: он перестанет чудить, станет нормальным. Не будет придумывать всякие глупости, например петь ни с того ни с с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вогоднюю ночь, которую он провел с Ильдирим и откровенно нервничавшей Бабеттой в их квартирке на Берггеймерштрассе, ему, слегка захмелевшему, пришел в голову новый жизненный принцип — рассматривать Вселенную как разумное и дружеское обрамление его персоны. Почему бы и нет? Отрешиться от ощущения, что ты падаешь с бешеной скоростью в никуда, и представить себе, что живешь на дне воздушного океана, окутанный тоннами атмосферы, окруженный летающими молекулами, облепленный микробами… Нет-нет, в таких картинах тоже мало прият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ладно, сейчас он трезвый, с ясным рассудком. Как же обстоят у него дела с реализацией намерений? Парадоксально, но после полуночи первое, что он сделал в новом году, — выкурил у Ильдирим пять сигарет, хотя вообще-то не курит, и — честно говоря — с салатом тоже пока что не получалось. Он проверил содержимое кухонной полки. Растительное масло кончилось, уксусная бутылочка тоже пустая… Итак, он купит уксус и масло, прямо завтра купит, сделает этим, так сказать, еще один шаг к сала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не зазвонил, поскольку мир уже некоторое время назад вступил в эпоху цифровой техники, а исполнил тирольский йод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гадай, кто я! — произнес трескучий, хриплый голос. Тут не могло быть сомн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Фабри. Самый жирный в мире экс-полицейский. Тугодум из Шварцвальда. Развивший в последнее время бурную активность, отправивший на Фолкленды одного говнюка, это ты, мой дружи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же мой, — раздалось в ответ, — вообще-то я лишь в шутку предположил, что гадкий бронхит завуалирует мою яркую индивидуальность. Вообрази, мне приходится принимать двойную дозу антибиотиков, иначе при моем весе они просто пролетают без всякого эффекта. Как дела, старина? Когда я видел тебя в последний раз, мы сидели на мерзком холодном ветру в Нормандии, и ты жутко переживал из-за отношений с твоей немецкой турчанкой. Ну как, производитель Бабетты отбыл восвоя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был, голубчик, — ответил Тойер не без гордости за свою противозаконную авантюру, оставшуюся безнаказанной. — А мы с Ильдирим… ну, мы с ней, как бы это сказать… Вместе мы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они весело болтали. Сыщик наслаждался общением с другом. В обычной ситуации он непременно поведал бы Фабри о новом серьезном происшествиии, однако — впервые за долгие годы — ему надо было столько рассказать о себе самом, что печальные картины этого дня вылетели из памя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произошло действительно хорошее событие. Он сам помог ему осуществиться, явился к Ильдирим с огромным букетом роз, чуточку прослезился: потом выдавал остроумные шутки, соблазнял на удивление дерзко, потом неплохо любил и даже после этого оказался способен на ласку. И вот почти уже целую вечность, около семи недель, они представляли собой удивительно гармоничную пару. Для Бабетты он станет кем-то вроде отца. В его фантазиях возникали все новые картины. На самой отчетливой из них комиссар плыл со своей приемной дочкой под парусом по Неккару. По смехотворной гейдельбергской гоночной дистанции: берег — поворот — берег. Все равно что играть в гандбол в телефонной будке. Из-за высоты мачт нельзя было проплыть даже под мостами, а самое главное — Тойер не имел ни малейшего представления, ну совершенно никакого понятия о том, как управлять парусами, хоть и ветер был подходящ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ный разговор давно закончился, Тойер лежал в постели. Ветер. Небо круглилось синим куполом, белые паруса были готовы взлететь в воздух, уподобиться оторвавшимся листкам с загадочными весенними посланиями; Тойер мог их прочесть, сразу все. Он и сам полетел за каким-то листком, полетел над Старым городом — с лабиринтом улочек, людскими толпами, жужжанием голосов, обогнул шпили церкви Святого Духа — в колокольне сидела сова и читала толстую книгу, — крутой вираж направо, над тюрьмой, даже это угрюмое сооружение излучало радость. Университетская площадь, Зандгассе. Перед театром скакали актеры, одетые как студенты-бурши былых эпох. Налево, в стороне Гайсберга, сквозь деревья просвечивают красноватые постройки из песчаника, остатки вражеских укреплений эпохи Тридцатилетней войны. Даже во сне они не радуют взор, но что требовать от таких стариков? Впереди справа возник элегантный замок — корпус Фридриха, корпус Оттона Генриха, Английский корпус, Толстая башня, прямо-таки созданная для Фабри, взгляд вниз, пад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ня Дан, восемнадцать лет, непрост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 быстро и кое-как оделся, покинул квартиру. Лишь внизу, уже выходя на улицу, застегнул шири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парковался в начале долины и прошел пешком оставшиеся сто метров. У Дана еще горел свет. Лишь теперь комиссар взглянул на часы. Двадцать минут первого. Уместно ли то, что он задумал? Да и вообще, на что он, собственно, рассчитывал? Тяжело дыша, он остановился перед домом. Мужской силуэт в волнении ходил взад-вперед, энергично жестикулировал. Дико взъерошенная шапка волос, значит, это не Дан. Очевидно, мужчина был сердит. Тойеру показалось, или он слышал и другой взволнованный голос? Мужчины спорили, это несомненно. Но разобрать слова он не мог. Тогда он решительно одолел ступеньки, которые вели к входной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акой 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сьма сожалею, но должен вам заметить, что мы всегда оказываемся неудобными гост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растянул губы в подобии улыбки — полицейский верно подобрал тон. Потом впустил его в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дел, что вы еще не спите, — произнес Тойер, входя. — Вы с кем-то спорили. Я зашел к вам, потому что меня интересует, кто пользуется тем странным орудием на палке. Ваш собесед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у меня гостит мой старый приятель по университету. Да, мы поспорили. Так же, как и вы, он считает меня холодным и равнодушным. — Дан говорил уравновешенно, не как человек, в котором пару минут назад бурлил адреналин; к обращенным к нему упрекам он, казалось, отнесся без внимания. Постепенно Тойеру захотелось выяснить, есть ли на свете вещи, способные потрясти, вывести из равновесия этого эст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пытался говорить стр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должны были сообщить нам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подозреваете его? Конрад, иди-ка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гостиной вышел мужчина, воплощавший собой все, чего не было в Дане. Всклокоченные седые волосы, растрепанная борода, живые глаза — все это разительно отличало гостя от хозяина. Впрочем, одежда тоже — изношенные джинсы с подтяжками и такой же доисторический коричневый пуловер с высоким вор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современные ищейки выглядят почти так же, как те, что в семидесятых работали резиновыми дубин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игнорировал оскорб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госп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льц, Конрад Пильц. Алиби у меня нет. Как я слышал, бедная Роня либо сама себя убила, либо кто-то швырнул ее с высоты, так сказать, собственноручно. Это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ьц казался — несмотря на свою агрессивность — очень опечал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колько мы можем судить,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я, вероятно, вне подозрения. — До сих пор Пильц держал руки за спиной. Теперь он их показал. Это были обрубки, без кис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 кивнул. Да, разумеется. Пильц исключался. Хотя гаупткомиссару за свою долгую практику приходилось иметь дело с весьма необычными преступниками — паралитиком, почтальоном на пенсии. Глядя на них, невозможно было даже заподозрить, что они способны на убийство. Гость Дана еще раз упомянул о возможности самоубийства — странно, но внутренне комиссар уже отказался от такой версии, казалось бы, самой вероятной. Почему? Ведь девочка была одинокой, мать умерла, отец в эмоциональном плане холоден как камень. По профессиональной инерции? Из корыстного желания увидеть в этом трагическом случае убийство, чтобы появился повод для нового расследов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 первый раз Тойеру пришлось убедиться, что его молчание действует заразительно. Трое мужчин, совершенно разных на вид, молча стояли в идеальной прихожей. Сыщик почувствовал, как к нему возвращается уста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 подозрением находится каждый, — тихо сказал он и опустил глаза. — Каждый. Ваше алиби… — он повернулся к Дану, — еще не проверено. А что касается вас… — взгляд в сторону Пилыда, — кто сказал, что вы не пользуетесь протез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омощью таких протезов вы никого не поднимете. У меня они есть, разумеется. Но я не всегда их надеваю — они мне натирают кожу до к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словно ожидал чего-то подоб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взглянуть на комнату Ро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с готовностью произ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втором этаже, вторая дверь по правую стор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молча затопал навер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оре до него донесся раздраженный голос Пильца. Спор продолж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оялся к чему-либо прикоснуться. Как ни нелепо, но ему было стыдно за свое вторжение. Он не хотел уподобляться самоуверенному координатору из ФБР, который упаковал бы все вещи, оставшиеся от Рони Дан, в пластиковые пакеты, в каких замораживают овощи, чтобы с триумфом предъявить их объективам телека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редней из трех полок ему бросились в глаза три книги. Они единственные диссонировали с общим видом девичьей, как определил про себя комиссар, обстановки. Во всяком случае, усталый полицейский подумал, что подбирать по цвету корешки книг — так по-девичьи. Впрочем, это мог сделать и отец. И чем мешала ему родная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приросшие к полке, там стояли Библия, «Свинцовые времена» — пухлый «кирпич», посвященный студенческим беспорядкам и терроризму в Германии, — и томик историй про Шерлока Холм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сторожно снял книги с полки. Никакой пыли. Для сравнения он дотронулся до атласа — тот стоял справа и завершал ряд, превосходно подобранный по цвету и величине. Несколько пылинок остались на подушечках пальцев. Значит, эти три книги Роня читала настолько часто, что даже отважилась пойти против маниакальной аккуратности хозяина дома (наверняка это далось ей нелег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 там Герман Гессе, гетевский «Вертер» или что-либо такое же драматическое (сыщик не читал подобных книг давным-давно, пожалуй, со школьных времен), он был бы вынужден задуматься над версией добровольного ухода девочки. Но эти три кни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пять сидел внизу с мужчинами. Не считая странного выбора книг, он ничего в комнате Рони не обнаружил, ни дневника, ни пис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динственное, что мне бросилось в глаза… — сыщик начал фразу, еще не зная, как ее закончит, — …никаких памятных штучек. Конечно, не всякая девочка регулярно пишет дневник, но многие пытаются это делать, хотя бы временами. И письма, у нее ведь ни одного письма. А еще никаких вещиц на память, даже о мат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вы считаете, что я все это уничтожил? — с насмешкой спросил Д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так не думаю, конечно нет. Но если бы вы это и сделали, я все равно бы не узнал. Наверняка бы не у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она переехала ко мне, я сразу заявил четко и ясно, что мне не нужен весь этот мусор. Я пурист, эстет и пурист, до мозга костей… — Пильц поморщился и шумно вздохнул. — Конечно, у нее была пара бессмысленных открыток, присланных ей матерью из командировок, и всякая дребедень вроде маленькой безобразной Эйфелевой башни, привезенной из их совместной поездки во Францию, да еще отвратительные фотографии рождественских елок. Но мне такой хлам не нужен, и я ей это… н-да, дал понять. Возможно, я чуточку пере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уточку, — фыркнул Пильц и, казалось, хотел добавить что-то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девочка была Роня? — спросил Тойер и невольно повернулся к искалеченному, взъерошенному гостю, ведь он явно был расстроен больше, чем от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была настоящей девочкой. — Пильц грустно улыбнулся. — Мечтательницей, чуточку конфликтной, впрочем, мне всегда казалось, что она нарочно на себя напускает — понимаете, ведет себя так вопреки своей сути, чтобы казаться взрослой. Меня скорей смущала и удивляла ее набож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он не знал, могла ли набожность подтолкнуть ее к смерти, но и исключать такую возможность тоже не хот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была верующей? — удивился отец, наморщив ло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опустил глаза. Он думал о мире, которого хоть никогда и не существовало, но в который он когда-то верил — в детстве, в юности, даже в начале взрослой жизни. В том разноцветном мире родители любили своих детей и интересовались их судьбой. Дети тоже с уважением смотрели на маму с папой, им удавалось в общем и целом расти похожими на них. Конечно, жили там и злые люди, но их было меньше и добрые не давали им во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 стал очевидцем студенческих протестов, диких сцен, разыгрывавшихся в идиллическом городе, водометов на Главной улице… Он взглянул на Пильца — типичный состарившийся бунта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Тойер уже был молодым полицейским — раздраженным тем, что он, поборник добра, внезапно оказался на стороне чего-то злого. Еще его сердило то, что студенты, не вызывавшие у него особых симпатий, боролись за идеи, которые он понимал и одобрял, по крайней мере в основ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но он не вспоминал ту эпоху, но в Рониной книге была подчеркнута глава «Гейдельбергский коллектив пациен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ее интересовало ваше бурное прошлое? —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было время, когда мы были молоды, — ответил Пильц, его голос звучал чуточку сдавленно. — Вероятно, она хотела таким образом больше узнать про своего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нервно засопел, но про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вы живете? — поинтересовался Тойер у Пиль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здесь. В данный момент. — Пильц передерну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друг оказался в трудной ситуации, — пояснил Дан. — В настоящее время ему негде жить, он должен собрать массу бумаг. Как только он начнет получать социальную помощь, он подыщет себе жилье, а до тех пор может остаться у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случайно не нарушит вашу концепцию совершенного интерьера? — поинтересовался Тойер и сразу пожалел об этом: как-никак он все же беседовал с отцом убитой дев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ил ему Пиль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сьма признателен моему старому другу, иначе не знаю, как я бы вышел из этой ситу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у временами казалось, что он вот-вот потеряет сознание от устал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страдаете из-за смерти дочери, — сказал он Дану, — и одновременно оставляете в своем доме человека, который никак не может вам нравиться. Тут что-то не сходится, и мы выясним, в чем тут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лаза Дана внезапно навернулись сле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озможно, вам это удастся, — сказал он задрожавшим голосом. — Вы узнаете кое-что интересное и накажете меня за то, что я невзлюбил девчонку, невзлюбил еще до ее рожд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нашелся что ответ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х я возьму с собой, — он кивнул на книги. — Не провожайте, я сам выйду. И ничего не испачкаю.</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ок ночи сыщик проспал словно бесчувственный чурбан.</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еки ожиданиям Тойера убийство девушки не слишком потрясло город. Жители, вероятно, оказались — как всегда — разочарованы рождественским праздником, а потребительская имитация счастья в эту так называемую «эпоху затишья» истощила их кошельки, так что им было теперь не до состра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в «Рейн-Неккар-Цейтунг», призыв к свидетелям откликнуться, краткие, но эмоциональные упоминания в региональных СМИ — все это последовало в первые два 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имелось предварительное заключение судебных медиков. На теле Рони были обнаружены следы сексуального насилия, но оно имело место уже после смерти. Этот факт окончательно все запутал, его требовалось как следует обдумать — и тут в дело вступал криминалистический талант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пустим, что это был какой-то некроф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грофил, любитель негров? — пролая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битель трупов, — назидательным тоном произнес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рзавец-некрофил, тогда это действительно идиотский способ — сначала сбросить девчонку со стены замка, а после этого пойти на серьезный риск, пробраться на участок, который расположен как раз по соседству со студенческим общежитием, чтобы там произвести пару нехитрых манипуляций… — Тойер вздохнул. — Невозможно предположить, что она совершила самоубийство, и наш труположец случайно ее на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рвал из лобка пучок волос и сунул во влагалище… ветку, — печально добав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адаченные, они продолжали изучать представленные свидетельства. Молчание наруш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ята-криминалисты хорошо поработали, — спокойно и веско заявил он. — Ветка взята с дерева, которое растет рядом с местом падения. Преступник отломил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очевидно, что кто-то пытался придать преступлению сексуальную окраску. — Тойер схватился за гладкий подбородок. Он побрился, ведь потом он пойдет к Ильдирим, комично, такой гладкий подбородок… — Какой-то тупица. Ведь гораздо безопасней и убедительней было бы вообще ничего не делать. Тогда мы скорее всего остановились бы на версии самоубий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ступник действовал неуклюже, — кивнул Лейдиг. — Сбросил ее со стены, ударился в панику, но все-таки постарался сохранить ясную голову и сделал все так, как описывается в детектив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этот грязный мерзавец, кто бы он ни был, пришел к выводу, что ему по какой-то причине никогда в жизни не навесят изнасилование. Таким образом, мне ясно о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удивленн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ступник — на самом деле преступница. — Хафнер откинулся назад с довольным видом и сцепил пальцы на затылке. Во внутреннем кармане кожаного пиджака блеснула металлическая фляжка «флахман». — Так что на этот раз все не так, как в предыдущие разы. На этот раз моя версия точная! — воскликнул он. — Кого не станут искать, когда совершено изнасилование? Женщину! Я кое-чему научился, замечаете? Два года назад… — Тут он взволнованно закурил сигарету. Тойер сквозь клубы дыма разглядел вторую, которая тлела в пепельнице. А Хафнер, не переставая теоретизировать — чего с ним еще никогда не бывало, — держал между мизинцем и безымянным пальцем левой руки третью сигарету. — Два года назад кто оказался преступником? Та слониха-профессорша. А в прошлом году? Тупая труженица секса, сразу двоих пристрелила! В нашем обществе бабы совсем распоясались. Таков мой вердик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ты куришь сразу три сигареты, — простонал Штерн. — Перестань, черт поб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 хотя и не знал, зачем он это с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как-то не верится. Ладно, кто-то еще на каникулах, но одноклассники, которых мы отыскали, говорят о Роне так, словно она играла в пьесе эпизодическую роль. Никто не может сказать о ней ничего конкретного, у меня до сих пор не сложился ее об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жалуй, ее образ в этом и состоит. Никто ее не знал, даже родной от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все же… — Тойер постучал кулаком в лоб. — Согласен, она потеряла мать и замкнулась. Отгородилась от всех, чтобы… — он ударил ладонью по стопке из трех книг, лежавшей на его столе, — чтобы читать детективы, слово Божие и заметки о недавней истории. И тут я вижу трех разных девоч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двоение, нет, растроение личности, — непререкаемым тоном объявил Хафнер. — Мы цепляем любую американскую зара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 из трех ипостасей Рони совершила самоубийство и осквернила труп двух других. Отлично, Хафнер. — Штерн произнес это почти любезным то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скрыл том по истории «Свинцовых времен»:</w:t>
      </w:r>
    </w:p>
    <w:p>
      <w:pPr>
        <w:pStyle w:val="Style15"/>
        <w:rPr/>
      </w:pPr>
      <w:r>
        <w:rPr/>
        <w:t>— </w:t>
      </w:r>
      <w:r>
        <w:rPr/>
        <w:t>Вот что она тут подчеркнула: «В начале семидесятых в Гейдельберге существовал так называемый Социалистический коллектив пациентов — СКП. Некий психиатр собирал вокруг себя психически больных людей и говорил им, что перспективы на их излечение появятся лишь в случае насильственного свержения капитализма. Некоторые из этой быстро сгинувшей компании оказались потом в числе сторонников ФКА…» [ФКА — «Фракция Красной Армии» (левацкая террористическая организация в ФРГ).] Я даже помню ту группу… Там были довольно жалкие типажи, и тот врач им рассказывал, как они поправятся, если устранят нашу больную систему… Какая тут может быть связь с Роней? И с ее набожностью? А, Штерн? Твое мн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чиненный беспомощно поднял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я беседовал в Хандшусгейме с местными пасторами. Никто из них ее не знал. Очевидно, она была верующая, 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лигия ведь все равно частное дело, — пролая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рохнул кулаком по ст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суббота. Мы торчим тут, когда другие отдыхают, и притом без всякой поль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отворилась без стука. В ней появился нахальный толстяк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га, группа Тойера на месте. Шикарно. Я-то думал, что я единственный идиот, который торчит тут, ан нет, оказывается, мои знаменитые коллеги тоже парятся. Вас легче всего обнаружить. Я, как обычно, просто прибежал на рев. Вы уже читали циркуляр, разосланный Зельтман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читали! Некогда, много работы, — огрызну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грубоватый тон был показным: вся группа хорошо относилась к баденскому колле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ты просто комик, — добродушно проворчал Тойер. — Не считая Зельтманна, ты единственный в конторе, кого интересует служебная дисциплина. Только ты лучше нашего ше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лыбка дорогого не стоит, — дружелюбно парирова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ожарами что-нибудь проясн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А конкретно то, что случился еще и третий. В Планкштадте сегодня ночью сгорел гара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ушь собачья, — сказал Тойер, ведь ему надо было как-то отреагировать на упоминание этого места, хотя он никогда там не б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этому я и торчу тут, из-за паршивого гаража! Уж хотя бы из-за клуба свингеров — не так было бы обидно! Ребята, это просто трагедия. Сегодня я собирался поиграть на клавес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что, умеешь? — не без уважения поинтересовался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ловек умеет все, чего он еще не пробовал! — с обычной дерзостью ответил Зенф (впрочем на этот раз в его тоне присутствовала поучительная нотка). — В целом же преступления начинают проясняться. Все три точки расположены между Гейдельбергом и Мангеймом, общий настрой — хаотично-деструктивный. Хафнер, ты не ожидал, что услышишь столько иностранных слов? А вот тебе еще парочка: промилле, делириум. Отдаю их тебе беспла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грубоватую издевку, Хафнер ухмыльнулся во весь 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ервых двух случаях у нас имеются свидетели, которые, по их словам, видели молодого парня в шмотках в стиле хип-хоп, небесно-голубого цвета. Если он и в Планкштадте имел глупость остаться в той же одежде, тогда мы в ближайшее время арестуем голубого как небо мальчика. А у вас что новень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по-прежнему в густом тумане. — Тойер задумчиво листал фолиант, посвященный террору семидесятых. — Девушка была убита, теперь я могу это сказать наверняка, однако мотивом мы не располагаем. Преступник совершенно по-дилетантски имитировал убийство на сексуальной почве, причем пошел для этого на огромный риск. Я бы оценил это как незапланированное убийство… Так какой там еще циркуля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было и впрямь странным.</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Если «что-либо </w:t>
      </w:r>
      <w:r>
        <w:rPr>
          <w:rFonts w:eastAsia="Times New Roman" w:cs="Times New Roman" w:ascii="Times New Roman" w:hAnsi="Times New Roman"/>
          <w:i/>
          <w:iCs/>
          <w:sz w:val="24"/>
          <w:szCs w:val="24"/>
          <w:lang w:eastAsia="ru-RU"/>
        </w:rPr>
        <w:t xml:space="preserve">существенно </w:t>
      </w:r>
      <w:r>
        <w:rPr>
          <w:rFonts w:eastAsia="Times New Roman" w:cs="Times New Roman" w:ascii="Times New Roman" w:hAnsi="Times New Roman"/>
          <w:sz w:val="24"/>
          <w:szCs w:val="24"/>
          <w:lang w:eastAsia="ru-RU"/>
        </w:rPr>
        <w:t>не изменится», директор полиции примет решение о «временной отмене отпусков». Хафнер, сотрясаясь от приступов хохота, сжег бумагу в раковине умывальника. При этом он кричал фальшивым тонким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р, господин Тойер, пож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полудня к ним зашла Ильдирим. Дело передали ей, и из-за особых отношений со старшим гаупткомиссаром это было для нее не слишком удобно. По какой-то причине ее коллега-карьерист Момзен был обойден обер-прокурором Вернц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в итоге окажется, что все не так, как мы думаем, — обратился Тойер к своим подчиненным. — Девушка убита — но очевидного мотива нет. Преступник — явный дилетант, имитировал убийство на сексуальной почве и при этом шел на огромный риск. Короче, как я уже сказал, преступление явно незапланирован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этого не говорил, — возраз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говорил. Сегодня. Слово в слово. Верно,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вый комиссар нервно кивнул, словно застигнутый враспло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Что с тобой? Все нормально?… — поинтересовался у него Тойер и продолжал: — В общем… почему-то у меня возникло ощущение, что этот случай… — Он не договорил фразы. — Девушка мертва, проклятье! Какой-то изувер сбросил ее вниз. Со стены замка! Можно сказать, нашей гордости, главной достопримечательности Гейдельбер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олько Гейдельберга, но и всего мира! — с гордостью уточн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 того, что было в ее желудке, мы получим завтра, несмотря на воскресенье. — Штерн, казалось, пытался всех утешить. — А то, что мы до сих пор не располагаем никакой конкретикой, объясняется тем, что у половины судебных медиков неожиданно разыгрался гнойный фронт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абаки, — вяло буркнул Тойер. Впрочем, сам он тоже не отличался особенным мужеством и не спал ночами от страха даже при обычном насморке — боялся: вдруг будут ослож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идимому, и в самом деле не было никаких свидетелей, на трупе имеются лишь легкие царапины от трения о землю, такие легкие, что при определенной доле фантазии можно было бы даже предположить самоубийство. — Лейдиг растерянно развел руками. Как часто бывало, этот жест выглядел слишком манер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онечно, — с насмешкой возразил Хафнер. — Она загнала себе деревяшку во втулку, выдрала из муфты клок волос, а потом сиганула вниз. — Сказав это, он особенно яростно затянулся сигаре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царилось молчание, которое нарушила Ильдирим, медленно повернувшаяся к полицейск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неужели вы не понимаете, что иногда ваши тирады просто вульгар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нужно снова перекинуться в картишки, всем вместе. И вообще, по-моему, нам давно пора перейти на «ты» и называть друг друга Томас и Барб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зовут Бах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смотрел в окно. Ничто не указывало на то, где они находились, в каком городе. Дома на противоположной стороне улицы были достроены. Так выглядели Франкфурт, Штутгарт, промышленный район Хузум (где таковой находился, гаупткомиссар даже не подозревал), в конце концов, даже их местный соперник Мангейм — стекло, кругом стекло, беспорядочно-шикарное скопление деловых офисов, а может, и апартамен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на этот раз мы ничего не добьемся, — тихо проговорил он. — Во время прежних расследований мы всегда продвигались своим путем. Другие шли по официальному следу, а мы окольными, казалось бы, ведущими в никуда тропами. Теперь мы стоим у руля и должны следовать четким курсом. А я в этом не слишком сил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взял Штерн и чуточку ободрил своего приунывшего шефа. Порывшись в многочисленных листках, являвшихся свидетельством того, что комиссар — как с завистью заметил Тойер — ив свободное время размышлял над текущей проблемой, он серьезн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мой взгляд, все не так плохо. Ведь уже проверено следующее: люди, в чей сад она упала, находятся в отпуске. Это солидная пара с хорошей репутацией, у них одиннадцатилетняя дочь. Их алиби подтвердил один наш австрийский коллега, некий Хубер из Аль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го фамилия ничего не добавляет к делу, — прокарк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туденческом общежитии мы выяснили следующее, — терпеливо продолжал Штерн. — Там нашлись шестнадцать непросыхающих парней, все они храбро не выходили на улицу с самого Рождества. Кроме того, общежитие хоть и стоит поблизости от замка, но это еще ничего не значит. На смотровых площадках перебывало за эти дни столько народу, что никто ни на кого не обращал внимания. Риск засветиться был для всех одинаково велик либо, как мы видим, мал. Разумеется, найдется еще на удивление много людей, живущих там наверху, поблизости от места происшествия. Их, конечно, стоит прощупать в первую очере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устил по кругу копию опроса. Хафнер, впечатлившийся такой основательной подготовкой своего коллеги, немедленно потянулся к фляжке. Против этого никто больше не возражал, за долгие месяцы комиссар ухитрился добиться того, что его алкоголизм все считали некой игрой природы. Да, Лейдиг даже поинтересовался с непривычной проникновенностью, кто же сделал ему такой симпатичный рождественский пода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ятели, — смущенно буркнул пьяница. — Ты их не знаешь, но можно как-нибудь встретиться и выпить вместе — вот только разгребем все это дерьмо, и на душе будет спокойно. Тогда и выпьем от ду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жде всего, я считаю, что мы не должны полировать ручки окрестных домов, это может сделать и парочка… — Штерн замялся, подыскивая подходящее слово, было заметно, что это дается ему нелег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лег ниже нас по званию, — подсказал ему Лейдиг и глупо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рно, стажеров… Итак, по рассказу шефа у меня сложилось очень странное впечатление об отце жертвы. Конечно, ему это не понравится, но мы должны больше о нем разу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шь говорить спокойно. — Тойер покосился на Ильдирим. — Прокуратура тоже участвует в нашем расследовании. Наконец-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пела прокурор открыть рот, чтобы отразить атаку, как вмешался Хафнер. С остекленевшим взглядом он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рахаетесь, да? Вы друг с дру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агровевшему от стыда шефу ничего не оставалось, как углубиться — в который раз? — в изучение страниц «Свинцовых времен», на этот раз он открыл иллюстративную часть в конце кни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казалось так просто — он узнал его почти без усилий. Конрад Пильц, тогда он еще мог грозно размахивать своим революционным кулаком, впоследствии утрач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лены Социалистического коллектива пациентов и сочувствующие лица, среди них будущие террористы второго поколения», — почти пропел он подпись под снимком. Не так-то просто сбить его с кур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рищелкнул язы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Ильдирим вспомнила, что ей еще нужно успеть в магазин за продуктами. Тойер по ошибке чуть не поцеловал на прощанье стоявшего рядом с ней Лейдига. Праздничная агония наконец-то прекрат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допроса, применявшиеся коллегой Хафнером, балансировали на грани между гениальной лаконичностью и демагогией. Дан и Пильц сидели, присмирев, на двух стульях в центре кабинета; полицейские расположились вокруг, на стульях, на письменных столах, лишь Хафнер семенил вокруг постаревших революционеров мелкими шажками и только что не пританцовывал по-боксер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годяи! — ревел он. — Тунеядцы, прохвосты. Известно ли вам, что на самом деле представлял собой СКП? Удар кинжалом в спину немецкой социал-демократии. Той самой партии, чьи члены при Адольфе Гитлере рисковали жизнью, собственной шкурой, и это надо понимать буквально, ведь мерзавцы нацисты делали из нас абажуры! И вам это должно быть 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колько мне известно, меня на этой фотографии нет, — раздраженно буркнул Д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этой нет! — подтвердил Хафнер тоном яростного протеста. — Но это далеко не единственное наше доказатель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озвучало настолько убедительно, что даже Тойер на мгновение пове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так, — заговорил Пильц. — Я ушел на нелегальное положение. Верно. И я поплатился за это. Во многих отношениях… — Он поднял кверху свои руки-протезы, придававшие ему сходство с роботом. — Но к Роне это не имеет ни малейшего отнош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казали нам любезность, — напыщенно вмешался Лейдиг, — и пришли на нашу маленькую субботнюю вечеринку. Но и мы не сидели весь день сложа руки. Пункт первый, господин Пильц: не существовало человека с вашим именем, который сделался нелегалом, в коллективе пациентов тоже не было Пильца, да и в Гейдельберге Конрад Пильц не учился в те годы. Поэтому нам интересно узнать, кто вы такой на самом 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торых, — Штерн встретился взглядом с Даном, и тот выдержал зрительный контакт без явных проблем, — мы пообщались с вашим компаньоном. Верно, в среду вы находились до какого-то часа в вашей конторе. Но он ушел в десять. После этого у вас нет никакого алиби, господин Дан. Точное время смерти Рони нам пока не известно, но мы его скоро узн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это просто смешно! — Дан впервые повысил голос. — По-вашему, я убил свою дочь? С какой стати? Нелепость ка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олько убили! — закричал Хафнер. — Вдобавок еще и надругались над труп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нимательно следил, какой будет реакция Дана. Он никак не отреагировал и ничего не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ищите фамилию Шустер — это я. — Пильц говорил усталым голосом. — Пильцем я стал после женить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поживает ваша супруга? — поинтересо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развелись, давно уже, еще до того, как меня арестовали в тонущей ГДР. Но фамилию жены я сохранил, это ведь не запрещено зако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эта фамилия лишь одна из многих, — вмешался Тойер. — Давайте разберемся по порядку. Значит, от рождения вы были Шустером, теперь вы Пильц… А в промежутке у вас найдутся и другие фамил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кивнул Пильц. — Я был еще Мюлл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ригинально! — с издевкой отозва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а вы? — Тойер снова повернулся к Дану. — Не странно ли? Вы с большей охотой готовы приютить у себя в доме бывшего террориста, чем родную дочь, и при этом изображаете из себя невинного и кроткого ягне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покачал головой и уставился себе под ноги. Наконец он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юрист. Меня вы не проймете своим напором. Мы явились к вам добровольно. У вас нет права нас задерживать. Теперь я хочу уйти. Мы уход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разу видно, кто из вас главный, — заметил он. — Может, господин Пильц еще немного задерж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ьц отказался, однако, как показалось гаупт-комиссару, без особой решимости. Тойер подумал, что при первой благоприятной возможности поговорит один на один с бывшим террорис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омиссары, наконец, снова остались одни, Тойер с удивлением обнаружил, что не все парни разделяют его позицию. Только Хафнер, забыв свою прежнюю версию о женщине-убийце, настаивал теперь на том, что преступление совершил Пиль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первых, — кричал грубиян следователь, — у него нет алиби! Во-вторых, он был террористом, а значит, у него нет совести! В-треть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го нет обеих рук, — простонал Лейдиг. — Шеф, честно говоря, мне кажется, мы идем не той дорогой. Факты не складываются в четкую картину и, более того, ситуация попахивает фар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льц уже получил по заслугам, — добавил Штерн. — И вообще, с какой стати ему было убивать девчо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жений у Тойера не нашлось. По-видимому, ребята были правы, но гаупткомиссар все-таки чуточку обиде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тречаемся завтра, — объявил он, и его дружелюбный тон прозвучал натянуто. — Хватит с нас празд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недельник будет еще один, — проскулил Штерн. — Мои родители экономят на всем, но именно этот проклятый праздник Богоявления всегда отмечают. Ох, меня ждут кофе, домашний пирог и обязательные советы отца, куда вложить деньги на постройку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 спасибо, что ты сам из полиции, — рассмеялся Хафнер. — Какой-нибудь говнюк уже давно такого бы наколбасил, что разбираться пришлось бы 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ующие дни его шеф не раз вспоминал это пророчество — тем более что непросыхающий служитель закона на один день выбыл из иг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нимался любовью с Ильдирим, медленно, самозабвенно и при этом все же не без спортивного азарта. Он становился все лучше, рафинированней и, самое главное, выносливей — для этого он считал в уме до ста од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прокурор отпустила его раньше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ьдесят три, — разочарованно проговор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 — она выпрямилась, ее левая грудь мягко ударила его в висок. — Просто я не в силах переварить тот факт, что Бабетта уже занималась этим же самым. Как можно так опрометчиво, так рискованно… С ума сойти! — Она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выслушал ее рассказ без особого удивления. Молодежь была для него загадкой даже в те далекие времена, когда он и сам принадлежал к ней, а уж с сексом проблем у Тойера не уменьшалось, несмотря на все его стар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говорит, что мы ревем как бешеные сл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л уверен, что она спит в тако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отодвинула подушки и голышом побежала за хала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так думала. Но ведь и у нас тоже не всю ночь бывает крепкий с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еще ребенок, а дети спят креп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ы, кажется, она уже вырос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стыдливо обернув простыней свой могучий торс, разглядывал свою подружку в неверном свете, падавшем в комнату с улицы. Она смотрела в окно, что там ее так заинтересовало? Халат был небрежно наброшен на плечи. Тойер увидел между распахнутыми полами небольшой иссиня-черный пучок волос и едва не задохнулся от подступившей к горлу волны нежности. Удивляясь собственной реакции, осторожно кашля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говорит, что Озгюр тоже живет в Берггейме. Что от нас видна его квартира, но не говорит, какая… ты еще вспоминаешь иногда 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нет, — ответил Тойер, в какой-то мере пораженный своим ответом, ведь он сказал правду. Они расстались полгода назад. — Но я предполагаю, что это еще придет, — утешительным тоном добавил он со своей обычной бестакт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удьба благоволила к нему, Ильдирим невольно рассме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половину твоих высказываний тебя мало повесить, а другая половина совершенно никчемная. Мне это 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 в халате у нее лежат сигареты. С одной стороны, он это не одобрил, а с другой, обрадовался — ему хотелось курить, несмотря на недавние благие намерения. Поэтому он с мольбой протянул руку 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ром куплю кочан салата-лату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трого прищур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неси мои слова ко второй половине, — кротко пробормот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урив от ее зажигалки, он прислонился спиной к стене. Складки ткани живописно лежали на его бедрах. Что же приспособить под пепель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двинь ящик столика, — сказала Ильдирим, угадав его мысли. — Там жестяная коробка. Бабетта наклеила на нее записку: «Тут лежит нечистая совесть». «Совесть» она написала через «и», но вообще в школе у нее дела идут лучше… — Затянувшись, она вернулась к окну и снова устремила свой взор в ночь, отыскивая там коварного Озгюра, при этом стряхнула пепел в какту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говорю с ней, — неожиданно для себя заявил Тойер. — И с тем… парнем (неужели это говорит он?) — тормозну его ма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да? Поговоришь? — Ильдирим смотрела на него вытаращенными глазами, которые напоминали теперь шарики для пинг-понга. — Это просто… такого для меня еще никто не 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себе! — обиженно возразил полицейский. — А кто прогнал Терфельде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хотела сказать, таких нормальных вещей. Как в кино… друг помогает подруге, совершенно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вполне хладнокровно, решил воспользоваться ее растроган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ята мои что-то плохо пашут… Хафнер — тот старается; пожалуй, если я прикажу, догонит ради меня кабана… А для остальных, по-моему, терроризм — нечто скучное и отжившее, как прошлогодний снег… Ты можешь немного продлить нам сроки по этому де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отошла от окна и залезла к нему под одея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чно не стану этого делать, господин комиссар. Потому что мне предстоят кое-какие перем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воскликнул Тойер и мгновенно испугался. — Ты беремен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хихик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бойся. Просто я должна в течение года освободить эту квартиру. Так требует хозяин, он сам собирается тут жить. Кроме того, он утверждает, что сдал жилье мне, одинокой турчанке, а теперь мы живем тут втроем. И ведь прав, гаденыш.</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могли бы съехаться, — прошептал Тойер и тихонько признался себе, что не прочь разделаться со счетом до ста одного. Поэтому и сказал. Счет… при мысли об этом у него до боли сладко потянуло внизу живота. Что с Ильдирим? Она стонет? Нет, плачет. Растрогана. Не зная, что ему делать, могучий сыщик прибег к своему излюбленному методу решения проблем. Он заснул.</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прошло тихо и спокойно, у четырех сыщиков даже постепенно закралось подозрение, что они малость перестарались в своем служебном рвении. Судебные медики поддерживали версию преступления с применением насилия. Роня приняла большую дозу снотворного. По их мнению, она очень быстро отключилась. Невероятно, чтобы она могла в таком состоянии перелезть через загражд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они баловались дурью! — проорал Хафнер. — Те же Баадер, Энслин. Поглядите-ка на Малера, теперь он вместе с нацистами. А ведь такие вещи не делаются без наркоты. — Разглагольствуя, Хафнер так часто прикладывался к своему «флахману», что Тойеру невольно пришло на ум определение «беспробу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чьи руки летали над клавиатурой компьютера почти как у пианиста, торжествующе объя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шеф, мы получили психологическое заключение на нашего нового знакомого. Составлено в семидесятые, когда Пильц, он же Шустер, был объявлен в розыск. «Один из глашатаев крайних левых в Гейдельберге, студент-социолог Конрад Шустер, в шестидесятые годы бежал при драматических обстоятельствах из Потсдама в Западный Берлин. С тех пор им владело парадоксальное состояние духа: если уж ему удалось под огнем пограничников перейти через границу восточного сектора целым и невредимым, самые трудные задачи стали казаться ему решаемыми, все дело лишь в желании и соответствующем настрое. Он нередко балансировал на грани мании величия. С другой стороны, бегство на Запад не принесло ему желаемого успеха. Прежде всего, ему не удавалось преодолеть страх перед экзаменами, ведь успешно выдержанный экзамен — тоже своего рода переход через границу, и кто знает, что его ждало по ту сторону, что, наконец, гнало его в объятия СК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написано, как он потерял клешни? — поинтересовался Хафнер. — Что, неужели из страха перед экзаменами он сгрыз ногти вместе с ру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ут у меня все есть, — Штерн помахал пожелтевшим документом, напечатанным еще на матричном принте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девяностых, машинально отмет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1974 году Шустер решил перейти на нелегальное положение, точнее говоря, отправился на Ближний Восток перенимать опыт. По свидетельству очевидцев, он проявлял во время обучения отчаянную храбрость; с другой стороны, лень мешала ему доводить всякое начатое конкретное дело до ко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двоение личности, заключение говорит именно о 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бил без приказа сотрудника немецкого посольства в Бейруте, вместо того чтобы просто вести за ним слежку, и попал таким образом в поле зрения полиции. Но его хозяева не успели привлечь Шустера к ответу за этот проступок — по неосторожности он поджег взрывчатку и лишился рук. Благодаря этому он избежал ликвидации, однако его отправили в ГДР. Там началось его новое существование под фальшивым име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юллер, — захохотал Хафнер. — Мюллер! Вот убоже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прочем, никаких привилегий он там не получил, поскольку когда-то сбежал на Запад». — Штерн опустил распечатку. — После объединения Германии его в конце концов разоблачили. Невзирая на увечье, он получил свои пятнадцать лет и, вероятно, был отпущен досрочно, прошлым л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тряс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убийца все-таки не он. Скажи еще, что он вор-карман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сто не желал верить, что Пильц вне подозрений. Почему ему не верилось? Из старческого упрямства? Телефонный звонок оторвал его от тяжких раздум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л снег. Такое зрелище способно было настроить на романтический и уютный лад даже самую черную душу. Белые хлопья плясали вокруг старинных готических фронтонов, ребятишки с ликующими воплями носились по узким улочк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Хейлиг-Гейстштрассе коллеги-полицейские выставили заграждение. Значит, он подходил к месту происшествия, как всегда, последним из своей группы. Впрочем, ему осталось преодолеть еще одно препятствие: Зельтманн собственной персоной стоял возле бело-красной пластиковой ленты и пытался сдерживать быстро увеличивавшуюся толпу зев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боже правый, что же это такое? Где вы были, позвольте задать вам такой нескромный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уже здесь, — буркнул старший гаупткомиссар и стал грубо проталкиваться сквозь толп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мнадцать минут, целых семнадцать минут вы шли сюда, хотя этот путь можно проделать и за четырнадцать минут, — заверещал директор полиции. — Я предупреждаю вас — мое терпение не безгранично! Скоро оно лоп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то дернул Тойера за рукав, он в ярости оглянулся. Это оказалась Бабетта. Рядом с ней стоял ухмыляющийся парень с черными волосами, тщательно зачесанными назад с помощью г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згюр, — сказал мальчишка. — Круто. Я хочу стать полицейс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аких контактов на месте происшествия, никакой информации журналистам, — бессмысленно тараторил Зельт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ряхнул головой, зачем-то потрепал Бабетту по плечу, затем молча поднырнул под ленту. Что тут было говорить. Он сделал несколько шагов. Навстречу ему уже ше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унтрам Нассман, пастор из церкви Святого Духа, найден убитым во дворе. Довольно сильно изувечен. — Они свернули во двор пасторского дома. — А самое странное то, что у него в кармане или в руке было письмо Рони. Во всяком случае, оно лежало рядом с его труп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ьмо от убитой? — глупо пере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понимаю, — сообщ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ский дом стоял на большом участке земли, что было большой редкостью в Старом городе с его теснотой. Там даже сложилась грубоватая поговорка: «Сосед примет льняное семя от запора, а у меня понос». Справа от основного здания находился недавно сооруженный павильон, вероятно, предназначенный для приходских мероприятий. Тойер не очень-то знал, чем занимаются пасторы при жизни, и сейчас складывалась не самая удобная ситуация для того, чтобы это выяснять. Да и представить себе это место в обычное время теперь, в возникшей суете, было нелегко. К сожалению. Ведь Тойер прежде всего старался мысленно переноситься в моменты, предшествовавшие преступлению, — это был его первый шаг в расследовании. Так что на сей раз то, что он не посещал церковь, оказалось его мину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п лежал под белой простыней возле ступеней, ведущих к порта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печатки подошв нашли? Снег может сослужить нам хорошую службу! — крик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мы не нашли, — вздохнул Лейдиг. — Снег начался лишь час назад. А следы, если и были, то их успели затоптать. — Он махнул рукой в сторону оттесненных зев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аупткомиссару подошел молодой полиц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хотите взглянуть на тру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умал: «Нет» — и утвердитель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п был сильно деформирован. Наверху, над входной дверью, было распахнуто ок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брошен? — шепотом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еп раскололся. Возможно, от удара о камни. — Лейдиг произнес это холодно и спокойно. В таких вещах маменькин сыночек был наименее впечатлительным из всей группы. — Подождите, я сейчас посве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ахнул рукой, мол, не надо, но яркий конус уже выхватил из тьмы лужу крови и что-то бел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идела за кухонным столом и обливалась слезами: она резала л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я помогу? — спросил Озгюр. — У нас в школе я ловко режу лук. На уроках домовод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мот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стное слово, клян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згюр… — Она смотрела мимо него, на свою Бабетту. Девочка похорошела, теперь ее уже не назовешь страшненькой, и это приятно. Румяные щечки, здоровый вид у малышки… Он трахает ее, молодой похотливый кобелек… Что ж, такой возраст… старшеклассник… Я и сама была старшеклассницей… я должна дать ему шанс. Засранцу эт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ей, Озгюр, — со стоном проговорила она. — Тогда почисти мне лук. Всю с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там ведь его много. Что вы собираетесь готов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ковый суп, — ядовито ответила прокурор. — Бабетта, мне нужно с тобой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ковый суп, — смиренно повторил мальчишка. Зрелище получилось трогательное: парнишка, словно сошедший с обложки молодежного журнала «БРАВО», сидел за стареньким кухонным столом и — достаточно ловко — чистил злой лук. Ильдирим отвернулась и вытащила девочку из кух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глуп, — прошипела она. — Неужели тебе не ясно, что он глу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посмотрела на нее с нежностью и чуть ли не свыс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собираюсь выходить за него заму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согласна со мной, что он глуп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я тоже такая 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мать ничего не могла возразить. При всей любви у нее тоже были подобные подозрения — хотя в последнее время они почти исчезли… Может, все дело в любви, она ослепила ее? Родительская забота, беседы по душам, выговоры, конфликты, иногда доводившие ее до отчаяния, теперь казались ей выходом, спасением из водоворота вопросов и проб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так нельзя себя вести. Твой дружок вернулся с каникул раньше времени, и ты поскорей смылась. А потом рассказала, что, оказывается, вы еще мешали Иоганнесу работать… В Старом гор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было случайно… и мы вовсе не мешали 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обняла смущенную девчушку и долго не отпускала ее, целую минуту. Бабетта молчала и, казалось, радовалась таким проявлениям нежности меньше прежнего. Потом украдкой поглядела на часы. Перехватив ее взгляд, приемная мать разжала руки и озабоченно спрос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относишься к нему, нормально? Я про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полне… Вообще-то он смешной… Похож на медведя, который чем-то обкур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ыяснения того, откуда у Бабетты такие наркотические аллегории и не кроется ли за ними ее собственный опыт, дело не дошло, так как Озгюр крикнул, что он уже почистил и мелко нарезал весь лук не только из первой сетки, но и из второй, которую взял в кладов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чь давно миновала. Тойер, предпоследний из сотрудников полиции «Гейдельберг-Центр», все еще сидел на работе. Самый последний сотрудник сидел напротив него: доктор Зельтманн, собственной персо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чтите мне письмо Рони, господин Тойер. Тойер судорожно сжал копию записки, словно ученик, застигнутый врасплох учит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до считать, что это ваше частное дело, мой дорог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кивнул. Он был вынужден — к собственному удивлению — признать, что шеф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ой Несси…» — нач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сси? — истерично воскликнул Зельт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 быть, она так его называла. Вообще-то он Гунтрам Насс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стор называется… Наше общество явно деградирует. Катится куда-то в пропасть… Господин Тойер, вы верите в Б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ичего не ответил, лишь задумчиво посмотрел на Зельтманна. А тот все больше углублялся в дебри демагогии. Половинки щегольских очков косо сидели на его сером 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г теперь мыслим только в отчаянии и в тоске человека по Освенциму, — вещ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что? Простите, не понял. У кого, вы говорите, тоска по Освенци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 это нравственно-этический параметр, не пространственный, поймите меня, пожалуйста… Тоска и стыд из-за совершенного там. Во всяком случае, я где-то об этом прочел, вот только уже не помню, г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вздохнул и стал чит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7.12.2002 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ой Нес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ужно поговорить с тобой. Сама я не могу решить, что мне делать. Но подозрение, кажется, подтверждается, завтра я буду знать б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м ли мы тогда увидеться?</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о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 как день, — простонал Зельтманн и театрально поднялся со стула. — Ох, что за мир, в котором пастырь ведет, я бы сказал, к пропасти свою овечку, своего аг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с не понимаю. — Тойер был искренне озадачен. — На этот раз уже не в принципе, а конкретно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улыбнулся, но улыбка удалась ему уже не так хорошо, как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удивлюсь, если этот господин Насс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ующие дни в полиции «Гейдельберг-Центр» не хватало одной вещи. Нет, не покоя — наряду с лихорадочной активностью в рабочих кабинетах и коридорах устраивались маленькие перекуры на улице (общие) или в кабинете (Хафнер наедине с Хафнером). Не было недостатка и в новых фактах, нет-нет. Тойер и его ребята знали: в принципе это должно бы их удовлетворить, однако будучи мелочными и завистливыми, они не испытывали удовлетворения, и меньше всего упрямый шеф групп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шло паршиво. Дело просто разваливалось само собой. Так чего же не хватало полицейским? Не хватало, собственно, табло, на котором заинтересованная публика могла бы следить за результатами популярного в «Гейдельберг-Центре» поединка между Тойером и Зельтман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йер — Зельтманн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0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ноль в пользу Зельтманна, — жестко подытож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шеф выиграл. В муках он повязал галстук и получил шлепок по мягкому мес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аша с тобой последняя пресс-конференция, Тойер. Когда мы станем жить вместе, вести совместное расследование будет уже невозможно, да и теперь уже ситуация критическая. Все, мы с тобой отыгр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ше старший гаупткомиссар уже жалел о том, что сделал свое романтическое предложение, однажды даже всплакнул, когда сидел один в своей квартире и внезапно осознал, что вскоре ему придется покинуть эту уютную нору. Но постепенно сомнения отступили, ведь таким образом великолепно решались многие проблемы его недалекого будущ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се позади, — твердо заявил он, имея в виду свою жизнь вдовца. — Пойдем, п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направились через снежное месиво по Берггеймерштрассе. Зельтманн, до той поры переживавший свой триумф втихомолку, тут проявил щедрость и подарил гаупткомиссару свободные пол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шло как всегда. Те же самые представители СМИ, блестящая лысина обер-прокурора Вернца, сыщик Тойер с черепом, полным безумных мыслей, рядом с ним бойкая, настороженная турчанка, она же немка, рожденная в Германии, и, наконец, доктор Зельтманн — ловкий эксплуататор СМИ, эксперт по контроллингу, комплексный мыслитель, новатор, поборник здорового образа жизни, шеф полиции, сегодня он чувствовал себя великолепно — ведь он был в центре внимания! — и демонстрировал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мы и господа, — начал доктор Зельтманн и осекся, поскольку — к сожалению — обер-прокурор Вернц тоже начал говорить. Вот так, без координации, они и стартовали. Жалко, что это не было показано по местному телевидению. (В самом деле, до телевидения дело не до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лыбками и множеством умиротворяющих жестов господа руководители пришли к согласию. Зельтманн продолжил свою вступительную речь один и без пом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ожалению, этот случай ясен с начала и до кон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молниеносного щелчка почти незаметный для публики проектор осветил стену, которая находилась за режиссером и его статистами. Уменьшенная версия появилась перед директором полиции на сенсорном мониторе. Тойер сначала не понял, но потом сообразил: его шеф использовал как зачин современную иллюстрацию Библии — грехопадение, написанное неряшливыми «шагаловскими» маз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мерти Рони Дан виновен пастор Гунтрам Нассман. Мы можем совершать ошибки, прощать их, спросите меня, спросите мою ж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ообще потерял всякий стыд, — прошептал Тойер, — окончательно сви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устало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 перечне ценностных критериев нашего общества существует контекст допустимого… понимаете? Контекст допустим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записывал его с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ришли к следующему выводу: Роня Дан, ребенок, полный фантазий, нет, уже не ребенок, юная женщина, но все-таки пока еще ребе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илась следующая картинка: Роня, немного моложе, сидит в кресле-качалке и улыбается в объектив. Ее глаза нелепым образом спрятаны за черной полос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у него это? — воскликнула Ильдирим. Тойер никак не реагировал, он задум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имок из лучших времен, его предоставила в наше распоряжение одноклассница из Франкфурта, — быстро ответил Зельтманн. — Так вот, Роня нашла утешение в религии и тут встретила человека, который также нуждался в утешении, хотя сам должен был, мог бы его давать… Встретила пастыря, паст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Тойер не слушал. Директорская версия была ему знакома. От Нассмана ушла жена — она застала его, кажется, с одной из прихожанок. Увиденные при этом сексуальные изыски вдова назвала «весьма шокирующими». Выяснили это подчиненные Тойера: Штерн и Лейдиг специально для этого ездили к ней в Южный Баден, в Вейль на Рей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с восторгом воспринял это свидетельство: уж теперь-то он был на сто процентов уверен, что пастор, освободившийся от брачных уз, покусился на свежатин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глядело до невозможного жалко. Тойер невольно подумал, что здесь, в конференц-зале полиции «Гейдельберг-Центр», все без исключения знали, что именно он, Зельтманн, недавно наставил рога своей супруге. Эта параллель не приходила в голову только самому директору. Лишь он оставался в блаженном неведении и с гордостью предъявил письмо, написанное Роней: все говорило о том, что она заподозрила беременность и стала наседать на божьего слу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оторвался от своих размышлений как раз во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Роня Дан и Нассман, такова наша гипотеза, опирающаяся на собранные факты. Для меня гипотеза равносильна доказательству, если получить доказательства практически невозможно… Девушка, женщина, самка… женское начало, притягивающее к себе… Надо четко понять: господин Нассман своей любовной интрижкой грубо, фундаментально нарушил церковные принципы… Ему уже было сделано предупреждение, далее могли последовать дисциплинарные ме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сты с усмешкой переглядывались. Неужели директор ничего не замечал? Вероятно, ему это было просто безраз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ьмо… — тут Зельтманн вновь показал на экране крупным планом листок с текстом, — письмо… затем, по-видимому, пастор договорился с ней о встрече, основательно напичкал ее снотворным, чтобы лишить ее воли… наличие такового обнаружено при аутопсии. Остальное известно… Надругательство над трупом… вспомните о том, что его бывшая супруга говорила о неприятно поразившем ее способе полового контакта, который она увидела… она не захотела объяснить… Прошу не перебивать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 невозмутимо произнес отвергнутый журналист и без труда перекрыл своим мощным басом сбивчивую проповедь директора. — Риш, газета «Рейн-Неккар-Цейт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с хорошо помню, — проскрипел Зельтманн. — Только вы похуд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урс снижения веса, вот результат, — гордо заявил писака. — Я даже пробежал полумарафон. Господин директор, вы проводите аналогию между неприятно поразившим супругу пастора способом полового контакта и надругательством над мертвой девушкой? На мой взгляд, это вещи несопоставим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ридирайтесь к словам… Беременность, символический аборт, который преступник, вероятно, инсценировал посредством ве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Тойер проделал именно то, что клялся (другим и прежде всего себе самому) оставить навсе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беременности у нее не было, это подтвердило вскрытие… — возраз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к которому ненадолго вернулась его былая язвительность, тут же перебил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большое спасибо, господин Тойер. Но ведь достаточно, чтобы Нассман поверил в это. И разве не господин Хафнер из вашей группы получил свидетельство гинеколога, что у девушки были нерегулярные… Вы же знаете про сбои и частые задержки… Она панически боялась беременности, иррационалистически… иррационально… врач ведь говорила об этом, а такая, как уже упоминалось, нерегулярность… истерики, типич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ая журналистка, незнакомая Тойеру, внятно произнесла «болван», Ильдирим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это сказал? — вскричал директор и спокойно продолжал: — Во всяком случае… мы исходим из того, что у нее была мнимая беременность, так сказать… И для наших целей этого достаточно! Не хочу замалчивать, были и другие, периферийные свидетельства, что Роня — при жизни, разумеется, — изредка общалась с бывшими агентами Востока, так сказать, даже с немногочисленной радикальной группой, которая в семидесятые покусилась… Террор, злое слово для злых дел, но речь не об этом! Все было случайно. Это мы можем утверждать определенно. Ирония, диалект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доктор Зельтманн нанизывал одну чушь на другую, Тойер обнаружил в своей душе нечто такое, что его здорово смутило: оказывается, он больше не был так несчастен, как прежде. Он мог представить себе места и ситуации, где жизнь имела смысл. Поэтому он покорно слушал логические выкладки шефа. Может, теперь, когда ему стало чуточку лучше жить, он наконец-то сделается плохим полицейс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прочем, пастор не смог существовать с грузом своей вины, мы так считаем. Нас не удивляет, что он свел счеты с жизнью тем же способом, каким умертвил Роню. В англосаксонском мире имеются исследования… суицидальное символическое признание в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свою личную вину вы призн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амекаете на дело, получившее вульгарное название «Кельтский кру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бомлел. Зельтманн успешно озвучил свою версию случившегося и одновременно подставил себя. Не то чтобы директор вызывал у него жалость, но что-то в этом роде сыщик ощутил — и это уже было м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слово взял обер-прокурор Вернц, и было заметно, что он изрядно раздра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суммирую сказанное, — промямлил он. — Во-первых, у нас нет никаких оснований предполагать, что смерть господина Нассмана наступила в результате внешнего воздействия. Во-вторых, ряд фактов говорит о том, что он является виновником смерти Рони Дан; например, мы обнаружили в его квартире снотворное, которым была напичкана девушка. Далее будет произведено более детальное обследование места кончины пастора. Его личная жизнь отличалась некоторой сексуальной распущенностью, об этом уже замечательно и детально поведал доктор Зельт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агодарю вас, господин Вернц, за ложку меда в бочке дегт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ле уже открыто смея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ретьих, мы располагаем письмом Рони, которое вместе со свидетельством ее гинеколога заставляет предположить, что девушка — по каким-то там причинам — опасалась, что беременна. В этом случае Нассману грозили скандал и потеря места службы. К сожалению, таких вещей часто хватает для того, чтобы совершить роковой шаг, и дилетантские попытки представить убийство как изнасилование только подтверждают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ноль, — кивнул Тойер. Что же не нравилось ему в этом счете? Уж точно не то, что час Зельтманна, кажется, пробил, время его истекло. Прыжок, победа, ко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ц болтал с несколькими представителями СМИ. Он повернулся спиной к директору полиции. Все остальные тоже избегали общения с директором, и тот игнорировал это с болезненной усмеш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ая журналистка, издавшая понравившийся всем возглас, подошла к Тойеру как раз в тот момент, когда он уже собирался улиз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я знаю, что пресс-конференция закончилась, но мне хочется задать вопросы лично вам. Без микрофона, это не интерв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кто? — строго спросил могучий сыщ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веня Кубицки, внештатный корреспондент… По Рейн-Пфаль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определенно пожал плечами и кивнул. Теперь он знал имя девушки, но что из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пециально навела о вас справки. У вас репутация упрямца, который всегда действует наперекор официальному мнению. И вы часто оказывались правы, особенно в последние годы. Когда я была маленькой, по телевизору показывали процессы над Симпсоном. Он был оправдан и вышел на свободу, хотя все знали, что он виновен. Я никогда этого не забуду… Это повлияло на мо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терпел подобных психологических экскурсов. А что же он сам смотрел в детстве? Ах да, Лесси. Пожалуй, тот телесериал тоже повлиял на него, ведь он до сих пор ненавидит собак. Хотя он и про Флиппера смотрел филь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дельфинам я хорошо отнош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й у вас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у… — Начинающая журналистка покраснела и откинула с лица прядь в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чти жалел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я вам скажу, что для меня в данном деле далеко не все так очевидно, как для моего шефа, вы ведь все равно не напишете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и не пишите ничего, добрый день! — парадоксально завершил он и затопал к двери. — Всего вам хорошего! — крикнул он уже через плеч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говариваясь, они встретились в своем кабинете, на рабочих местах; не явился только Лейдиг. Штерн уклончиво сообщил, что Симон отсутствует по уважительной причине, но уточнять не стал. Впрочем, Тойер даже не заметил этого — его мысли витали далеко от таких мелоч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мне придется еще раз побеседовать с Пильцем и Даном — отдельно с каждым. Понимаете? Допустим, Пильц готов обвинить отца девочки. В его присутствии он никогда этого не сделает. Ведь он зависит от Дана в конце-то конц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раз по этой причине он вообще не захочет ни в чем его обви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упрямо вытягивавший из сигареты остатки никотина, резонно доба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Пильца и Дана имеется железное алиби в деле Нассмана, не забывайте об этом. Шеф, на этот раз мы попали мимо миш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почувствовал в груди боль и тоску сродни той, какую испытывают родители, когда их дети покидают отчий дом. Этот парень всегда считает иначе, чем его шеф? Что творится с людь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боты он отправился с Ильдирим на прогулку по Старому городу. Впервые он предложил ей руку, и она порадовалась этому. Правда, их шаги не совпадали, его бедро все время ударялось о ее бок. Они делали вид, будто не замечают этого; было холодно, но холода они в самом деле не чувствовали от вол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я приглашаю тебя поужинать, — сказала прокурор. — В честь нашего последнего совместного дела. Вообще-то мне бы хотелось жить в Старом городе, а т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В Пьемон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же непло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ни увидели нечто такое, что заставило их застыть в изумл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ь Лейдига давно превратилась в легенду. В минувшие столетия она стала бы персонажем сказок, страшных сказок, в которых непослушных детей заставляли спать на коврике размером с суповую миску. И вот эта могучая старуха стояла на тротуаре, а справа и слева ее поддерживали санитары. Впрочем, может, это были не санитары, а борцы-тяжелове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мы находимся? — спросил Тойер у своей подруж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где? В Старом городе. В Гейдельберге. В Германии, в Европе, на планете Зем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волей-неволей вернулся к действительности, обидевшись — ведь он просил чуточку помощи, ответа на вопрос об их координатах, просил подсказать, на каком меридиане они находились в тот момент. Ага, вот слева на фасадах крупные драконы из песчаника. Значит, это меридиан мучительного союза матери и маменькиного сыночка, хотя их дом стоял в сотне метров отсюда, на Эберт-Анлаге, вдали от пешеходной з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из ничего, а на самом деле из безликой массы быстро собравшихся зевак появился комиссар Симон Лейдиг и подошел к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уезжает в Шветцинген, в дом престарелых, хороший, с видом на дворцовый парк и подстриженные лужайки, — сообщил он вместо приветствия; его голос звучал хрипло и прерывисто. — Вообще-то я уже все уладил… Но потом она вывернулась и ударила одного санитара огнетушителем. Теперь мне придется к следующему собранию домовладельцев покупать огнетушитель, а где они продаются — понятия не им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н был уже явно на пределе, а мать гордо, подобно каменной статуе, возвышалась между крепкими мужчинами в белом, и все трое, казалось, набирались сил перед неизбежным поедин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ый боевой конь из Восточной Пруссии, опытный, закаленный тяготами марафонской гонки через ледяные торосы и снежные равнины (во всяком случае, именно этот образ представился Тойеру), фрау Лейдиг тем не менее понимала, что одной физической силой тут не вз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ие сограждане, я тут стою, потому что мой сын… — Она замолчала, подыскивая слова, и эта пауза не могла длиться в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меня доконает, — прошептал Лейдиг. — И почему она не убила меня еще в своей утробе? Я больше так не м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вы просто ступайте с нами, — шепнула Ильдирим и взяла беднягу под руку. — Мы все равно собираемся где-нибудь поужи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корно кивнул. Совсем некстати в памяти Тойера всплыли первые строки знаменитого хит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ерял я свое сердце в Гейдельберге, </w:t>
      </w:r>
    </w:p>
    <w:p>
      <w:pPr>
        <w:pStyle w:val="Normal"/>
        <w:spacing w:lineRule="auto" w:line="240" w:before="0" w:after="12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ней ночью, над величавой ре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у вспомнился тот, давний Гейдельберг, когда по Главной улице еще ходил транспорт, даже грохотал трамвай… Демонстрации протеста против подорожания проезда, нарастание напряженности, водометы на улицах. Странное было время. Дискуссии на телеэкране о том, грозит ли государству опасность, когда пара дюжин молодых людей громит банки. Зернистые черно-белые фотографии добропорядочных граждан, требовавших смертной казни для террористов, радостно, с улыбкой требовавших… Нет, дело его не отпуск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не был голоден, и они сначала заглянули в кафе «Буркхард». Старший гаупткомиссар пропустил под кофе с молоком вторую порцию ликера на травах. По его черепной коробке разлилось приятное тепло, мозг опушился нежнейшими волос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не знаю, что мне делать с освободившимся временем, — размышлял вслух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то доказывая, что наконец-то стал взрослым, он мучился над бокалом рислинга, разбавленного минералкой. От шоколада, обильно сдобренного сливками, на верхней губе Ильдирим остались маленькие усики; Тойер нашел их прелестными и не стал о них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вартира, что мне делать с квартирой? Она слишком велика для меня, тем более что я наконец-то вышвырну из нее темно-зеленую конструкцию из полок со встроенной узкой детской кроватью. Да что там вышвырну! Я разрублю ее топором и сож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онно моргая, посмотрел на бурую деревянную обшивку стен, потом повернул голову вправо и окинул взглядом нижний конец улицы. Будто по заказу, там появились они, персонажи Старого города. Вон тот, в желтых сабо, маленький старьевщик, и тот, кто разговаривал как доктор, а сам держал оружейную лавку… Сейчас они прошествуют мимо, а потом снова посыплется снег. Можно будет пройтись в полонезе вокруг церкви Святого Духа, увидеть с противоположной ее стороны огромную летающую конструкцию, созданную безумным профессором, который жил на склоне горы в готической вилле, и полететь на ней в бескрайнее космическое пространство. Гаупткомиссар представил себе, как он отделяется от толпы веселых курпфальцских дураков. Куда же их занесло? На какую-то пустынную планету, где лишь серая пыль и никаких красок. Небо тоже серое, разумеется, ведь никаких красок нет, в том числе черной и белой, вообще никаких красок, только смесь из любви, правды, жизни и веч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ется, он чуточку задремал. Сделав над собой усилие, он подозрительно взглянул на своих спутников. Ильдирим и Лейдиг что-то оживленно обсуждали, так что все в порядке, можно размышлять дальше. Ему снова вспомнились бурные семидесятые годы. Пильц-Мюллер-Шустер, коллектив безумцев, бездарный Пильц, примкнувший к нему, чтобы проявить себя хоть там. А может, его соблазнили выкладки новых марксистов и он захотел вовремя оказаться на нужной стороне — Че на рубашке и Блох на книжной полке. Тойер симпатизировал тем людям, хотя, когда поступал соответствующий приказ, арестовывал их. Не исключено, что Пильц тоже попадался ему в те годы, хотя, конечно, теперь этого уже не припом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жели пастор убил девчонку — из-за того, что занимался с нею блудом? Ведь они этого даже не проверили. Возможно, их представление о церковной морали было не самым верным? Картинки снова сменились, он опять очутился в вечности, один, он что-то отыскивал в своих карманах, потом бросил, ведь можно поискать завтра, через сто, через миллион лет. Он вскри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ерьезно смотрела на него. Лейдиг серьезно смотрел на него. Поэтому он тоже сказал с подобающей серьез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дремал и видел сон, будто я нахожусь на планете, где нет ни красок, ни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все хорошо, — кивнула Ильдирим. — Пока ты витал в облаках, нам с Лейдигом пришла в голову интересная мысль. Что, если вам поменяться с ним квартирами? И я перееду к тебе вместе с Бабет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из-за этого так заорал? — поинтересовалась официантка, слышавшая последние фразы. — Что-нибудь еще будете заказ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ю гаупткомиссар целиком и полностью согласился на квартирный обмен, так как Ильдирим впервые любила его таким способом, который порицают все мировые религии. Охваченный эйфорией, кое-как одевшись, он стоял у окна и глядел на Берггеймерштр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был маленьким, здесь, на Берггеймер, жила моя глухая и старая тетка. Я рассказывал т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по-кошачьи промурлыкала грешница турчанка, уткнувшись лицом в его спину. — Глядя на тебя, трудно заподозрить, что ты когда-то рос в нормальной человеческой семье. Мне все время представляется, что ты вынырнул на свет, словно кактус, из послевоенной поч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мню ее совсем смутно. Однажды я был тут вместе с родителями, и мы смотрели фильм «Трое с бензоколонки», там еще пес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н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е буду я, не бойся… Песня была о дружбе, и тетка громко подпе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рассказываешь мне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 не знаю… — Старший гаупткомиссар был счастл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дремали еще немного, пока телефон Ильдирим не разразился «Лунной сонатой». Кажется, звонил кто-то из прокуратуры — Тойеру не хотелось вникать в подробности, как не хотелось и возвращаться в этот зимний ми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льтманн отстранен от долж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тянулась за сигаретами и проговорила почти удивл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он в прошлом году активно препятствовал расследованию, ему все сошло с рук, а тут его сняли после какой-то несчастной пресс-конференции. По-моему, типичная ситуац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ыудил сигарету из па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ни смешно, но у меня появилось ощущение какой-то потери и пустоты. Честное сло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оре после этого ослепляющая мигрень сбила его с ног. Он слышал, как Ильдирим что-то говорила ему про чай, который заварит, но он героически отклонил ее предложение и побрел домой. Через город, лишь наполовину воспринимавшийся его сознанием, — остальное заслоняли молнии, сверкавшие в зрительных рецепторах. Верна ли вообще его версия? Действительно ли он был против официально объявленных результатов? Или всего лишь против объявившего их? Да и в личном плане: любил ли он Ильдирим или турчанка просто возбуждала его своей молодостью? Шнурок, развязавшийся на правом ботинке, пропитался бурой талой водой. Теперь налево, на мост, ведущий в Нойенгейм; когда-то здесь тоже что-то случилось… Вот только он не помнит, что именно. Берлинерштрассе — угол Мёнххофштрассе, сколько времени? Циферблат часов превратился в отшлифованную монету, гаупткомиссар не мог разобрать, где стрелки… Вот и аптека, теперь недалеко… Большие часы на стене дома. Темнота? Да, но что означает это слово? Восемь часов… уже…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е, что люди делают перед смертью, если могут — еще раз поливают цветы. Что-то в этом роде он намеревался предпринять, когда наконец-то оказался на Брюккенштрассе и, превозмогая боль и нейронный хаос, чинно открывал дверь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кое-как дотащился до своего этажа, вошел в квартиру и даже успел добраться до ванной — тут его вырвало. С ревом и бурл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и часа ночи мигрень ушла так же неожиданно, как и пришла. Иоганнес Тойер упрямо сидел за маленьким кухонным столом. Он и так уже все решил для себя — вопреки всему. Сдавать позиции он не будет. Иначе зачем перед ним лежали три любимые книги Рони, ведь их нужно было вернуть ее от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ерелистал рассказы про Шерлока Холмса, не пропустив ни одной странички. Вероятно, Роня просто любила ее читать. Затем он принялся листать Библию — безнадежное дело, тысяча страниц. Ему пришел в голову старый трюк. Интересно, сработает он или нет? Сыщик осторожно взял книгу за корешок и встряхнул так, чтобы она открылась сама. Когда человек особенно часто читает какое-либо место, корешок слабеет и страницы расходятся. На третьей попытке Библия открылась на «Книге Судей». Кто-то, возможно Роня, подчеркнул жирной линией некоторые стр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 время войны Аммонитян с Израильтянами пришли старейшины Галаадские взять Иеффая из земли Тов и сказали Иеффаю: приди, будь у нас вождем, и сразимся с Аммонитя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 дал Иеффай обет Господу и сказал: если Ты предашь Аммонитян в руки мои, то по возвращении моем с миром от Аммонитян, что выйдет из ворот дома моего навстречу мне, будет Господу, и вознесу сие на всесожжение. И пришел Иеффай к Аммонитянам — сразиться с ними, и предал их Господь в руки ег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 пришел Иеффай в Массифу в дом свой, и вот, дочь его выходит навстречу ему с тимпанами и ликами: она была у него только одна, и не было у него еще ни сына, ни дочери. Когда он увидел ее, разодрал одежду свою и сказал: ах, дочь моя! Ты сразила меня; и ты в числе нарушителей покоя моего! Я отверз /о тебе/ уста мои пред Господом и не могу отречься. И сказала отцу своему: отец мой! Ты отверз уста твои пред Господом — делай со мною то, что произнесли уста твои, когда Господь совершил чрез тебя отмщение врагам твоим Аммонитянам. И сказала отцу своему: сделай мне только вот что: отпусти меня на два месяца; я пойду, взойду на горы и оплачу девство мое с подругами моими.</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6</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иотское имя, — с ухмылкой заявил Хафнер, подняв глаза от Священного Пис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стало дурно, когда я это прочел, — взволнованно сообщил Тойер. — Господи, ведь тут тоже отец приносит в жертву свою дочь, она оплакивает свое девство и после смерти подвергается осквернению. Господи, нужно потрясти хорошенько этого Дана! — Он не сомневался, что его ребята сумеют соотнести библейское и реальное убий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же тогда укокошил пастора? — осторожно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вот в чем вопрос! Хотелось бы это узнать! Возможно, эти преступления не имеют никакой свя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случалось редко, но тут Тойер выхватил у Хафнера из пачки адски крепкую сигарету без фильтра и жадно заку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ьмо. Письмо Рони. — Штерн глядел едва ли не с сочувств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ймал себя на том, что начинает злиться. Да, разумеется, пись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ь мы провели экспертизу почерка, письмо написано ее рукой… — Штерн, казалось, не замечал меняющегося настроения шефа либо, что еще хуже, его это совсем не беспокоило. — Отец плохо обращается с девочкой. Она ищет утешения в религии и находит его, в том числе и у пастора. Потом она натыкается в Библии на место, где описывается отец, древний воин. Она подчеркивает эти строки. Честное слово, господин Тойер, я считаю, что тут все ясно как бел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покачал головой, но возражать не 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авленном настроении они взялись за менее сложное дело: мужчина из Старого города, успешный врач с Ландфридштрассе, буржуазного уголка, вклинившегося между Плёком и Главной улицей, нанес смертельный удар жене, а потом спешно ретировался в «Макс-Бар» на Марктплац и, чтобы обеспечить себе алиби, угощал всех пи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это чрезвычайно глупо. Правда, Хафнер предложил провести «следственный эксперимент», то есть в двадцать два часа что-то сделать на Ландфридштрассе, а уже через десять минут прислониться к стойке бара на соседней улице, но вся группа единодушно заявила, что в этом нет необходим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тем Тойер принес себе кофе. Он видел, что дерзкий Зенф куда-то лихорадочно торопится. Вероятно, где-то возникла новая чрезвычайная ситуация, но ему было на это наплевать. Кто-то заговорил с ним, начал рассказывать, что сегодня приедет новый и. о. шефа, вернее — новая. Тойер почти не слушал. Даже если начальником назначат шимпанзе, он все равно будет работать и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ий вечер. Она пришла. Зигрид Шильдкнехт разменяла шестой десяток, но ощущала себя, вероятно, совсем иначе, чем гаупткомиссар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е это было время сбора урожая, здоровые, продуктивные годы, когда уже пришла мудрость и еще не остыло рвение, позволившее сделать неплохую карьеру. При этом дама ухитрилась — сыщик предположил сезонные периоды лечебного голодания — пройти через климакс, не утратив четких контуров своей фигуры. Безупречная прическа, стильные очки, сияющие белизной зубы, серое платье — верх элегантности, суперпрочные колготки, туфли итальянские, бижутерия французская, лак для ногтей американский, зато тема разговора ожидалась немец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легка наклонился, изобразив приветств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сейчас я познакомлюсь с группой, молва о которой донеслась до Карлсруэ. — За этой фразой последовала улыбка аку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о нас говорить? Мы такие, как все, — буркнул Тойер, почти оправдывая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уж и ничего? Вот хотя бы господин… — Кивок в сторону стола, над которым клубился сигаретный д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 подсказал курящий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менно… он в самом деле дымит всегда и везде. И это, кажется, не единственная его нездоровая привычка… В общем, господа, большие собрания — не мой метод. Я предпочитаю получать впечатление о сотрудниках при личном общении. — Она окинула взглядом комна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же, вы его получили? — осторожно поинтересо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льдкнехт небрежно перевернула пару бумаг, лежавших перед Той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 что мы слышали о проведенной у вас реструктуризации, весьма впечатляло. Маленькие мобильные группы, которые тесно взаимодействуют между собой и обещают в недалеком будущем существенно сократить полицейскую бюрократ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е мол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разнеслась весть, что одна из таких групп, используя методы, действительно далекие от бюрократических, раскрыла дело о безымянном утопленнике. Она работала и в Мангейме, при грубейшем противодействии тамошних полицейских тузов. Причем работала успешно. Год спустя тем же героическим коллегам удалось задержать серийного убийцу. В Гессене. Без поддержки мест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ессенцев, — подсказ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ицейских органов, — продолжала Шильдкнехт. — Впрочем, когда читаешь доклады, касающиеся той акции, невольно хочется вернуться к прежней бюрократической системе… В общем, моим первым приказом будет отмена запрета на курение. — Начальница не без кокетства облокотилась на стол просиявшего Хафнера, вынула сигарету из его пачки, но тут же положила назад. — Нет, они для меня слишком крепкие… Во-вторых, я подробней изучу эти структуры. Вы уже раскрыли дело об убийстве той дев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казал Тойер. — Нет… Но вообще-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впечатление, что передо мной настоящие профессионалы. А о том, что прокурор, курирующий расследование, ваша подружка, пресса любезно умолчала. Раскрою вам секрет: об этом позаботилась я… но в порядке исключения. Этого больше не будет. Всего хорошего, госп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инствующая лесбиянка, — в замешательстве пробормотал Хафнер, когда за Шильдкнехт захлопнулась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акое-то время смотрел в окно. Потом повернулся, но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ее утро он бодро вошел в кабинет, да что там, он пронесся по нему. Минувший вечер он провел в монашеском уединении в своей маленькой нойенгеймской квартире и занимался тем, чем занимаются монахи, чтобы не свихнуться окончательно. Он выдул бутылку красного. К вину имелась заказная пицца. Он уплетал ее и долго слушал старые душевные записи, а в конце даже новый диск — Робби Уильямса. При этом перебирал в уме подвиги, которые совершил вместе с ребятами, и это было классно. Так будет и впредь, почему бы и нет? Обычно человек надеется, что кто-то там образумится, но ведь он гораздо скромней, его устраивало и безрассуд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удалось сохранить боевой дух до утра. Он посмотрел короткий сон про медведей, для него это были самые любимые спутники Морфея. Умные, мощные мишки привели его на прогулку в заколдованный лес. Он бежал посередке и доверчиво держал их за лапы; его ноги упруго отталкивались от земли. Потом медведи вышли на поляну и под аккомпанемент неожиданно появившегося оркестра горилл-скрипачей исполнили дуэтом великолепную оду тишине, лесу и своей могучей си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нешним утром, пребывая в полном душевном покое, он даже побрился. Просто так, без всякой нужды. И вот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теперь все возвращается к норме. Мы ведем расследование вопреки официальной линии. — Он не сомневался, что за ночь ребята пришли в себя, образумились — даже Хафнер. Шеф группы уселся с довольным видом и окинул взглядом своих парней. — Разумеется, вы были правы, когда приводили мне всевозможные доводы; вчера у меня даже возникло ощущение, что вы верите в них всерье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вам был звонок, — сообщил Лейдиг. — Ничего важного, по поводу подоходного налога. Я сказал, что вы позвон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шли они в задницу, — весело отмахнулся Тойер. — Мы еще раз возьмем в разработку поочередно папашу и Пильца. Кроме того, я хочу больше узнать про Нассм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ри беседы, а дальше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льше мы поглядим. Поглядим и будем действовать по обстоятельст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 упрямства или потому, что в этом действительно есть смысл? — осторожно поинтересовался Лейдиг. Хафнер тоже не горел энтузиазм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Тойера расслабилось, он вдруг почувствовал — иллюзии тают. Это было не к добру. Ему не хотелось расставаться с иллюзи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до сих пор так было всегда. Наше упрямство приносило пл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сосредоточенно разглядывал свои ног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ричина была в Зельтманне. Тот всегда по-идиотски брался за дела, и можно было заранее предугадать, что надежней держаться подальше от его инициатив и делать все наобо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ведь сейчас осталось то же самое. — У Тойера вспотели ладони. — Ты назвал эту Шильдкнехт «воинствующей лесбиянкой». Грубо, но… в точку. Я ценю твою точность,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огласился Хафнер. — Верно. У меня точный прицел. И вообще, по мне можно выверять компас. И я так сказал. Я полностью отвечаю за то, что говорю. Всегда. Что бы я ни говорил. Даже если я уже не помню об этом. Однозначно, да. — Занервничав, комиссар покружился на вращающемся кресле; в результате возник интересный узор из дыма, нечто вроде двойной спирали. Она напомнила постепенно впадавшему в отчаяние шефу о его давних провалах в гимназ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 тихо сказал Лейдиг, — этот звонок был уже после начала рабочего дня. Я, как обычно, сообщил, что вы вышли в туалет. Тут меня даже спросили в столовой, что у вас — простатит или энтерит. Я это о том, что если у начальства возникнет аллергия на подобные вещи, 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д Тойера заставил его замолк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рее у меня проблемы с желудком, — тихо сообщил гаупткомиссар. — Кажется, меня тянет блевать…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сомневаюсь в нынешней версии, но, честно признаться, не знаю, что нужно делать. Алиби… Против них не попрешь… С другой стороны, те подчеркнутые места в Библ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зьму отпуск, — сообщил Тойер тихим голосом, в котором звенел металл. — Я выполню все один. А вы все — ск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те-ка, — возразил Лейдиг, — может, все-таки на этот раз верно то, что говорят друг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ак? — Гаупткомиссар резко повернулся, и его накрыла оглушительная волна боли. Под шумок Шильдкнехт решила прибрать к рукам его группу, его ребят. Неужели только для него одного важно, чтобы группа сохранилась? Думать об этом не хотелось. — Значит, правы другие! — Он поглядел сначала на Лейдига, потом на Штерна. — Что вы, мальчики, вообще-то делали до того, как я — ну конечно, господин Лейдиг, с опозданием — пришел на работу? Вам что, уже предложили новые должности с блестящими перспекти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хо-хо, шеф, — вздохнул Штерн. — Она ничего нам не предложила, она только объяснила кое-кому из младших свои взгля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говорила про денежные поощрения, — смущенно добавил Лейдиг, — и про гибкий график р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за Тойера сузились в щелки. Он повернулся к Хаф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я-то эта толстожопая не купила, наде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боже мой, а ведь, честно говоря, эта бой-лесбиянка может и купить. Да-да. И живем мы в такое время, когда однополые связи даже пользуются определенной защитой закона… В общем, если кто-то хочет непременно стать извращенцем… что тут скажешь? С детьми, я считаю, это безобразие, а с живот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сказать, что Фредди Меркьюри был голубой, а что бы мы делали без его «Чемпион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нанный в угол полицейский закурил новую сигарету, но такое поистине будничное дело он выполнил как-то ужасно неловко, с дрожью в ру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прочем, идея насчет рабочего времени мне кажется неплохой… — В его голосе зазвучала жалкая повизгивающая нотка. — Поощрения за успехи — дерьмо, лишь раскалывает коллектив, такова моя позиция демократа и социалиста, а вот то, что она сказала мне тут насчет курения… ну… да… А что касается ее задницы, то да, по-моему, толстов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кончательно потерял самооблад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заладил про свое курение! Коллектив раскалывается, а ты, хрен прокуренный, обрадовался непонятно чему. Твой светлый момент не в будущем, а уже в прошлом. Кто быстрей всех попадает в инновационную ловушку? Самые тупые: пьяницы, — раскалившись от гнева, он ткнул пальцем в Хафнера, — маменькины сыночки, — кивок в сторону Лейдига и в завершение — злобный взгляд на Штерна, — и подкаблуч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 смотрели на него. Больше ничего. Но в их глазах появилась глубина, они пронзали словно стрелы. Что это — только удивление или уже ярость? Плевать. Там еще и предательство, а это хуже вс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меня работа с вами всегда значила больше, чем обычное сотрудничество… — Старший гаупткомиссар судорожно глотнул воздух; надо держать себя в руках и не разреветься. — Ведь я вас… — Он рухнул на свой стул. — О'кей. О'кей. Я допишу этот сверхважный отчет: художник обвиняет бывшую жену, что она пичкала их общего ребенка сахарной ватой и превратила его в диабетика. Для меня это теперь… Кругом все в дерьме, но мне осталась лишь пара лет. Это ваше будущее, такие вот… — он с ненавистью ткнул пальцем в бумаги, — отчеты. — А после паузы прошептал: — Сахарная в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н снова зао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харная вата! Самое подходящее для вас, сластены золотушные, импотенты, слюнтяи, эгоисты, говню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тарший гаупткомиссар несколько часов сосредоточенно работал за письменным столом, а около четырех часов, не прощаясь, покинул кабинет. Раз уж опоздал, то он, ха-ха, и уйдет раньше положенного. Покажет этим желторотикам, что такое гражданское неповиновение человека в полицейской форме, хотя он и не носил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таки молодежь нынешняя никуда не годится. Вот старики — дело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вернул за угол и чуть не столкнулся с шагавшим навстречу потным Зенф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ставь себе, Тойер, наш поджигатель запалил пасторский дом, тот самый, где жил Нассман. Среди бела дня, все улики — коту под хво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ержали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о мы контролируем все дороги на Мангей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м ведь был на охр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заперт. Ты же знаешь место, туда можно подобраться и незамеч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Хейлиг-Гейстштрассе находилась буквально в двух шагах от главной пешеходной зоны города, но порой производила впечатление вымершей ул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 газете много написали про Нассмана? Я как-то прозевал и не чи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статочно много, — прогудел Зенф. — Если предположить, что поджигатель просто хотел показать свою удаль, то цель была идеальная. А куда вы, собственно говоря, направляетесь? Прокуроршу свою убла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болел, наглец, — слабо парировал Тойер такую чудовищную бесцеремонность и двинулся дальше. Итак, дом пастора исчез. Таким образом, дело похерено. Вот только не всех это устро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что, — добродушно прохрипел Фабри, — я считаю, что прежде всего ты должен извиниться перед своими парнями. Согла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и ты считаешь, что я все усложняю и вообще что я не прав? — Тойер устало обмяк на софе, и даже телефонная трубка казалась теперь тяжелей ган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полагаю, что ты, возможно, и прав. Впрочем, можешь и заблужд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 дружище, знаю. — Ему стало стыдно, он никогда не мог спорить с Фаб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чь тебе я ничем не могу. Уезжаю на лечение на Балтику, представь себе. Антибиотики уже не помогают — я столько наглотался этой дряни, что после смерти, вероятно, буду представлять собой опасность для окружающей среды и меня похоронят в специальном саркофа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ь болтать глупости. Лучше подскажи, что мне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должен хорошенько ухватиться за какую-нибудь нить. Если получится, ты сможешь убедить остальных, что дело стоит копать и дальше. Лично мне представляется весьма сомнительным, чтобы какой-то там сумасшедший мальчишка мог специально поехать из Мангейма в Гейдельберг с намерением поджечь пасторский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вообще-то фотография дома была напечатана в газ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Рейн-Неккар-Цейт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ее регулярно читает тот мангеймский полудурок? Нет, Тойер. Если бы тебе удалось доказать, что дом поджег кто-то другой, тогда дело опять открыли бы. Тогда у полиции снова появится головная боль — преступник, которого, по нынешней версии, быть не должно. Ты еще т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слушал тебя и кивал, как ребенок, не понимающий пока, что такое теле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научишься понимать. Ладно, Тойер, мне пора делать ингаляцию, да и голод меня уже донимает, как обычно. Ведь я ничего не ел в течение всего разгов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как его друг захрустел чипсами, но ничего 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тя бы побывал на месте пожара? Осмотрел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зу за мостом Тойер свернул налево. Он расплющит нос первому же туристу, который пристанет к нему на Главной улице с вопросами. Сейчас ему действительно не хотелось петлять по лабиринту переулков, он стремился поскорее дойти до Старого моста, пару шагов даже пробежал. Почему он так злился? Ведь Фабри прав: он должен был поглядеть на сгоревший дом, получить собственное впечатление. Вот только сегодня ему каждый что-то объяснял, каждый вроде бы понимал ситуацию лучше, чем он. Возможно, так оно и было, но мысль об этом нервиро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сегда, он ошибся и очутился не там, где рассчитывал, но тут же сориентировался в сутолоке, вышел к «Круассану», чтобы затем затопать по Нижней улице по направлению к церкви Святого Д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н свернул слишком рано, балда, ведь это старинный цейхгауз, Маршталль, надо было пройти до следующего переулка. Чуть выше, на Главной улице, бурлили людские потоки. Неужели ему в самом деле хотелось идти туда, в тот квартал? И зачем те молодые павианы, которые теперь — наконец-то он счел это поистине неслыханным бесстыдством — скакали вокруг его почти что приемной дочери, зачем они вырядились в какие-то небесно-голубые младенческие ц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есно-голубые младенческие ц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есно-голубые младенческие ц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есно-голубые младенческие ц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геймский поджигатель, вероятно, не принадлежал к числу больших хитрецов, но предчувствие того, что его сейчас возьмут за жабры, сработало. Их взгляды встретились буквально на мгновение, и парень уже помчался прочь, в сторону Бисмаркпла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ыстро сообразил, что на быстроту собственных ног ему рассчитывать не приходится. В эпоху, когда даже пенсионеры с трансплантированным сердцем могли участвовать в триатлоне местного значения, он причислял себя к самой нерасторопной части человече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 отчаянии огляделся, отыскивая взглядом какие-нибудь подручные средства передвижения, а небесно-голубой парень улепетывал во всю прыть. Конфисковать, на худой конец, больничное кресло? Ага, вот что ему нужно: из переулка вырулил на современном скутере молодой человек — сыщик не без гордости вспомнил, что в былые годы он был чемпионом по езде на самокате. Лет в восемь. Ну держ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ебя знаю! — усмехнулся студент — парень определенно был таковым. — Ты из группы, распутавшей дело со скрытой камерой! — Он попытался увернуться. Тойер, радуясь такой возможности, грубо ударил его кулаком по тощему плечу и ухватился за руль. Прохиндей потерял равновесие и грохнулся на мостов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ившийся твердой опоры гаупткомиссар лихорадочно размышлял, почему он так решительно записал парня в студенты. Ведь тот выглядел как любой другой молодой человек. Может, дело было в приличной круглой шапочке, стильном пирсинге на нижней губе, коротком ежике волос? Чем он отличался от какого-нибудь начинающего механика с бритой головой? И стоит ли обдумывать такой сложный вопрос, если ты мчишься на самокате впервые после полувекового перерыва, позади тебя гудит возмущенная толпа, жаждущая наказать дерзкого похитителя, а впереди мелькает поджигатель в небесно-голубых шмот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стремительно мчался вперед, ловко балансируя. Если бы у парня хватило ума, он бы теперь нырнул в Дармштадтский торговый комплекс и был таков. Но парень сделал нечто более выгодное для сыщика. Он оглянулся на своего преследователя, причем как раз в тот момент, когда ему надо было вильнуть, чтобы избежать столкновения с уличным фонарем. Последовал удар, и небесно-голубой беглец рухнул как меш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ситуацию это не упростило. Шильдкнехт лично перечислила важнейшие пунк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господин Тойер арестовал объявленного в розыск поджигателя. Однако в тот день он сам назначил себе отгул. А поскольку изобретательность следовало проявлять на работе, а не в отлынивании от нее, его подвиг не заслуживает особой похва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спользовал для преследования скутер, которым завладел крайне грубыми методами. Владелец транспортного средства решил подать жалобу. Наконец, владелец не был студен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ой человек радиожурналист, сейчас он намерен раздуть большой скан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будто это имеет какое-то значение, — фыркнул Тойер, оказавшись в родном кабинете. — Раньше паршивец наверняка уч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й раз гаупткомиссар по всей форме подал заявление на отпуск и получил его без всяких бюрократических проволочек. Возле пасторского дома он пока не побывал, и теперь хотел всерьез отнестись к совету начальницы и там не показываться. Ребята с ним почти не разговари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через денек-другой я снова вернусь, — пробормотал он, передвинув пару бума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дохните, — буркнул Хафнер. — От н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м тогда наговорил… Зря, я жалею об этом. Как мы теперь поступим с квартирой? — Он неуверенно посмотрел на Лейдига. — Наш уговор остается в си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ивнул, не глядя ему в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я пой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 — свободный день. Что ж, погляд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азругался по телефону с Ильдирим. Потом направился в плавучий ресторан и по ошибке заказал себе блюдо из потрохов. После чего, твердо решив напиться и мучаясь жирной отрыжкой, он протащился по шикарным кабакам Нойенгейма. Оказалось, что кое-какие свои решения ему удается выполнить. Он споткнулся на лестнице, добрался до постели, украшенный зловещим кровоподтеком, и впал в забытье под пульсирующую в ноге боль, которую, как это ни смешно, казалось, слы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не были белые летние брюки. Неужели этот проходимец был бесчувствен ко всему, даже к хол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все не к вам. Мне нужен Пильц, Шустер, тот, безру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вежливо шагнул в сторону, освобождая прох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рад у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пришлось проглотить это известие. Ему хотелось еще раз потрясти бывшего террориста. Он смутно представлял себе, как что-то докажет всем, даже умному Фабри. И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то ему позвонил, понятия не имею, кто именно… И вообще, откуда мог звонивший знать, кто он такой. Но, кажется, Конрад страшно испугался. Выпьете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благодарностью принял предлож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глядел на сад, небрежно развалившись на софе. Готовить кофе он умел, Тойер был вынужден это при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красный день, прав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вым этот день полицейский не воспринимал. Впрочем, Дан был прав — тонкий, еще чистый снежный покров, неяркое январское солн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поверите, но я все время прикидывал, не позвонить ли вам. Конрад в самом деле был вне себя… Я предполагаю, что это кто-то из его бывших соратников и что он упрекал его в предатель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атель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его взяли, он прихватил с собой еще несколько человек. Разве об этом не написано в ваших материал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истерство скупо делится с нами такой информа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ему никак не удавалось ощутить настоящую неприязнь к Дану. В отце погибшей девочки что-то переменилось, он как-то обмяк и выглядел не так безупречно, как в первый раз. Вид у него был подавленный и груст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у вас в действительности обстоят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я 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видел, что у Дана дрожат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я хотел откреститься от своей дочери, вы это поняли и осудили. Все меня осуждали. Да и сам я себя осуждал. Мой брак был вообще неудачным. Глупость, за которую я несу ответственность, ведь в конце концов моя жена была молодой девчонкой, практиканткой, а я уже уважаемым адвокатом. Дело известное. Мне льстило — такая свеженькая, хорошенькая самка. Думать начинаешь, лишь когда проходят годы… Долго я даже не знал, что моя жена беременна: она уехала от меня, когда еще ничего не было заметно. Она была намного моложе меня, как я уже сказал, хотела жить совсем иначе. Мои седые виски, вероятно, ей наскуч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ливал себе кофе, это создавало атмосферу доверия. Хорошо это или плохо, решить он не м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еперь, когда Рони уже нет в живых, я почувствовал отчаяние. — Дан грустно покачал головой. — Что имеем — не храним, потерявши — плачем. Не так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промолчал. Ему-то это было хорошо 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она пела странные песни. Это мне мешало. Теперь, когда я остался совсем один, мне порой мерещится, будто я слышу ее пение. — Дан замолк и посмотрел себе под ноги. — Мне стало известно, что она ужасно боялась забеременеть. Вы знаете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 конечно, вы давно знаете. А когда я об этом узнал, у меня неожиданно возникло ощущение, будто я </w:t>
      </w:r>
      <w:r>
        <w:rPr>
          <w:rFonts w:eastAsia="Times New Roman" w:cs="Times New Roman" w:ascii="Times New Roman" w:hAnsi="Times New Roman"/>
          <w:i/>
          <w:iCs/>
          <w:sz w:val="24"/>
          <w:szCs w:val="24"/>
          <w:lang w:eastAsia="ru-RU"/>
        </w:rPr>
        <w:t xml:space="preserve">почувствовал в себе часть ее — </w:t>
      </w:r>
      <w:r>
        <w:rPr>
          <w:rFonts w:eastAsia="Times New Roman" w:cs="Times New Roman" w:ascii="Times New Roman" w:hAnsi="Times New Roman"/>
          <w:sz w:val="24"/>
          <w:szCs w:val="24"/>
          <w:lang w:eastAsia="ru-RU"/>
        </w:rPr>
        <w:t>страх заполучить ребенка, ведь ужасно, когда ребе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ызывал у Тойера жалость, и, поскольку сыщик не мог с ней справиться, он переменил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пустим, кто-то хотел припугнуть Пильца, и допустим, что речь при этом шла и о вашей дочери. Может, вы могли бы что-нибудь добавить к сказанн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долго молчал, потом произнес, не отрывая взгляда от ок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верите, что это был пастор? Ясное дело. Иначе бы вы не были здесь. Вероятно, вы думаете, что я имею к этому какое-то отнош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знаюсь, что я взвешивал и такую верс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том Пильц, он не дает вам покоя. Хотелось бы верить, что все случилось так, как поведал ваш шеф. Вот только, может, он немножко…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езрительно отма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ладно. В общем, Конрада я знаю по СКП, Социалистическому коллективу пациентов. Я тоже посещал их собрания. Оглядываясь назад могу сказать, что, на мой взгляд, Конрад был типичным благородным разбойником. Ему бы родиться на двести лет раньше. Когда они заговорили о серьезных акциях, неожиданно, с шумом и треском начали заниматься групповой терапией, я отошел от н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за чего вы вообще присоединились к ним? Я имею в виду, к той социалистической терап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зло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этого я был не в ладу с собой, не мог справиться с хаосом чувств. Понимаете? Впрочем, понять это нелег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понимаю! — вырвалось у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гда мне легче будет объяснить. В те времена Конрад был для меня чем-то вроде кумира. Эдакий Че курпфальцского разлива. В городе он прижился с трудом. Попрошайничал, пил, дрался. Вступил в связь с семнадцатилетней дочкой местного пастора… Я был гораздо осмотрительней, разумней, а тогда думал — трусливей… Потом Конрад внезапно исчез… Может, вам сварить еще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азался; его сердце и так стучало будто дят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его разоблачили осенью девяностого, я случайно прочел об этом в газете. Там было и фото, иначе я не узнал бы его, ведь тогда он действовал уже под другой фамилией. С тех пор мы с ним переписывались. Да, именно поэтому я не смог ему отказать, когда он появился в моем доме. Между прочим… — Дан внезапно показался сыщику усталым. — Тогда, в семидесятых, я тоже жил под другой фамилией — Коль. Сейчас трудно поверить. Я тоже взял впоследствии фамилию жены, это показалось мне разумным, ведь никогда не знаешь, что на тебя навесят… Впрочем, теперь я жалею, ведь это совершенно не помогает… — Дан умолк.</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глядел на сад.</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дня, полного неясных гипотез, и после телефонного разговора, состоявшего из бесчисленных извинений, подавленный сыщик сидел за ужином с Ильдирим, Бабеттой и Озгюром. В приступе благодушия прокурор приготовила блюдо из барашка, которым ее мать прежде угощала домашних по большим праздникам; вот только, к сожалению, оно получилось не очень вкус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Озгюр уплетал его с аппетитом, смачно чавкая; вероятно, дома его не учили хорошим манер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было скверно, и он изо всех сил старался этого не показывать. Пильц исчез, отношения с ребятами безнадежно испортились, пожар отрезал все подступы к делу, прежнее похмелье едва прошло, как грозило начаться нов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здрогнул — Озгюр спросил его про какой-то метод расследования. Тойер жадно прихлебывал пиво и старался объяснять как можно понят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ебя интересует работа полицей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шка восторжен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 хотел стать копом и все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тебе придется как минимум закончить школу и получить среднее образование, — с легким презрением вмешалась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язательно получу, я ведь всегда учусь вместе с Баб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ередерну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сего один раз учил со мной глаголы, — сухо напомнила Бабетта. — Этого мало для среднего образов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гюр громко рыг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важно. Я все равно своего добь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амооценкой у него было все в порядке. Да, при взгляде на него, такого довольного собой, не страдающего от робости, создавалось впечатление, что у парня нет никаких проблем. Вероятно, гораздо удобнее жить, когда не знаешь каких-то вещей, — так размышлял Тойер, делая затуманивающие сознание глотки. Озгюр снова рыг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что? — Ильдирим пыталась говорить мягко, но у нее не очень-то получалось. — Я решила, когда была еще в твоем возрасте, что не стану вести себя так, как этого ждут от нас немцы. Мне было важно стать лучше, чем мои самодовольные одноклассники. В этой стране ничто не дается да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шка засмеялся и схватил Бабетту за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прикольная у тебя маманя! Чего она добилась? У вас ни тачки, ни нормальной кварти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ро у нас будет большая квартира в Старом городе, и даже есть новая маш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добилось какое-то время, чтобы могучий сыщик сообразил, что Ильдирим имела в виду его, да, верно: бывший ненавистник автомобилей неожиданно приобрел в сумрачные дни ноября «тойоту-карину комби» цвета зеленой травы, с кузовом типа «универсал», не новую, но с небольшим пробегом, вместительную. Зачем — он не знал и с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мне когда-нибудь вместе с вами? — с детской радостью спросил Озгю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 вместе? Сесть за руль хочешь? Нет у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если вы… ну… скажем, если вы поедете на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ок уже двоился в глазах Тойера; сыщик замямл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в том, Оскар… Озгюр, что большую часть времени мы сидим за письменным столом. Того, что ты видел по телику, вообще практически не бывает либо крайне редко. Впрочем, я вынужден признать, что за последние годы таких ситуаций стало б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ска нахлынула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олжен к ребятам, — прошептал он, — должен извин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очла за лучшее не замечать этого всплеска эмоций и перешла в наступ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згюр, мне не верится, что ты знаешь работу полиции только по телесериалам. А? Отвеч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воившийся парень ухмыль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ей, я один раз стырил ботинки. Меня сцапали. Но ботинки были класс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глядела на Бабетту. Конечно, та словно бы и не понимала, какие проблемы в этот момент беспокоили ее приемную мать: что ее малышка самым скверным образом угодит на кривую дорожку. С давних пор все начиналось с секса и кражи ботинок, а потом вело к кровавому концу в смертельной перестрелке с русской мафией. Прокурор потрясла головой, впервые после долгого времени она опять услышала шум в ушах, на этот раз жужжание, словно в голове заработал маленький адский магнито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яса подложить кому-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кар, Оскюр, половая связь с Бабеттой пока что недопустима: вы еще не созрели для этого. Ты должен проявить сознательность! И вообще, надо все начинать с петтинга! — выпалил Тойер, ведь он обещал поговорить с парнем, и лучше приступить к разговору сейчас, когда алкоголь снес барьеры неловкости. Ильдирим поморщилась и устало закрыла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про чтой-то он? Какой еще петти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шка неплохо себя чувствовал. Ушел он лишь тогда, когда Ильдирим недвусмысленным жестом распахнула входную дверь.</w:t>
      </w:r>
    </w:p>
    <w:p>
      <w:pPr>
        <w:pStyle w:val="Style15"/>
        <w:rPr/>
      </w:pPr>
      <w:r>
        <w:rPr/>
        <w:t>Бабетта поскорей шмыгнула в свою спальню и проявила готовность ограничить вопли Эминема [Эминем — белый американский рэпер.] собственными четырьмя стенами. Недавно живущее наверху семейство пожаловалось на шум. После многих лет подушечных баталий и громоподобных детских прыжков это стало своего рода сюрприз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на кухне, Ильдирим только что закончила возиться с посудой. Тойер не помогал ей, а сейчас притащил из кладовки красное ви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делаем так, милый. Я найму парочку уличных киллеров, чтобы они отрезали Озгюру кое-что. Тогда тебе больше не придется говорить на такие сложные темы… Между прочим, я догадываюсь о вашей размолвке в группе, такие вещи надо поскорее улаживать. Знаешь, Тойер, это уже становится оригинальным — твоя потрясающая способность моментально портить отношения с новыми начальниками. Но рано или поздно это перестанет сходить тебе с рук. Ты хочешь продолжить работу над делом. Над закрытым делом. Дом пастора сгорел, а ведь там, пожалуй, можно было бы еще что-нибудь нарыть, во всяком случае, другого варианта не осталось. Сама я ничем не могу тебе помочь, ничем; не могу и не желаю. И я вот что еще тебе скажу — поджигатель во всем признался. Об этом сообщила мангеймская полиция сегодня к вечеру. Он увидел снимок в газете, снимок пасторского дома, а в заметке говорилось, что мы надеемся найти улики, подтверждающие прежнюю версию. Вот малолетний идиот и решил напакостить полицейс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тягивал вино. На дальнейшие споры у него не было энергии. Он просто грус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с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ста, выбрось из головы ту чушь, которую нес Зельтманн. Лучше вспомни, что вы выяснили. От пастора ушла жена — вероятно, просто не выдержала. Все говорит о том, что Нассман был еще тот коб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ссказал про свою встречу с Даном, про ссору с ребятами, про телефонный разговор с Фабри. Сбивчиво, перескакивая с одного на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здыхала и время от времени прижимала ладонь к уху. Тон становился все более низ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О чем нам все это говорит? По-моему, ровным счетом ни о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допили бутылку и легли в постель. Тойер быстро заснул. Ильдирим прислушивалась к его пьяному дыханию и думала об Озгю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рачные январские дни тянулись медленно, словно были не в радость сами себе. Штерн сидел в кабинете и прикидывал, можно ли теперь, после стольких лет безопасной жизни, попросить Хафнера, чтобы он слегка сократил свое немыслимое потребление сигарет. И пришел к выводу, что не получится. Дымящий как паровоз пфаффенгрундский комиссар хмуро листал дело, где речь шла об обычной пятничной драке в одной из пивных, которыми обильно благословлен Гейдельберг. Потом ухмыльнулся и зачитал вслух, хотя его никто не 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выпили с тем господином по паре кружек пива, после этого сыграли с ним партию в шахматы…» Представляете, что он несет? Да это сплошное вра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беспомощно взглянул на Лейд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арни. — Хафнер засмеялся и неожиданно извлек на свет пластмассовый стаканчик, в каких держат в ванной зубные щетки, и деловито наполнил его красным вином. Штерн с преувеличенной дотошностью отметил, что это вюртембергский «Шпетбургундер», осмотрительно выбранный алкогольный напиток с винтовой пробкой — открывается беззвучно, без подозрительного хлопка. Очевидно, Хафнер пронес его на службу в портфеле. — Тот прохвост утверждает, что они выпили столько пива и после этого еще могли играть в шахматы. Пытается запудрить нам мозги и скрыть то, что он хотел врезать итальяшке с самого на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он имел в виду маленькие кружки по четверть пинты? — предполож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он никогда и ни за что не сказал бы «по паре», не имел бы права… — Хафнер оглядел коллег с неподдельной озабоченностью. — По-моему, вы сегодня не в фор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зато ты у нас молоток, — улыбнулся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Тойера не хватает, верно? — тихо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конечно, — мрачно ответил Хафнер. — Но он нас сильно оскорбил. Правда, меня это не колышет, но вообще, если упрек, оскорбление так надуман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обор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я услышал, что вы играете в бадминтон. Это верно? — Штерн изо всех сил изображал равнодуш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ристыжен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пару недель, забавно,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соединяйся к нам! — бодро воскликнул Хафнер. — Мы играем после р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думал об ужине, который его Габи грозилась приготовить в тот вечер. Это будет какое-нибудь блюдо из тофу, для которого она вымачивает безвкусную массу несколько дней в буром соу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огу поделиться с тобой подходящей одеждой, обувь там найдем, — предложил Лейдиг, переходя к практической стороне вопроса. — Смешно, но я не могу избавиться от старой привычки: моя мать всегда давала мне с собой запасной комплект белья — на случай, если я испачк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лько не понимаю, почему ты всегда их использовал, эти запасные шмотки. — Хафнер громко захохо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днял трубку и на миг задумался, стоит ли говорить Габи правду. Ведь всегда можно сослаться на служебную необходимость. Но потом все-таки принял решение в пользу правды — и уныло вздохнул. С потомством у них ничего не получалось, многое другое тоже не ладилось. Он привык считать себя виноватым, и ему чаще и чаще хотелось все бро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центр был в Нусслохе; непрестанно обсуждая служебные проблемы, они поехали туда на машине Лейдига — Штерн никогда не бывал там преж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о лишь паршиво, — неожиданно заявил Хафнер, — впервые так получилось, что мы не с Тойером… не вместе, так сказать. Правда, на этот раз я не верю… да, не верю в него… — Эта грустная фраза побудила его достать из кармана фляжку и сделать пару добрых глотков. Однако, вероятно при мысли о предстоящей физической активности, он не стал утешаться слишком рья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на душе то же самое, — согласился Лейдиг. — Но я считаю, что нам стоило бы ему позвонить. Не так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дохнул на стекло и коряво нарисовал серд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казал он. — Но тут есть свои сложности. Ведь я тоже, как и он, сомневаюсь, что дело закрыто правильно. И если я скажу ему об этом, придется ему помогать. Нужно ли мне это? Не увер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наплюй ты сейчас на все, — изрек угрюмый Хафнер. — Рабочий день закончен. Между прочим, Лейдиг, ездишь ты супер. Тебе пошло на пользу, что ты упек свою мамашку в дом престарел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ц, бааац, ха-ха, получай! Вот тебе! Гляди-ка, вытащил!.. А-а-а! Держи! Сейчас я тебе покажу! Бац-бац! Йесс, сэр! Что за дерьмо! Зашибись! Ах ты! У-у-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ую подачу не смог взять даже опытный Томас Хафнер. Он почти прыгнул на сетку, и она угрожающе зашаталась. Потом с ненавистью улыбнулся противн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илен в подачах, тут с тобой никто не сравнится. Но я все-таки научусь отражать этот удар. Когда-нибудь науч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по дороге Штерн узнал, что поначалу Хафнер хотел играть в сквош, но потом уступил желанию своего коллеги и согласился на менее агрессивный бадминтон лишь для того, чтобы вести поединок в агрессивнейшей форме, — и при этом почти всегда проигр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й у нас счет? — ласково поинтересовался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тринадцати, — солгал его противник. Штерн ведь вел про себя счет, разница была в одно очко не в пользу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анутый сонно стоял на краю площадки, держа в левой руке волан. Казалось, все было готово к очередной беспощадной подаче, но вместо этого он кротко осведом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ья очере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я, елки-па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я рука образованного молодого комиссара взметнулась кверху, словно Лейдиг готовился ударить мухобойкой по назойливому насекомому. (По сути, его ракетка представляла собой смесь сковороды с хлопушкой, тогда как Хафнер перешел на титановую ракетку и экспериментировал с различными натяжками. Об этом он сообщил с большим оптимизмом, когда переодевался, и добавил, что уж теперь-то победа наверняка будет за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ан со свистом полетел прямо в лицо Хафнера. Тот отчаянно попытался увернуться и подставить ракетку. Но не успел. Никто другой на его месте тоже не успел бы, но разве это утеш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ауте! — закричал он, поворачиваясь. Волан лежал на желтой ли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шающая подача, — сказал Лейдиг и мощно ударил. Волан, однако, полетел так, будто внезапно утомился — медленно, виляя в воздухе. Хафнер рванулся вперед и влепил его в с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несколько партий, когда даже дебютировавший Штерн разгромил Хафнера со счетом 15:4, все трое, вымывшись под душем, чинно сидели в современном холле спортивного комплекса, попивая кто пиво, а кто вино с грейпфрутовым соком. Этим напитком Лейдиг пытался угостить Хафнера, но тот отказался под предлогом, что плохо его перенос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проблема в физической кондиции, — заявил упавший духом аутсайдер. — Стиль жизни тут ни при чем… — Штерн хотел что-то возразить, но передумал, а Хафнер продолжал: — Тут нечто принципиальное, генетика, одна лишь генетика. В моей семье все мужики быстро старе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ья-то тень упала на стол. Перед ними стоя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 на улице шел дождь, так как могучий сыщик забыл закрыть свой зо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одые люди, — тихо проговорил он, — значит, разминаетесь? Так-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ыграйте и вы в следующий раз с нами, — словно оправдываясь, забормотал Штерн. Он чувствовал себя как школьник, застигнутый на чем-то нехорошем, и з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то время, что я не появлялся на службе, я постоянно был в разъездах, в поиске. Подчеркиваю: в поиске. — Тойер обошел вокруг стола, всматриваясь в лица своих «ребят». Бармены с любопытством поглядывали на странную компанию. — Узнал кое-что. Вот Пильц куда-то пропал. Потом расскажу обо всем подробней, если этому «потом» будет суждено наступить.</w:t>
      </w:r>
    </w:p>
    <w:p>
      <w:pPr>
        <w:pStyle w:val="Style15"/>
        <w:rPr/>
      </w:pPr>
      <w:r>
        <w:rPr/>
        <w:t>Поджигатель — звать его, между прочим, Адмир, он босниец, — так вот, поджигатель якобы узнал про пасторский дом из газетного сообщения. Я отыскал его дружков… по жизни и по спорту… побеседовал даже с его прежним учителем немецкого. Нашел его в Мангейме, в Линденхофе. Он, то есть учитель, снимает жилье у одной тетеньки. Фамилия его Леман, эдакий книжный червяк-самоучка. Фамилия квартирной хозяйки — Кефер, [</w:t>
      </w:r>
      <w:r>
        <w:rPr>
          <w:rStyle w:val="Emphasis"/>
          <w:i w:val="false"/>
        </w:rPr>
        <w:t>Жук</w:t>
      </w:r>
      <w:r>
        <w:rPr>
          <w:rStyle w:val="Emphasis"/>
        </w:rPr>
        <w:t xml:space="preserve"> (нем.).</w:t>
      </w:r>
      <w:r>
        <w:rPr/>
        <w:t>] почему — непонятно. В принципе я мог бы выяснить и это, но не считаю нужным при моей должности и моем опыте. Для выполнения таких задач у меня имеются молодые, преданные — я подчеркиваю: преданные сотруд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ыт и у меня имеется, — упрямо буркнул Хафнер и обеими руками оперся о крышку сто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что ты говоришь, неужели? — заорал Тойер. — Интересно узнать, в чем? — Он жестко схватил озадаченного коллегу за пояс джинсов. — В этом месте? — Последовал подзатыльник. — Или в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подскочил официант. Не поворачивая головы, Тойер отмахнулся от него мокрым зон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 учитель немецкого сообщил мне — почти без нажима с моей стороны, — что босниец практически неграмотный. Вот что я вам сообщу, мои молодые коллеги-бараны. Так что возникает логичный вопрос: что он делал в Гейдельберге? Почему признался в том, чего не совер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нт потянул Тойера за пальто. Последовала немедленная реакция — гаупткомиссар ловко отбросил его пр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трудника из Мангейма, снявшего признательные показания с Адмира, зовут Петер Плац. Повторяю — Петер Плац! Ну, звучит, господа? Если для вас это звучит, звенит, тилиликает — крибле крабле бумc, — то это отнюдь не означает, что к вам пришла в гости родная бабушка, ведь бедная старушка не в силах одолеть подъем на высокую лестницу, да и вообще внуки навещают бабушек, а не наоборот. Смею напомнить про договор между поколениями — уважение к зрелому возрасту… Так этот сигнальный звоночек — знак прозрения, хоть и запоздалого, вот это что, мои любезные и замечательные парни, какими я вас всегда считал и считаю до сих пор. Итак, я повторяю: Петер Плац. Зву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кроме самого Тойера, не знал полицейского с таким име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вы в самом деле еще слишком молоды. Такие молодые и уже такие тупые. Ай-ай-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нарисовался второй официант и стал заламывать назад руку гаупткомиссара. Хафнер важно кивнул — он принял решение. Потом встал и швырнул ретивого кельнера в бассейн с золотыми рыбками, голубевший слева от стол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ог бы сообщить вам массу фактов, объяснить все, чего вы пока не понимаете, и не в последнюю очередь просветить вас насчет Петера Плаца, которого мы… — тут все шестеро сотрудников спорткомплекса сомкнули осадное кольцо вокруг группы Тойера, — в былые времена называли не иначе как Петер Бац. Однако, — могучий сыщик снова затрубил во всю свою мощную глотку, — для этого требуется доверие. Короче говоря: кто не со мной, тот против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лично, — заявил здоровяк из команды хозяев, — я против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от они снова были вместе, несмотря на ощутимые остатки льда. После множества обоюдных проклятий, тумаков и рывков — ведь надо же было вызволить временно утраченное пальто Тойера — они расстались с хозяевами заведения. А когда с трудом втиснулись в авто Лейдига, то сошлись на том, что это была никакая не драка. В салоне стало тесно из-за пухлых спортивных сумок, убрать которые в багажник не позволила крайняя спе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получилась не драка, но все-таки нечто близкое к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конце концов, нас ведь только четверо, — не без гордости напомн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их это пор вы стали носить пальто? — с интересом спросил Штерн. — Ведь прежде вы никогда не расставались с вашей кожаной кур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бурчал что-то глупое и тут же забыл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оездки велись возбужденные дебаты о том, грозит ли городу гололед. Хафнер многократно вызывался сесть за руль, аргументируя это тем, что он «регулярно проходит специальный тренинг» в автомобильном клубе АДАК, а напоминание о трех пинтах пива пропускал мимо уш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возникла тема хоккея на льду, далее просто хоккея, чья родина Индия, ведь факиры творят там такие шт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они болтали, не помирившиеся окончательно, но и не разбежавшиеся в разные стороны. Ночь была — черней не бывает, колючие звезды строго взирали с высоты, но полицейские их просто не заме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же к полуночи они впервые оказались в квартире Хафнера. Тот, впав после потасовки в эйфорическое состояние, настоял на том, чтобы наконец-то показать всем свою «конур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битал на нижнем этаже старого доходного дома в гейдельбергском рабочем квартале. По его словам, они никому не помешают, так как дом был населен «глухими как пни» пенсионер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пришлось приложить лед к небольшой шишке на лбу. Во время этой процедуры его чрезвычайно впечатлил хозяйский санузел. Явно потратив немало сил, их коллега ухитрился покрасить все в черный цвет. Все — кафель на стенах, пол, раковина, подводка к ней, даже ванна — было покрыто каким-то жидким пластиком. Хафнер не без гордости объяснил, что так и только так «ни один человек не заметит пятен и брызг». Другие помещения тоже поражали своим необычным видом. Спальня вмещала замечательно пышную двуспальную кровать, которую пьющий хозяин декорировал розовым покрывалом, а также россыпью мягких игрушек, в том числе и довольно новых на вид. Кроме ложа, там стоял узкий одностворчатый шкаф, способный вместить довольно скромный ассортимент одежды. Возле кровати примостился старый торшер, на табурете валялся журнальчик с комиксами. Грязное белье — груда набралась приличная — Хафнер копил прямо на полу. Для этого он начертил мелом круг на темно-синем линолеуме. В коридоре, под надзором лихого, вероятно антикварного, из пятидесятых годов, жестяного человечка — рекламы сигарет «НВ» (где-то Хафнер его спер?) с потолка свисал крюк для мясных туш — веша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хня была убогая и запущенная, с липкими поверхностями. Гостиная, где они сейчас обосновались («бабушкина» комната с тяжеловесным послевоенным декором), точно в таком виде досталась Хафнеру от предыдущей жилицы — с вышитой картиной на стене, даже с книгами за желтоватыми стеклами обшарпанной мебельной стенки. Только телевизор был новейший, от лучшей фирмы-производителя. Ах да, явно не принадлежала к изначальному интерьеру еще и керамическая пепельница с парой натуралистических женских гру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гостей было время, чтобы осмотреться, пока трогательно радостный хозяин возился на кухне с угощением — на поднос он выложил маленькие булочки-брецели и поместил стаканчики с прозрачным шнапсом, куда он бросил оливки, свою «изюминку». Но прежде всего он любовно выставил четыре разноцветные пивные кружки. Англосаксонские кружки, гордо протрубил он из кухни, стырил все за один вечер в одном и том же пабе на Шотландском нагорье, «и это при том, что кроме меня там сидели только три бухих индуса, больше никого». Подвиг был совершен еще в 1988 году, но ощущение триумфа не утратило своей свежести до сих п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да считал, что Томас все-таки хороший парень, — проговорил Штерн, устремив удивленный взгляд на заляпанную гравюру Дюрера, висящую до нелепого низко, — но когда я увидел его ван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ился хозя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а-ак, теперь только бы ничего не расплескать… и у меня много всего, только вот оливки могут закончиться, но если пить просто так, нормально, то тоже супер. Мне приятель один подкидывает, а сам он получает все из Польши через шурина, тот водит грузовик и иногда привозит мне «Ревал» по евро за па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того как мы окунемся с головой в нашу следственную работу, — прервал его Лейдиг, явно чем-то озабоченный, — я хочу спросить, на чье имя ты заказывал корт. Ведь мало того, что нам всем запретили появляться в этом спорткомплексе, но ведь могут на нас еще и нажаловаться, особенно тот, которому ты подпалил галст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т»… недоделанный язык этот английский… на имя Шмитта, — засмеялся Хафнер, гордый своей находчивостью и по сему случаю смирившийся с крахом на спортивном поприще. — Я всегда так поступаю, ведь у меня часто возникают проблемы с персона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все в порядке. — Штерн потряс головой. — Давайте, шеф, выкладывайте, что там у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мерил его строгим взгл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за позво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го же, собственно, он нач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Я ужасно сожалею, что говорил с вами таким тоном. У меня нет слов, как я сожалею. Господин Лейдиг, вы не маменькин сыночек и уже доказали это всем, и не единожды. А вы, господин Штерн… как мог я, дурак старый, сказать такую гадость про вашу семейную жизнь… Ведь это ваша супруга сообщила мне, где вас искать. Если бы не она, я никогда бы вас не нашел. Я уж думал, что потерял вас всех… Она была со мной очень любезна, больше, чем я того заслуживаю… Передайте ей мой искренний привет… — Штерн кивнул. — А ты, Хафнер… — Что ему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ьяница, — подсказал необузданный коллега. — Со мной все в порядке. Насрать мне на часы работы, все равно я и впредь буду приходить на службу когда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 Тойер замахал рукой как горе-пчеловод, отгоняющий от себя пчел. Мед, медведи… — Я вообразил, что доплыву с вами до своей пенсии, а для развлечения буду время от времени злить начальство. Ошибался. А ведь пора бы уже соображать, не мальчик. Единственное, что можно смело планировать, так это свои похороны, а потом радоваться тому, что планы осуществились… Просто все дело в том, что сейчас где-то рядом ходит тот, кто сбросил со стены замка девушку. Вероятно, лишь слегка оглушенную. А виноват я, ведь мог же провести по свежим следам нормальное расследование, но не сделал этого, прохлопал — и теперь уже не догонишь. Но все же попытаюсь исправить ситуацию. Если же мне кто-либо и в состоянии помочь, то только вы. Я прошу вас, вы хорошие ребята. Вероятно, в последний раз про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нной гостиной Томаса Хафнера стало совсем ти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хозяин вскочил и бросился на шею смущенному шеф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 вами, — сквозь слезы прохрипел молодой комиссар. — Вы мой шеф, навсегда. — Тут он, опустив голову, снова сел на софу из коричневого плю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глядел мимо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в самом деле обещала повысить меня по службе, и я купился на это. Простите. Мне стыдно, честное слово. У других есть характер, а я, пожалуй, просто образчик симбиоза с медузой. С липкой, сопливой медузой… Когда-то я ездил с матерью на Балтийское побереж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Симон, все в порядке, — перебил его Штерн. — Все уже позади. В общем, обнимать я вас сейчас не стану, господин Тойер. И извиняться мне перед вами не за что. Повышения по службе мне никто не сулил. Впрочем, хватит, наплевать на все. Понятно, я с вами. А тогда я даже слышать не хотел про это расследование. Точно вам говорю. И дело, по-моему, не в нашей группе, а в… — Штерн вдруг замолк, а его губы безмолвно произнесли слово, которое можно было понять как «Га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ичего этого не видел. Охваченный нахлынувшим на него счастьем, он лишь молча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верил в вас, — пробурчал Хафнер. — Потому что моим версиям тоже никто не верит. Но я был не прав и понял это только что, во время конфликта в спорткомплексе. Все-таки мне с вами не тягаться, ранг не тот, это точно. Какие-то вещи замечаешь лишь в бо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Томас, — проговорил Лейдиг тоном, близким к мечтательному, — иногда ты бываешь просто… потрясающ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улять так гулять! — радостно воскликнул осчастливленный коллега и тут же стремглав рванул в строну кухни. Он появился снова в считанные доли секунды, хотя это физически невозможно и не поддается никакому научному объяснению, держа в руках запотевшие бутылки с помпезными этикетками — крымское шампанское — и четыре мутноватых бок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вчера купил этот нектар русских шлюх! — ликовал он. — Для особых поводов — а разве сейчас не особый повод? Ведь мы опять даем прикурить благородным дамам и господам! Я повторя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 Хафнер, скажешь тоже! — простонал Штерн. — Ладно уж, валяй, откупоривай свои огнетуши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евидимой глазу стереоустановки гремели жесткие ритмы «Блэк Саббат», лились реки спиртного. Тойер, перекрывая своим ревом музыку, вываливал, как из рога изобилия, пеструю сыщицкую информацию: про Фабри, Дана, наконец, про два последних дня — они ушли у него на сбор всех разрешений. Завтра утром, в среду, он сможет посетить поджигателя Адмира в тюрьме. Поедет для этого в Герцогенри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чего сказать, славно вы «отдохнули»! Как же вам удалось провернуть столько дел за такое короткое время? — Лейдиг покачал головой и пролил шампанское на окаменевший от грязи ков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тебе под шестьдесят, ты знаешь многих людей, которые были когда-то гейдельбержцами, — вздохнул Тойер. (Слава богу, музыка замолкла.) — Признаться, Ильдирим тоже немного помогла мне. Нынешний директор заведения когда-то был ее преподавателем… — Хафнер сделал недвусмысленный жест, который все игнорировали. — К тому же это ведь не допрос, а посещение… Во всяком случае, во время этих хлопот я и услышал про Петера Пла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дера Баца, — важно кивнул Хафнер и опрокинул в глотку последнюю порцию шнапса — от нее только что в ужасе отказался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бсолютно точно… Еще тот гад. Вы все были эмбрионами, а он считался тут перспективным сотрудником. Давным-давно. Мы с Фабри были хорошими полицейскими. Ну, в первую очередь Фабри, конечно, а Плац был плохим, но перспективным. Получалось это приблизительно так. В конце семидесятых в Нойенгейме орудовал манья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его помню, — пьяно пробормотал Штерн, — я боялся его. После наступления темноты меня никуда не выпускали из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еня всегда выпускали на улицу. Вот впускать часто не хотели, — уныло пробурч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ял дальше свою 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мерзавец чудовищный. Нападал на кого попало — и на мальчишек, и на девчонок. Сначала просто хватал и отпускал, потом стал срывать одежду, хватать за гениталии. Причем всегда набрасывался со спины, сзади. Мы с Фабри поняли, что вскоре дело дойдет и до насилия — ждать недолго. А потом и до убийств, такие типы на полпути не останавливаются. Мы обозначили на карте города все места нападений, чтобы выявить радиус действия… Тут Плац арестовал какого-то городского бродягу, уже отсидевшего срок за изнасилование несовершеннолетней. И тот признался во всем. У Плаца был напарник, тоже мутный такой, так вот позже тот подтвердил, что Плац в ходе допросов сам подсказывал ответы. Да, рукоприкладствовал. Еще он славился невероятной выносливостью. Когда допрос уже из-за своей продолжительности становился пыткой… Его это не колыхало… Тогда у полиции было много прав… Так вот, в конце концов меня осенило, что преступник всегда отправлялся из одной и той же точки — с трамвайной остановки на Мёнххофплац. А бродягу, которого уже признали преступником, там никогда и не видели, не говоря уж о том, что он вообще не ездил на трамвае. Фабри предположил, что человек, всегда нападающий сза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дер поганый, — гаркнул Хафнер. Казалось, он решил испробовать это слово во всевозможных вариантах. И запил бокалом шампан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имеет на лице какие-либо дефекты. После этого мы взяли под наблюдение трамвайные маршруты на Хандшусгейм, кстати, уже и в те времена частично за счет собственного свободного времени. Я вообще-то воскресный коп. — Тойер представил, как в своей воскресной стране сажает злодея за решетку. — Однажды мне бросился в глаза некий тип с чудовищной заячьей губой, устрашающего вида. Я двинулся за ним, незаметно, я ловко это умел, и застукал его, когда он пытался затащить в кусты какую-то девчонку. — Тойер отхлебнул из бокала. — Вот после этого и выяснилось, что Плац решил таким же образом целый ряд своих дел. Некоторые пришлось пересматривать, но большого шума не было. Он быстренько перевелся, и это, конечно, помогло. Недавно я услыхал, что у него был крупный провал, и после довольно высоких должностей во Фрейбурге он переведен с понижением в Мангейм, где и коротает последние годы до пенсии. Так что вот. Не исключаю, что он стал осмотрительней в получении признаний. Хотя, может, и нет. Мне еще предстоит это выяс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стало с тем бродягой? — заплетающимся языком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ез год тот жестоко изнасиловал девчонку, убил, расчленил и скормил куски своей соба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Хафнер замер, держа в руке бок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казал Тойер и обвел взглядом присутствующих. — Вот так постепенно и становишься тем, кто сидит перед вами. Таким вот… запутавшимся. Между прочим, тот, с заячьей губой, умер через две недели после задержания; у него была мозговая опухоль, неоперабельная. Так что он все равно не мог бы натворить много. Или все-таки мог? Не знаю, за две недели морковку не вырастишь, но вот целый мир разрушить можно. Я еще раз повторяю — если вы не захотите мне помогать, я не обижусь. Но сам в любом случае попробую разобраться в этом 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 вами, — слабым голосом сказал Штерн, — на сто процентов. Только давайте обсудим все детали завтра, ладно? Мне пло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втра я приду к вам, — кивнул Тойер, — ведь это не запрещается. Только перед этим я побываю у нашего дорогого боснийца Адми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мас, ты вызовешь мне так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е такси? Я сам отвезу тебя домой, — пообещал сияющий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выдумывай! — урезонил его Лейдиг, поглаживая желудок. — Можно, я оставлю здесь до утра свою маш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я осталась в Нусслохе, — простонал Тойер. — Значит, все опять усложня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ечера не хватило? Кусок ночи отхватили? — пошутил такси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чего же не отхватить, ведь иначе она никогда не кончится, — виртуозно парировал Тойер. Желудок вел себя пристойно, но вот голову словно вычерпали изнутри круглой ложкой, какой раздают порции мороже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гар почти не ощущается, — успокоил его водитель, — но видок у вас еще тот, сильно помя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о вы настоящий красавец, — вздохнул больной сыщик.</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был окончен, дело не завершено, не хватало информации, многому приходилось учиться. Например, в то же утро Тойер узнал, что такси до Нусслоха стоит 30 евро.</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8</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юрьме он бывал не слишком часто. Не возникало необходимости. Здесь же, в Мангейме, и подавно лишь однажды, на экскурсии, посвященной уголовно-процессуальным… ах, он уже не помнил, как называлась та бессмыслица. Тойер не разделял терминологической одержимости своих коллег по професс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яком случае, тюрьма была ужасной. Он не мог ничего возразить против распространенных утверждений, что, мол, живут там как в отеле, только за решеткой, так как ему в решающий момент всегда не хватало слов, чтобы выразить то, что хотелось. Ведь тюрьма — это веч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ружи она напоминала скорее средневековую крепость, но ее величина была обманчивой, это он знал. Большую часть там занимала пустота, масса пустоты, разделяющей внутреннее и наружное простран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перейти улицу и направиться к воротам, он откусил половину пастилки «Фишерменс френд», ведь никогда не знаешь, что выкинет твой организм, — впрочем, он чувствовал себя на этот раз вполне сносно. А поскольку в тюряге все стены покрашены в зелено-желтый, а все двери в желто-зеленый цвет, там каждый человек выглядит бле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жал на кнопку звонка возле железных раздвижных ворот и назвал в домофон свою фамилию. Рядом с ним стояла изможденная женщина с маленьким ребенком, похоже, цыгане. Очевидно, они пришли сюда очень рано. Может, мужа должны отпустить? Нет, по-видимому, просто свидание. Цыган так просто не отпускают, а удерживают за решеткой под разными предлог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открылись. Тойер очутился в наружном отсеке. Сначала ему пришлось иметь дело со здоровяком, восседавшим за перегородкой из плексигласа. Накануне с ангельским терпением он настоял на том, чтобы свидание состоялось в камере, а не в обычной комнате для посещений. Он рассчитывал встретиться с мальчишкой в подавляющей атмосфере тюремных будней. В конце концов такой вариант был одобрен, это знал и его собеседник. Тем не менее — вероятно, таков был здешний ритуал, — каждая деталь посещения еще раз громко обсуждалась через стеклянную перегородку: «да», «верно», «точно», «вы правильно поня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ясно, что вы должны поставить свою подп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то процен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лучае захвата заложников мы не отвечаем за послед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разумеется, — пролаял теряющий терпение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 тюрьмы привел в действие зуммер; отворилась следующая, небольшая дверь. Теперь их ничто больше не разделяло. Тем не менее полицейский по-прежнему продолжал орать. Вероятно, по-другому говорить он не ум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его оглушительный рев Тойер опустошил свои карм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БИЛЬНЫЙ ТЕЛЕФОН ОСТАВЬТЕ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ор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ПРОЙДИТЕ ЧЕРЕЗ ДВОР И ЖДИТЕ У ЗЕЛЕНОЙ ДВЕРИ. ТАМ ВАС ВСТРЕТ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лся следующий отсек; гаупткомиссар прошел через наружную полосу загражд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 очутился на чужой план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было тихо, но это свидетельствовало лишь о том, как далеко еще он от цели, ведь в самой тюрьме всегда шумно, всегда. Он остановился, переминаясь с ноги на ногу, и чуть не потерял равновесие. Дверь открылась, на этот раз без помощи механики. Молодой надзиратель держал в руке огромный клю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едуйте за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зо всех сил старался не отстать, дорога была запутанная. Винтовая лестница, еще две тяжелые двери, затем решетка с бронированным стеклом, коридоры, еще лестница, еще шлюз, темный коридор… Постепенно он стал различать характерный гул. Две тысячи мужчин в ограниченном пространстве, некоторые всю свою жизнь вот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из гейдельбергской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т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пройти к камерам предварительного заключения, нам придется пересечь внутренний двор, а там сейчас как раз открылись двери камер. У вас случайно нет какого-нибудь смертельного вра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думался, и ему пришла на ум целая дюжина враг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вет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дверь, и они внутри тюрьмы. Здание в плане было круглое, как колесо. В центре этого колеса высилась стеклянная будка с двумя охранниками, под рукой у них имелись всевозможные средства коммуникации, от сигнального колокола до рации. Вокруг будки шли три открытые галереи, от них, словно спицы от втулки колеса, расходились коридоры. В пустом внутреннем пространстве этого адского колеса каждый этаж был защищен проволочной сеткой. Тойер знал, почему. Чтобы никто не смог сигануть через перила в верную смерть, а также, конечно, чтобы никого не сбросили другие заключенные, сводя счеты. Он подумал о Роне Д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двери означали, что заключенные могли теперь выйти на пару часов в коридор, но не на свежий воздух. Час прогулки во дворе был еще впереди, а после 17 часов всех снова запирали. Тойер уже перестал вести счет пройденным дверя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доры и нижняя площадка были полны народу, будто школьный двор во время перемены. На Тойера со всех сторон глазели мрачные личности, но он пока что это игнорировал. Особой тюремной одежды тут не было, преобладали тренировочные костюмы и шлепанцы. Многие заключенные выглядели аккуратно, другие опустились. Повсюду виднелись объявления, запрещающие курение, но они явно не действо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ник, казалось, угадал его мы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озволяем им курить. У нас другие проблемы. Мы тут все мучаем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кивнул. Они почти обошли стеклянную буд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том тут просто невыносимо, — громко рассказывал надзиратель, которого явно не волновало, что его слышат заключенные. — Жуткая жара во всем здании. Люди быстро слетают с катушек. Нервы сдают. Те, что из предварительного заключения, регулярно поднимают бузу. Ведь они не выходят из камер кроме как на часовую прогулку… — Казалось, парень привык часто водить посетителей и отрабатывал привычную программу, хотя комиссар, разумеется, знал большую часть из того, что он рассказ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все на местах? Я-то думал, что днем многие работ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почти все здесь. Работают только те, кто имеет отношение к кухне. Мастерские сегодня закрыты на профилактику — их обыскивают. Регулярно. Заключенные ухитряются устраивать там свои тай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дор предварительного заключения был отгорожен еще одной дверью. Общий гул, вызывающий в памяти пчелиный улей, приутих, зато теперь стали слышны разговоры в камерах. Некоторые заключенные что-то орали полицейским сквозь запертые двери, другие механически выбивали ритмы на дверях, окнах или стенах. К этому добавлялась громкая музыка, которая причудливо смешивалась, вырываясь в корид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мы и пришли, — произнес надзиратель и поискал нужный ключ в своей огромной связке. — Если хотите знать мое мнение, то парню место среди подростков, а не во взрослой камере. Он еще сущий ребенок. Хотя ему почти двадцать. Когда мне прийти за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еня запрете в камере? — У сыщика перехватило дыхание от исп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могу тут долго оставаться. Через полчаса загляну опять, и вы тогда решите, нужно ли вам еще время. Да он не агрессив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его знаю, — с достоинством сообщил гаупткомиссар. — Ведь это я его арест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а, — ухмыльнулся надзиратель. — Вы тот самый, на самок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отвор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сидел на своей койке, отвернувшись к стене. Даже теперь на нем был небесно-голубой хип-хоповский прикид, который и привлек к себе внимание комиссара. Когда полицейские вошли, он продолжал смотреть на стену и никак не реагир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хал, как за его спиной клацнул тяжелый запор. Взглянул на часы. Ему предстояло провести полчаса в заключении. Головная боль вернулась внов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тел привлечь к себе внимание, — проговорил Адмир, не поворачивая головы. — Я уже говорил про это вашим, несколько раз 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В окне виднелся кусок основного корпуса и клочок неба. Пролетела пара пти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же ты узнал про тот дом в Гейдельберге? — спросил 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ром того дня я купил в Мангейме газету «Рейн-Неккар-Цейтунг». Там был… э-э-э… снят дом пастора. Я прочел заметку, и мне тут же стало ясно, как привлечь к себе внимание. Я подумал, что подожгу дом, и все обо мне заговорят…</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 — согласился Тойер, — разумеется. Точно такой рассказ можно услышать, когда мы, копы, печатаем на компьютере протокол. Когда человек чего-то не понимает, он учит текст наизусть. Но ведь я </w:t>
      </w:r>
      <w:r>
        <w:rPr>
          <w:rFonts w:eastAsia="Times New Roman" w:cs="Times New Roman" w:ascii="Times New Roman" w:hAnsi="Times New Roman"/>
          <w:i/>
          <w:iCs/>
          <w:sz w:val="24"/>
          <w:szCs w:val="24"/>
          <w:lang w:eastAsia="ru-RU"/>
        </w:rPr>
        <w:t xml:space="preserve">тебя </w:t>
      </w:r>
      <w:r>
        <w:rPr>
          <w:rFonts w:eastAsia="Times New Roman" w:cs="Times New Roman" w:ascii="Times New Roman" w:hAnsi="Times New Roman"/>
          <w:sz w:val="24"/>
          <w:szCs w:val="24"/>
          <w:lang w:eastAsia="ru-RU"/>
        </w:rPr>
        <w:t>спросил, Адмир, а не кого-то там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шка молчал. Сыщик огляделся по сторонам. Чем тут занимался такой на редкость тупой парень. Возле него лежали два журнальчика — «Браво», специальный журнал для фанатов хип-хопа, с другой обложки ухмылялся накачанный анаболиками культури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удается здесь поспать? — спросил он ти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более или менее, — ответил парень, все еще уставившись на стену. — Вот только иногда по ночам тут орут во всю глотку. Тогда уж не зас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ведь есть сестра,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в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ладшая сес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кучаешь по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скучаю. Она меня доста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свой возраст, рассуждал он как ребенок, так что надзиратель был прав. Просто поджег что-то не в нужном месте: нулевая толерантность. Предварительное заключение во взрослой тюрьме. С другой стороны — его никто не принуждал поджигать дом. Иди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ернись, наконец, ко мне по-человечески, — резко приказ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повернул голову. Правая половина его лица распухла, глаз почти запл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у тебя с ще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меня-арестовали-я-ударился-головой-о-железный-столб-уличного-фона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 раздраженно перебил его Тойер. — Ведь это я тебя и арест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это вы! — Адмир равнодуш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принялся все поджигать, Адмир? — Он схватил парня за плечо. — Ты и сам не знаешь? Или все-таки можешь мне о чем-нибудь рас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глядел мимо него, на дверь.</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сидел на кухне, за столом; еще до Рождества. Слушал музыку, на полную громкость. Постучали соседи. Но когда звук включен на полную мощность, ничего не слышно. Вообще-то я всегда слушаю громкую музыку… Потом закричала моя сестра, маленькая. Так громко, что я услышал. Тогда я выключил музыку и пошел к ней. Она упала с кровати и ревела, вся мокрая. Мама придет в десять, сказал я ей. Утешить хотел. Я нервничал, злился, не хотел оставаться дома и ждать, когда вернется мать. Это всегда стресс. Почему ты </w:t>
      </w:r>
      <w:r>
        <w:rPr>
          <w:rFonts w:eastAsia="Times New Roman" w:cs="Times New Roman" w:ascii="Times New Roman" w:hAnsi="Times New Roman"/>
          <w:i/>
          <w:iCs/>
          <w:sz w:val="24"/>
          <w:szCs w:val="24"/>
          <w:lang w:eastAsia="ru-RU"/>
        </w:rPr>
        <w:t xml:space="preserve">то </w:t>
      </w:r>
      <w:r>
        <w:rPr>
          <w:rFonts w:eastAsia="Times New Roman" w:cs="Times New Roman" w:ascii="Times New Roman" w:hAnsi="Times New Roman"/>
          <w:sz w:val="24"/>
          <w:szCs w:val="24"/>
          <w:lang w:eastAsia="ru-RU"/>
        </w:rPr>
        <w:t xml:space="preserve">не сделал, почему </w:t>
      </w:r>
      <w:r>
        <w:rPr>
          <w:rFonts w:eastAsia="Times New Roman" w:cs="Times New Roman" w:ascii="Times New Roman" w:hAnsi="Times New Roman"/>
          <w:i/>
          <w:iCs/>
          <w:sz w:val="24"/>
          <w:szCs w:val="24"/>
          <w:lang w:eastAsia="ru-RU"/>
        </w:rPr>
        <w:t xml:space="preserve">это </w:t>
      </w:r>
      <w:r>
        <w:rPr>
          <w:rFonts w:eastAsia="Times New Roman" w:cs="Times New Roman" w:ascii="Times New Roman" w:hAnsi="Times New Roman"/>
          <w:sz w:val="24"/>
          <w:szCs w:val="24"/>
          <w:lang w:eastAsia="ru-RU"/>
        </w:rPr>
        <w:t xml:space="preserve">не сделал, а это </w:t>
      </w:r>
      <w:r>
        <w:rPr>
          <w:rFonts w:eastAsia="Times New Roman" w:cs="Times New Roman" w:ascii="Times New Roman" w:hAnsi="Times New Roman"/>
          <w:i/>
          <w:iCs/>
          <w:sz w:val="24"/>
          <w:szCs w:val="24"/>
          <w:lang w:eastAsia="ru-RU"/>
        </w:rPr>
        <w:t xml:space="preserve">не так </w:t>
      </w:r>
      <w:r>
        <w:rPr>
          <w:rFonts w:eastAsia="Times New Roman" w:cs="Times New Roman" w:ascii="Times New Roman" w:hAnsi="Times New Roman"/>
          <w:sz w:val="24"/>
          <w:szCs w:val="24"/>
          <w:lang w:eastAsia="ru-RU"/>
        </w:rPr>
        <w:t>сделал! Всегда одно и то же. Я решил устроить что-нибудь громкое, от скуки. Там, где мы живем, подвалы сделаны так: большая комната разгорожена досками. Точней, большое помещение. Подвал рядом с нами принадлежит семье с верхнего этажа, а дальше подвал Ребергов. Муж там в больнице, а жена почти не встает. К ним всегда ходит медсестра. И вот тогда я подумал… у меня появилась клевая иде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молк. Его посетитель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же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ерг всегда привозит бензин из Люксембурга, там дешевле, и всегда в пятилитровых канистрах. Все об этом знают. Канистры стояли там. Я выдавил ножом запор из доски. Вышло легко… Я решил кое-что сделать. Назло вс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сле этого ты поехал в Гейдельберг? В Старый город? Твои родители уже были тут у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потряс головой. Вероятно, ему было больно, но такие болваны обычно бывают вынослив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ть… она почти не говорит по-немецки. Она не знает, как сюда ехать. Может, ей объяснят соседи, кто-нибудь из них. Я не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от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развелись. Он женился на другой. Но мне кажется, он скоро пр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он жи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знать, где он живет. Слушай, Адмир, мне что, твою мать об этом спросить? Мы ведь можем сделать это через переводчика. Тебе это на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Гейдельберге, — тихо прошептал Адмир. — В Старом городе, прямо за Карлстор, социальное жилье. Там, возле Герренмюле, последняя дверь. Фамилия отца Зуберович, такая же, как у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ме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гадаться насчет фамилии дело несложное, под силу даже полиции. Ты иногда навещаешь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да. — Адмир разглядывал пол. Серый бетон с какими-то пят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от день ты тоже был у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сначала молчал,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риехали в Германию в девяносто пятом году, из-за войны. Отец был в лагере, потом мы бежали. А после начались ссоры. Потом родилась сестра, а он нас бросил и теперь снова женился. Жена опять из Боснии, и она вкалывает, а он бездельни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дать ему разговор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ачала мы жили в Неккауэр-Хай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отом переехали в Фогельштанг, потом в Рейнау, потом в Неккарштад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ы каждый раз попадал в новую шк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я не… в общ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е очень часто бывал в шк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кивнул. Тойер взял в руки журнал про бодибилдинг и открыл его науг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ка, Адмир, прочти мне что-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ень с испугом посмотр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скажем так: я полицейский и хочу услышать, как ты чит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орно, но растерянно Адмир уставился на стр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ицепсы… бицепсы можно разными метр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написано «различными методами», — перебил его Тойер. — Адмир, я говорил с твоим бывшим учителем немец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им из них? Они все пед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е покупаешь газет и не читаешь их вообще. В Гейдельберг ты приехал, потому что хотел увидеть отца. Бедный парень. Так или иначе, но я точно знаю, что возле пасторского дома тебя тогда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ам был, — слабо возразил Адмир. — Был там. Я все подписал. Возможно, я получу мягкое наказание как несовершеннолетний и тогда буду мыть машины «скорой помощи», и вообще… это я все с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идишь в камере предварительного заключения! — заорал комиссар. — Не думай, что тебе удастся легко отделаться. Ведь на тебе висят сейчас пять поджогов. А я говорю — не пять, а четы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гнался за т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амок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кнись… Когда я тебя преследовал, ты треснулся о фонарь. Но только левой стороной своей пустой башки. Я ведь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р помотал головой и повторил со слезами на глаз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 все с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ождал продолжения, но не дождался. Через некоторое время надзиратель отпер дверь. Комиссар у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ем вы хотите переговорить? — Мангеймский сотрудник сосредоточенно изучал содержимое бумажного стаканчика, который держал в ру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ен Петер Пла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какому вопрос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профессиональным дел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вы по професс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атый и немного грубоватый сотрудник, похожий на Хафнера (гейдельбергскому комиссару ни за что нельзя рассказывать об этом, так как он испытывал к мангеймским коллегам неприязнь на грани паталогической), оторвал глаза от стаканчика и удостоил посетителя взглядом человека, поднявшегося на высокую гору и устало созерцающего суету жизни, мельтешащей где-то у поднож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 пропел могучий сыщик, — полицейский. Старший гаупткомиссар Тойер из Гейдельберга. А вы ведь не старший гаупткомиссар, иначе не сидели бы тут, на входе, как последний бол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ень перепугался, так перепугался, что вмиг спустился с горы. И стал самим собой, обычным оденвальдским простофилей, надевшим полицейскую фор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то я смекнул, что вы не простой посетитель, а вылитый гаупткомиссар. Господин гаупткомиссар, так это вы гнались за поджигателем на самок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молчал. Парень молниеносно слинял из прие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части Мангейма, в Неккарштадте, отделение полиции выглядело как обшарпанный филиал сберкассы, филиал сберкассы походил на киоск, а киосками назывались дыры, куда хотелось поскорее сунуть деньги и убраться подобру-поздор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Тойер тоже испытывал некоторую неприязнь к этому прямолинейному городу, хотя понимал, что это ужасно глупо. Соседние почти слившиеся города упрекали друг друга во всевозможных грехах, зато все вместе ненавидели Штутгарт с его швабским правительством. Все страшно нелеп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господи, кого я вижу? Тойер! Какими судьбами? Что, проблемы, колле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й мангеймец… Надо подтянуть жив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глядывала в окно кабинета, дожидаясь Бабетту. Они уговорились, что в полдень вместе сходят куда-нибудь поесть. Сегодня в городе что-то не ладилось с транспортом. В принципе это должно было заинтересовать ее как работника прокуратуры, но не заинтересовало, она давно не звонила и в школьный родительский комитет. Хотя мать, родительница — не данность, а сравнительно сложная работа. И винить окружающих проще, чем что-то делать са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не появлялась. Ильдирим мрачно склонилась над очередным делом: некий ловкач ухитрился стать нежелательным лицом почти во всех окрестных ресторанчиках и пивных. Тем не менее он сумел совершить еще один «подвиг». Новая пиццерия в Эммертсгрунде с замечательным названием «Три осла»: легкая закуска, затем детское блюдо «спагетти болоньезе», три бокала красного сладкого «шорле» — вина с минералкой. Далее все шло по обычному сценарию: прохвост не захотел платить и спокойно ждал, когда явится полиция. Прокурор неожиданно решила: надо как следует врезать наглецу, в основном за жуткий выбор напитка. Стук в дверь. Вош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вет! — Приемная дочь небрежно смахнула со спины рюкзак; она носила его на одной лямке — так «круче». Ильдирим уже пыталась применять воспитательные меры, что-то говорила про неправильную осанку и важность хорошего здоровья, но все дело завершилось тем, что девочка вежливо поинтересовалась, как себя чувствуют курящие астмат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рвала с Озгю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что ты? Неужели? — Прокурор собрала всю свою волю, стараясь не слишком бурно проявить свою рад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считает суперским то, что сделал парень из Мангейма, тот поджигатель. А сам при этом болтает направо и налево, что хочет стать полицейским. Тупой крет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с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сегодня пообедаем не в столовой. Пойдем в «Крокодил» или, скажем… куда-нибудь в Вестштадт!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решила хорошенько это отпраздновать, да? — Бабетта откинула прядь с ли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 поспешно забормотала Ильдирим, скрывая внутреннее ликование. — Просто, по-моему, это серьезный шаг и сделать его обычно бывает очень трудно. Кроме того, я считаю, что ты заслужила небольшой праздник… А вообще, я просто рада, что этот круглый идиот от нас отстал. Да, рада. Кстати, вы пользовались презервати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мама, — усмехнулась Бабетта. Они смотрели друг на д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меня назвала? — На глаза Ильдирим навернулись слезы. —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учайно. Тебе не нравится? Нелов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нравится, — всхлипнула прокурор и притянула к груди приемную дочь. — Я закажу самые дорогие блюда, какие есть в «Крокодиле», — добавила она, шмыгнув носом. — Малышка мо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я должна сообщить тебе еще одну вещь, — прошептала Бабетта и погладила львиную гриву своей прослезившейся матери. — Вообще-то я снова влюбилась. Костас гр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олчаса, в «Крокодиле», прокурор Бахар Ильдирим выбрала дежурное блюдо — не самое доро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амекаешь на то, что я вынудил мальчишку дать признательные показания? — Плац улыбался, но получалось не очень убед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юсь, я могу намекнуть тебе еще на кое-какой нюанс, — буркнул Тойер. — Тут я вспомнил… Ты ведь лев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ц кивнул, его глаза сузились в щелочки. Вообще-то он не сильно изменился за эти годы. Выглядел почти так же, как прежде. Поджарый, короткий ежик волос, усы, очечки в тонкой оправе, искусственный загар, приобретенный в солярии, золотая цепь на шее. Из молодого сутенера стал стар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правая щека парня выглядит плоховато. При задержании я случайно запомнил, что он не этой стороной морды влепился в фонарь. Значит, ты врезал ему один раз или, возможно, неск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ц откинулся на спинку ст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слушай, мы никогда не были друзьями, это ясно. Но парень находился в Гейдельберге, когда произошел поджог. Что это, случайное совпадение? Как ты думаешь? Про дом было написано в газ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рактически не умеет чит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о он видел картинку, я точно знаю. Слушай, Иоганнес, вы там живете в вашем кукольном Гейдельберге… А тут огромный город! Я слышал о твоих успешных делах. Но у нас в Мангейме такие происшествия едва ли не кажд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онечно, — фыркнул Тойер, — и первая дрезина, и первый автомобиль — все из Мангейма! Между прочим, у нас в городе находится старейший университет Европ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рейший в Германии, дорогой мой! — разгорячился теперь и Плац, который так же, как и Тойер, вырос в Гейдельберге и прослушал в школьные годы местный курс краеведения с сильной патриотической окраской. — Пражский был стар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л? А теперь уже нет, или как тебя понимать? — Тойер почувствовал, что его слегка потеснили, и перешел в атаку. — Ты всегда выбивал из задержанных признания, свол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ол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ебя выперли из Фрейбурга? Что ты там наколбасил? — Взгляд гневного сыщика невольно остановился на календаре с альпийскими мотивами, который висел за левым плечом оппонента. — Календарь прошлогодний, — сказал Тойер с холодным гневом. — Почему ты здесь? Ведь не сам же ты попросил перевести тебя в Мангейм. С курорта в ад. Этого не сделает ни один нормальный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ц опасливо оглянулся по сторо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до так громко говорить. У ребят тут отличный слух… Видишь ли, у меня были осложнения в личном плане. Тридцать лет брака, сам понимаешь, что это значит. Ничего служеб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зачастил в бордели, — твердо заявил Тойер и кивнул сам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понимаешь в таких вещах? — Плац поскреб макушку. — У тебя ведь нет семь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говоришь? — едко возразил гейдельбержец. — Еще как есть. И она увеличив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ц молчал; казалось, он что-то обдумывал или выжидал. Потом с упрямым видом откинулся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озволю. Это поклеп. Твое положение тоже не из блестящих. Как и всегда. Не лезь в мои дела. Парень поджег дом, это точно. Такие говнюки сами не знают, куда их занесет через минуту. Ты ведь сам его арест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 он сейчас вспомнит про самокат, я за себя не ручаюсь…» — подум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льное доделал я. Люди снова могут спать спокойней. Ведь все в порядке. На допросах присутствовал один из моих коллег. Он может подтвердить, что все было в рамках зак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всегда находился кто-то, одобрявший твои действия. Тоже какой-нибудь мордоворот с большими кулаками. Таких можно найти в любом отделении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 а у тебя при виде такого засранца никогда не чесались кула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гда, — солг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рогой Иоганнес, твой приятель Фабри ушел со службы потому, что сделал подследственного почти инвалидом. Я ведь всегда чуточку интересовался тем, что творилось у вас. И ты его тогда прикр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Плац был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хочу только… Да, как я уже говорил, теперь люди опять могут спать спокой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я уверен, — возразил Тойер, — что один человек действительно спит гораздо лучше. Благодаря тебе. Убийца. И если я это докажу, тебя попрут отсюда и ты будешь стоять в белых перчатках на перекрестке и регулировать движение, когда откажет светофор. А я, — добавил он, поглупев от гнева, — стану лично выводить тот светофор из строя. С завидным постоянст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дер Бац! — презрительно фыркнул Хафнер. — Он и ведет себя как педр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все это хорошо, — вздохнул Лейдиг. — Признание подследственного — явная фальшивка. Но он его не отзо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ый руководитель группы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Появляется все больше подтверждений нашей правоты. Но их пока не хватает, чтобы предпринять официальные ша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ые коллеги были заняты разными текущими делами. Тойер как ни в чем не бывало сел на свое место. Перед ним лежала толстая книга Рони о террористах. Его осенила некая иде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короткого стука дверь отворилась. Вошла и. о. директора Шильдкнехт. Ее голос наполнил старшему гаупткомиссару шум бурлящей в унитазе в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удача. Собственно говоря, я хотела лишь спросить, где вас можно найти. Вы всегда проводите свой отпуск на рабо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только когда красят мою яхту… — последовал дерзкий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ца устремила пронзительный взгляд на своего самого старшего гаупт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читаете себя очень умным, господин Тойер. И ловким. Осторожней: я член команды суперумников, куда принимают тех, у кого коэффициент интеллекта не ниже ста тридца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с размаху ударил Лейдига по пле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давай сложимся с тобой и подадим заявку на дуэт? — По-видимому, за то короткое время, за секунды, которые директриса провела в кабинете, он ухитрился глотнуть спиртного. В определенном отношении молодой комиссар оттачивал свои способности. Шильдкнехт оставила его возглас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а, ко мне поступила жалоба из Нусслоха. Несколько наших сотрудников устроили в спорткомплексе настоящий дебош. Пострадавшие припомнили имена Штерн, Лейдлих, Хаффман и Тойрер — приблизительно так те люди называли друг друга во время драки с кельнерами. Им не помогло, что они снимали площадку для сквоша под чужими име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бадминтона, — скромно поправ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м, значит, все и подтверждается, — вздохнула Шильдкнехт и уселась на стол Тойера. Ее юбка сдвинулась кверху, из-под нее выглянуло облегающее трико, запахло потом. — Последний раз я вас выгораживаю, — прошептала она. — Не злоупотребляйте этим. Ах, да что там, вы уже злоупотребили… Не злоупотребля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я лучше сейчас пойду, — вежливо сказал старший гаупткомиссар и схватил фолиант. Только что, подумав об измененных фамилиях Дана и Пильца, он пришел к мысли, что, возможно, в книге названы и люди, которые до сих пор живут с теми же фамилиями. Тогда в век Интернета удастся их найти, не тревожа официальные инстанции, особенно если фамилии нестандартные… — Не такие, как Шильдкнехт, а какие-нибудь действительно необычные, — глупо произнес он вслу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ца смерила его долгим и печальным взгл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онимаю, что вы хотите сказать, — тихо произнесла она, — но допускаю, что мне и понять это не захочется. Теперь я тоже ухожу. И приказываю вам: раз вы в отпуске, так и отдыхайте. По-моему, мое требование нельзя назвать неразумны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пуск есть отпуск, — тупо суммировал сказанное Хафнер.</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9</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иольф Туффенцамер. Имя оказало дополнительную помощь. В начале семидесятых он недолгое время был хранителем кассы Социалистического коллектива пациентов. Позже он попал за решетку за то, что разбрасывал пузыри с краской. По данным «Гугла», он после освобождения трудился в бюро переводов в Баз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пасался, как бы не пришлось что-то придумывать, договариваясь о встрече. Однако Туффенцамер с готовностью дал согласие. Старики охотно рассказывают о войне. Примерно так он сам и зая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старший гаупткомиссар запланировал небольшую поездку в Вейль-на-Рейне к вдове Нассман — с заездом в Базель. Причем его парни знали лишь про Базель; он боялся их обидеть — ведь с вдовой пастора они уже беседовали однажды. Однако он в его положении не мог поступить иначе и должен был отработать все эти немногочисленные вариан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точка отпускного настроения наполняла Тойера чувством, отдаленно напоминающим блаженство. Ведь, в сущности, он выполнял и приказ директрисы Шильдкнехт. Правда, Ильдирим определила его индивидуальные усилия как старческий мараз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пасторской вдовы Тойер отыскал с трудом. Как он и опасался, это оказалось церковное строение со странной дверной ручкой — молящейся фигуркой в духе Барлаха. В остальном же дом был удручающе уродлив — огромный кирпич с окнами и высокой лестничной клеткой. Гранитные ступени и перила были выдержаны в стиле пятидесятых. Нассман жила на четвертом эта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агослови вас Бог, — проговорила вдова. Выглядела она симпатично: круглые очки, мешковатая одежда, острый носик мило сочетались с ее маленьким ростом и сандалиями на плоской подош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братил внимание на носки ручной вязки и поздор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ва пригласила посетителя в гости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е висела символическая картинка: две черные руки, держащие земной шар, из которого произрастало что-то зеленое. Под подоконником нелепо примостился величественный силуэт иерусалимского Купола Скалы. Булавка с веселой лиловой бусинкой фиксировала рядом с выключателем размытую черно-белую фотографию борца за права человека Мартина Лютера Кинга. Все это и еще много чего другого старший гаупткомиссар Иоганнес Тойер рассматривал с нарастающим уны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 мужем боролись до последнего за сохранение нашей семьи, — вздохнула вдова. — Но когда он спутался с той девицей, я уже не выдержала. Будь у нас дети, тогда им нужны были бы оба родителя, а так… Чаю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угрюм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ва удалилась на кухню. На низком столике возле софы лежал сборник проповедей. Тойер взял его в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пешим на церковное собрание!» — сообщали готические буквы. С обложки радостно улыбались молодые люди в ярких одежках, которые — и это понял даже несведущий в вопросах моды сыщик — давно устарели. На чем-то вроде тачки один из них вез безрукое и безногое человеческое существо, вез неуклюже — казалось, оно вот-вот выпадет из нее. Но и у этого несчастного калеки на лице играла влажная ухмы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ро запахло шипов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л, вы заварите черный чай, — слабо запротестов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ва в каком-то веселом удивлении покачала головой. В общем-то некурящий, сыщик отчаянно пожалел, что не захватил с собой сигареты. Он охотно продымил бы до потолка эту богадельню. Нет, про безобразие вдовьего жилища молодые коллеги ничего ему не сообщили. Вероятно, им ничего не бросилось в глаза. Непостижимо, все нужно делать сам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мужем я познакомилась, когда изучала в Гейдельберге теологию. Потом мы вместе съездили в Израиль и работали там в кибу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стало плохо. Эта кисло-сладкая парочка, самая шаблонная из всех, кого он встречал за свою жизнь, была предсказуема не меньше, чем действие бутылки крепкого спиртного, настоянного на клещев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мы вступили в брак. Это был опрометчивый ша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те, у вас были отношения еще до бра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Ваш вопрос мне непонят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ничего. Видите ли, вашего покойного супруга подозревают в надругательстве над труп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ва Нассман глотнула шиповникового чая и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господин Тойерстер… [</w:t>
      </w:r>
      <w:r>
        <w:rPr>
          <w:rFonts w:cs="Times New Roman" w:ascii="Times New Roman" w:hAnsi="Times New Roman"/>
          <w:sz w:val="24"/>
          <w:szCs w:val="24"/>
        </w:rPr>
        <w:t>Дражайший. Игра слов: Тойер — дорогой (нем).</w:t>
      </w:r>
      <w:r>
        <w:rPr>
          <w:rFonts w:eastAsia="Times New Roman" w:cs="Times New Roman" w:ascii="Times New Roman" w:hAnsi="Times New Roman"/>
          <w:sz w:val="24"/>
          <w:szCs w:val="24"/>
          <w:lang w:eastAsia="ru-RU"/>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 вполне доста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очень много страдала, живя с мужем. Ему никогда не хватало того, что я была готова ему дать. Сейчас я говорю об интимной стороне… сексуальность — дар, но ее надлежит обуздывать… Я имею в виду, если супруги вместе посетили концерт, а потом, возможно, полакомились пиццей и бокалом в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олько одним бокалом! — воскликнул сыщ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Да, разумеется… Тогда, на мой взгляд, и телесное слияние тоже станет чем-то чудесным… А он хотел… ну… как бы это сказать… между нами говоря… познать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ыла, — жестко сказ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ва поперх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ак, хватит церемон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то аллергия на теологов появилась у комиссара еще в юности, перед конфирмацией, во время подготовительных занятий у пастора Кналля. Он с омерзением вспоминал часы сидения в затхлом приходском зале под унылые звуки «духовных» песнопений. И еще каникулы в Шварцвальде, в Монбахской долине, бессонные ночи наверху двухъярусной кровати, под храп какого-нибудь ученика из школы для детей с умственными отклонениями, вкус чая с перечной мятой, тминного хлеба и пресного сы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постепенно до полицейского все-таки дошло, что вдова ничего плохого ему не сделала, и он попытался держать себя в рам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я считаю вашего супруга невиновным. Я не верю, что он убил девушку, столкнув ее вниз со стены. Вы знали Ро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и коллеги тоже спрашивали меня об этом, — ответила Нассман и потупилась. — Девочка просто пришла в подростковый кружок, который вел мой муж. Там я видела ее пару раз, но лишь издалека… Я не участвовала, как другие жены пасторов, в жизни прихода. Дело в том, что я так и не завершила учебу — ведь мы хотели детей. Не получилось. Когда это стало ясно, мой поезд уже ушел. Сначала мы уехали в Маркгрефлер-Ланд, где муж получил место пастора. Как я могла учиться, живя там? Хотя, пожалуй, и могла бы… Конечно, я сама во многом виновата… Но злилась тогда на мужа, играла на его нервах. И вот это пасторское место в Гейдельберге. Вообще-то оно было для него чересчур ответственным, не по его способностям. По воскресеньям в церковь Святого Духа часто заглядывают профессора теологии, и горе, если муж допускал в проповеди какой-нибудь ляпсус. Кроме того, там иногда появлялся кто-либо из его предшественников и держал себя так, словно ему все еще было что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вдова совершила поступок, почти обезоруживший Тойера. Она выдвинула из стола маленький ящичек и достала из него пепельницу, зажигалку и тонкие швейцарские сигарки.</w:t>
      </w:r>
    </w:p>
    <w:p>
      <w:pPr>
        <w:pStyle w:val="Style15"/>
        <w:rPr/>
      </w:pPr>
      <w:r>
        <w:rPr/>
        <w:t>— </w:t>
      </w:r>
      <w:r>
        <w:rPr/>
        <w:t>Хотите «Бриссаго»? Это что-то в духе вахмистра Штудера. [Вахмистр Штудер — персонаж серии романов швейцарского писателя Фридриха Глаузера (1896–1938).]</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стал отказы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бросилось в глаза, что эта Роня довольно активно вешалась на него, но я не очень верю, что между ними что-то было. Она не в его вкусе. Ему нравились такие, как я. И практикантка, которая позволила ему то, чего он всегда хотел, походила на меня. Я случайно застала их за этим занятием… Кто-то из полицейских сообщил прессе, что она якобы была активисткой в приходе, но она была всего лишь студенткой и хотела пройти практику на каникул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и коллеги информировали вас, что нынешняя версия мотивов преступления состоит в том, что Роня якобы ожидала ребенка от вашего мужа и шантажировала его эт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ва устало улыбнулась и поставила чаш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этого не говорили, нет, но тут я могла бы помочь следствию… Она не могла его шантажиро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имеете в виду… — Комиссар начал о чем-то догады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новат был он, если так можно выразиться. Мы не могли иметь детей из-за него. Для мужа это было абсолютно невоз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йдя на лестницу, Тойер едва не заревел от восторга. Официальная версия никуда не годилась. И что самое замечательное: предметом страсти неуемного пастора оказалась знакомая гаупткомиссару особа — Доротея Бухвальд, студентка теологии, в свое время косвенно причастная к истории с картиной Тернера; про Доротею он уже знал все, что хотел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гейм, боковой вход в Луизен-парк. Место сканд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все-таки Ильдирим стала настоящей матерью, наделенной соответствующими инстинктами, — она уже не раз активно шпионила за приемной дочерью. Сейчас она смотрела прямо в глаза Бабетте.</w:t>
      </w:r>
    </w:p>
    <w:p>
      <w:pPr>
        <w:pStyle w:val="Style15"/>
        <w:rPr/>
      </w:pPr>
      <w:r>
        <w:rPr/>
        <w:t>— </w:t>
      </w:r>
      <w:r>
        <w:rPr/>
        <w:t>Это не стажировка от СОШ. [СОШ — «Совместная ответственность школьников» — школьная организация.] А ты не представительница кла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прокурор проводила свою приемную дочь на вокзал, делая вид, будто верит в похвальную стажировку для школьных политиков в Бенсгейме. При этом ее терзали ледяной ужас и подозрения, ведь с каких это пор школьники из Баден-Вюртемберга проходят обучение в другой федеральной земле, в Гессене? Затем она незаметно двинулась следом за Бабеттой, использовав массу переработанных часов, которые сегодня отгуливала. Хотя трудно было назвать это «гулянием». Скорее это была катастро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Бабетта не села ни в какой экскурсионный поезд на Дармштадт. Она просто поехала городской железной дорогой в Мангейм, где ее встретила небольшая компания, точнее, банда — тупей трудно вообразить. Прокурор проследовала за пятью гнилыми тинейджерами. Там были трое мальчишек, все в незашнурованных кроссовках и необъятных штанах, над поясами которых виднелись фирменные трусы. Двое надели набекрень, эмблемой направо, пижонские панамы, третий был в малюсенькой шерстяной шапочке. Когда мозги перегреты, башку не прочистишь, во что ни нарядись. Прокурор волей-неволей признала, что и обе девицы одеты практически идентично: шерстяные фуфайки с капюшонами, облегающие джинсы с клиньями внизу, как в бурные семидесятые, кроссовки на толстенной подошве — жуть, и ведь одной из них бы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званная сыщица мерзла, зато группа была одета как на весенней прогул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котики, — промелькнуло в голове Ильдирим. — Паршивцы уже под кайфом, поэтому и не ощущают хол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дев изрядное время в «Макдоналдсе», подростки направились затем к Луизен-парку. Там они курили, дружно и безрадостно. Участвовала ли в этом Бабетта, издали было не видать. Наконец один из парней куда-то побежал. Ильдирим, дрожа, спряталась за тумбу и с ужасом увидела на его джемпере буквы К — О — С — Т — А — С. Вернулся он с бутылкой яблочной водки и торжественно потряс ею на фоне темнеющего неб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уж прокурор забыла про холод и громко выразила свое мнение, что никакой СОШ тут и не пах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правлялся в Базель. Волна меланхолии захлестнула его, и он едва не вернулся. Ведь он был тут два года назад, почти в том же месяце, нет, немного позже… Они с Хорнунг ехали в Пьемонт, и в Базель лишь заглянули по пути, но с тех пор в гаупткомиссаре жило ощущение, что Базель — важнейший этап той поездки. Что с него тогда начался ю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ниц у телеф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фрау Шниц. Моя фамилия Эберс, я из гейдельбергской коммунальной компании… Мы уже несколько раз пытались связаться с вашим соседом, господином Тойером… У него, возможно, неисправна электропровод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 Как бы не так! Скорее всего, он опять живет у своей молодой подружки-турчанки, что из городской прокуратуры, а когда они здесь, шум стоит дикий, музыка громкая, да и топают они как слоны. А я пожилая женщина, мне нужен покой… Но разве у меня есть хоть какой-то шанс найти управу на полицию? И вот что я вам скажу: я поддерживаю господина Буша, правильно он вошел в Ирак, ведь когда-то надо начинать. Пора наводить порядок и вымести всякую шва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есть адрес той дамы, чтобы мы могли найти там господина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у меня никакого адреса! Но мне известна ее фамилия, как-то раз я увидела ее в газете и вырезала, на всякий случай. Ведь никогда не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иольф Туффенцамер жил в Шпаленринге, в старинном, узком и высоком алеманнском доме. Корпулентному полицейскому пришлось изрядно попыхтеть, пока он добрался до седьмого этажа. Туффенцамер стоял в дверях своей квартиры, пожилой господин со все еще длинными седыми локонами, просто и аккуратно одетый, — симпатич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Заход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дивлению комиссара, хозяин пригласил его отобедать — жареными колбасками с картофелем и капустой и темным пивом к ним. Тойер сделал вывод, что и среди поколения шестьдесят восьмого года попадаются приличные лю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л накрыт на троих? — Лишь теперь он это зам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 нам присоединится мой приятель по тем годам. Он очень устал и сейчас пока еще отдых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ел с аппетитом, а пиво пригубил с осторожностью — чтобы сохранить ясную голову. Его тарелка почти опустела, когда он задал первый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жется, вы совсем не удивились тому, что я хочу с вами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кивнул Туффенцамер. — Меня уже слегка информиро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дивленно вытаращи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Друг из прежних лет? Пильц. — Это был уже не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снова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тут. Пока еще спит. Честно признаться, я подмешал ему кое-что за завтраком. Иначе он, пожалуй, опять бы слинял. Вы тут не ради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растерянно огляделся. Обстановка в квартире была скорее спартанской. Мебель немногочисленная, но зато красивая, старинная. Он не обнаружил ничего, к чему мог бы придраться, чтобы компенсировать внутреннюю неувере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нет. Мне просто хочется больше узнать про то время. В целом. Но так, разумеется, еще луч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ин был великодушен — не дал почувствовать Тойеру, что ждал от него большего. Между тем полицейский страшно досадовал, ведь ему не сразу пришла в голову такая мысль. Чего боялся Пильц? Отчего мог удрать, если бы встретил его?… Надо сосредоточиться на главном и не отвлек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тало ясно еще во время телефонного разговора, Туффенцамер охотно делился воспоминаниями. Слушая его, можно было подумать, что все было не так уж и страшно. Ясное дело: те, которые потом расстреливали других, все преувеличили. В целом же — идеализм плюс чуточку юношеского легкомыс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ытался понять, что он собой представляет, — не получалось. Этот человек как-то не подпускал к себе близко, оставался непроницаем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снова встают перед глазами тогдашние бурные годы, особенно теперь, когда тут объявился Конр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я погляжу, у вас нет никаких проблем с вашим прошлым. И сейчас вы, когда появляется возможность, охотно крутите руль.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широко осклаб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ценили все совершенно правильно. Как догад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например, вы что-то добавили Пильцу в еду. На такое можно решиться л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вот что… Иногда его терзают ужасные фантомные боли. Тогда он принимает морфий, хоть и без охоты, поскольку испытывает от него безумную усталость. Когда сегодня утром он заявил, что ему нужно уехать еще до полудня, я и запустил руку в его несессер. Я считаю, что ему лучше поговорить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он сбежал из Гейдельберга? Рассказывал он вам что-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то потребовал его к телефону, а когда Коль… — Тойер с трудом сообразил, кого он имел в виду, — передал ему трубку, там отключились. Что его так ужаснуло, он не объясняет. Что-то есть, о чем он умалчивает, но при этом ничего криминального. Я полагаю, что Конрад за свои многочисленные сроки отсидки и неоднократную смену документов просто стал параноиком. Но что-то серьезное все же там есть, ведь недаром вы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теклом на оконный карниз сел дроз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адо с ним просто поговорить. Я расследую убийство девочки, но он не под подозрением… Мне сказали, что он боится своих бывших соратников, которых предал после смены режима. Возможно ли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покачал головой:</w:t>
      </w:r>
    </w:p>
    <w:p>
      <w:pPr>
        <w:pStyle w:val="Style15"/>
        <w:rPr/>
      </w:pPr>
      <w:r>
        <w:rPr/>
        <w:t>— </w:t>
      </w:r>
      <w:r>
        <w:rPr/>
        <w:t>Об этом мне ничего не известно. Думаю, их и так бы всех переловили. Кроме того… — он лукаво погладил свое брюшко под линялой джинсовой рубашкой, — мы состарились. С этим, полагаю, никто не станет спорить. Кофе? Шюмли? [Шюмли — кофе по-швейцарски, из быстро обжаренных кофейных зерен, пенис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отворилась. Появился Пильц, еще не проснувшийся окончательно. Ему потребовалась пара секунд, чтобы узнать полицей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поговорить с вами, — сказал Тойер. — Больше ничего. Если вам угрожают, мы вас защитим. Полиция не всегда такова, какой вы ее зн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ьц явно пытался что-то сообразить. Туффенцамер выжидал, облокотившись на старинный комод, и добродушно взирал на происходящ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я столько проспал? — обратился к нему Пильц. — Боли исчезли, я не чувствую рук. Ты мне что-нибудь подме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у капелек, — почти как терапевт ответил хозяин, — а то ты сразу убег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ведь гонятся за мной! — воскликнул Пильц и показал правой культей на Тойера. — Они заодно с теми, тогдашними. Те мне позвонили, и вот коп уже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покойтесь, вы слишком раздражены, — попытался возразить Тойер. — Кто это «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ьц повернулся и бросился наут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йте! — крикнул Тойер. — Мы только поговорим, и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ходная дверь уже захлопнулась. Сыщик выскочил на лестницу и успел увидеть, как Пильц оступился и, страшно кувыркаясь, покатился вниз по ступеньк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тложка увезла потерявшего сознание калеку. Тойер ухитрился придумать правдоподобную версию случившегося. Туффенцамер, при всем искреннем потрясении, которое он, вероятно, испытывал, восхитился этой ложью и превосходно подыграл ей. Его показания тоже прозвучали убедительно: мол, бедняга пошел за сигаретами и споткнулся, так как находился под действием морф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он придет в сознание, меня тут уже не будет, — сказал Тойер и с благодарностью принял чашку швейцарского кофе шюмли, пена на котором выглядела почти как в рекламе. — И все-таки ваша затея с морфием была не слишком удач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а волновало совсем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уедете, а я-то останусь т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явно боится полиции, — возразил Тойер. — К моему удивлению. Он не расскажет ничего такого, что может навлечь на вас неприятности. Ему кажется, что его преследуют, и подозревает нас, полицию, а также кого-то еще. При всем том он вне подозрений как по первому, так и по второму де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склонился к нему с благожелательной улыб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рассказал мне, что погибла дочка Коля. Вы имеете в виду это дело? Убийство? А какое же втор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сделалось как-то нехорош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жалею, но этого я не могу вам сообщить. Тайна следствия… — Внезапно его пронзило подозрение. — Отравитель! Тоже подсыпал мне чего-то в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испуганно потряс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что вы! Просто в чашке много кофейной гущи. Я всегда так варю шюм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кивнул, не испытывая особого облегчения. Снова на него обрушилось слишком много информации. Ему требовалось побыть одн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на пороге он задал последний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бурных лет у него остались какие-либо враги, пускай даже такие мирные теперь, как вы говорите? Дан, то есть Коль, сказал мне, что тогда Шустер был довольно отчая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ым большим его врагом… — Туффенцамер вновь обрел способность смеяться; Тойер заподозрил, что о благотворности действия транквилизаторов он судит по собственному опыту. — Самым большим его врагом был пастор из церкви Святого Духа. По фамилии Денцлингер. Ведь Конрад чуть не увел у него дочку Сару. Она уже стала учиться владеть оружием. Но потом бросила Конни. Он и сегодня еще вспоминает об этом, когда напьется. Впрочем, по его словам, эта вражда тоже потом сошла на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вонил телефон. Туффенцамер исчез в прихожей, но тут же вер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авно. Сейчас кто-то позвонил и спросил Конра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ообщили, что он в боль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горд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тветил, что его тут нет. И что если звонивший господин не хочет назвать свое имя, я могу передать трубку комиссару Тойеру. Тогда он отсоедин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недовольно поморщ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ликолепно. Теперь он знает, что Пильц в Базеле, а еще что я гоняюсь за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тяжелую травму друга и невеселые темы их беседы, лишь теперь Туффенцамер, как показалось сыщику, по-настоящему расстро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апрасных попыток упорядочить свои мысли Тойер махнул на все рукой и бесцельно бродил по городу, дав волю своим фантазия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опал по узким улочкам в поисках банкомата, так как Швейцария, словно желая сделать ему приятное, еще сохраняла собственную валюту. От этого гаупткомиссар чувствовал себя настоящим путешествен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й истории он абсолютно не знал и все-таки был заворожен старинным городом. Базель показался ему на этот раз умным и своенравным, по-романски легким и даже в чем-то восточным. Разумеется, впечатление было совершенно ложным, но это не имело знач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бережной Рейна он купил открытку для своего друга Фабрицио, которого постыднейшим образом задвинул на край сознания. Помнил он только улицу и городок Кастаньетто, затерявшийся в холмах возле Турина. (А разве в Базеле нет чего-то пьемонтского? Разве нет?) Там они были с Хорнунг, не отягощенная раздорами пара, даже питавшая еще какие-то надежды на совместное будущее. И вот теперь он открыл новую главу своей жизни. Какой она получится? Трудно сказать, но он твердо знал, что Ильдирим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мер на 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тоял на какой-то улочке Старого города; если бы она не поднималась так круто в гору, можно было бы подумать, что ты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порядочный лабиринт улиц, о Гейдельберг, нет, Базель, да, да, что случилось? А случилось то, что в этот момент он был уверен в одном. Больше ни в чем, но в одном он был уверен, и это было очень-очень важно: он точно знал, что любит Ильдирим.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е глаза,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устую гриву волос,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бую речь,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ну,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с,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оленные ямки и страдающее от шума у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него задрожали колени. Захотелось сесть. Он невероятно испугался, когда мысленно произнес это слово. </w:t>
      </w:r>
      <w:r>
        <w:rPr>
          <w:rFonts w:eastAsia="Times New Roman" w:cs="Times New Roman" w:ascii="Times New Roman" w:hAnsi="Times New Roman"/>
          <w:i/>
          <w:iCs/>
          <w:sz w:val="24"/>
          <w:szCs w:val="24"/>
          <w:lang w:eastAsia="ru-RU"/>
        </w:rPr>
        <w:t>Любов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ь было негде. Он зашагал дальше в гору, держа открытку словно веер; задел плечом американского старичка, нечаянно толкнул ребенка. Направо, налево, прямо… найти кафе или что-то в этом роде… Рванул на себя тяжелую дверь… Даже когда все перевернулось с ног на голову, можно существовать, более или менее… вот только из карманов все вывалится, но разве нельзя отказаться от карманов?… Из-за стойки бара к нему шагнул высокий мужч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пло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ли, чтобы мигрень и любовь вызывали в мозгу схожие процессы? — не здороваясь, спросил немецкий гость. — Как вы считаете? И где я нахожусь?</w:t>
      </w:r>
    </w:p>
    <w:p>
      <w:pPr>
        <w:pStyle w:val="Style15"/>
        <w:rPr/>
      </w:pPr>
      <w:r>
        <w:rPr/>
        <w:t>— </w:t>
      </w:r>
      <w:r>
        <w:rPr/>
        <w:t xml:space="preserve">Вы пришли к нам в «Тойфельхоф». </w:t>
      </w:r>
      <w:r>
        <w:rPr>
          <w:lang w:val="en-US"/>
        </w:rPr>
        <w:t>[</w:t>
      </w:r>
      <w:r>
        <w:rPr/>
        <w:t>Чертов двор</w:t>
      </w:r>
      <w:r>
        <w:rPr>
          <w:rStyle w:val="Emphasis"/>
        </w:rPr>
        <w:t>(нем.).</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о-го! — воскликнул сыщ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он узнал, что «Тойфельхоф» — старинный отель, несколько веков не менявший своего названия, что помимо изысканного убранства номеров, превосходного ресторана, винного погребка, галереи, театра он держит и этот бар, который, к счастью для международной репутации Тойера, в это время еще пуст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проявил себя знатоком и заказал пять децилитров тичинского красного; про него он прочел в детективе «Царство умалишенных», который подарил ему когда-то Лейдиг. Да, вахмистр Штудер, описанный Глаузером, который умер так рано… каким образом он выяснил, что «Бриссаго»… Тут сыщик взглянул на правую половинку винной карты, где стояли цены, и ему тоже захотелось уме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молча пил вино, раздраженный неоправданной тратой и охваченный недугом под назва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бовь, — задумчиво проговорил бармен, полируя бокал-тюльпан, — вероятно, обладает сходством не только с мигренью, но даже с эпилепс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бовь, — отозвался Тойер, — честно признаться, это последнее, чего я мог вообще ожидать от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 прояснилось, тонкий снежный покров заблестел под выглянувшим солнцем. Да, каким светлым может быть мир! Полицейский залюбовался маленьким солнечным лучиком, пробившимся к нему, вернее, к бокалу с красным вином, который он воспринимал уже почти как часть своей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ик зажег вино, оно ожило — заискрилось, засияло. Могучий сыщик пережил чудо евхаристии в миниатюре, да и вообще — ни эпилепсия, ни мигрень, напав однажды на человека, не покидают его полностью уже никогда. Если бармен прав, а он производит впечатление умного и образованного человека, то, возможно, любовь остается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ный пророк смахнул метелкой со стойки несколько крошек; весенняя, еще сонная муха летала между пустыми столиками. Старший гаупткомиссар Иоганнес Тойер ощутил, как по его телу растеклось легкое опьянение, и с редким для него блаженством подумал, что жить на свете все-таки хорош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ar Fabrizio,</w:t>
      </w:r>
    </w:p>
    <w:p>
      <w:pPr>
        <w:pStyle w:val="Normal"/>
        <w:spacing w:lineRule="auto" w:line="240" w:before="0" w:after="48"/>
        <w:ind w:firstLine="720"/>
        <w:jc w:val="both"/>
        <w:rPr/>
      </w:pPr>
      <w:r>
        <w:rPr>
          <w:rFonts w:eastAsia="Times New Roman" w:cs="Times New Roman" w:ascii="Times New Roman" w:hAnsi="Times New Roman"/>
          <w:sz w:val="24"/>
          <w:szCs w:val="24"/>
          <w:lang w:val="en-US" w:eastAsia="ru-RU"/>
        </w:rPr>
        <w:t xml:space="preserve">it's too long I didn't write to you. How are you? How is the woman you had last time, which woman do you have this time, I hope you have the same woman. I </w:t>
      </w:r>
      <w:r>
        <w:rPr>
          <w:rFonts w:eastAsia="Times New Roman" w:cs="Times New Roman" w:ascii="Times New Roman" w:hAnsi="Times New Roman"/>
          <w:strike/>
          <w:sz w:val="24"/>
          <w:szCs w:val="24"/>
          <w:lang w:val="en-US" w:eastAsia="ru-RU"/>
        </w:rPr>
        <w:t>love like</w:t>
      </w:r>
      <w:r>
        <w:rPr>
          <w:rFonts w:eastAsia="Times New Roman" w:cs="Times New Roman" w:ascii="Times New Roman" w:hAnsi="Times New Roman"/>
          <w:sz w:val="24"/>
          <w:szCs w:val="24"/>
          <w:lang w:val="en-US" w:eastAsia="ru-RU"/>
        </w:rPr>
        <w:t xml:space="preserve"> love another woman. We must see.</w:t>
      </w:r>
    </w:p>
    <w:p>
      <w:pPr>
        <w:pStyle w:val="Normal"/>
        <w:spacing w:lineRule="auto" w:line="240" w:before="0" w:after="48"/>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our friend Johannes.</w:t>
      </w:r>
    </w:p>
    <w:p>
      <w:pPr>
        <w:pStyle w:val="Normal"/>
        <w:spacing w:lineRule="auto" w:line="240" w:before="0" w:after="48"/>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орогой Фабрици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уже слишком давно, как я тебе не писал. Как ты? Как та женщина, которой ты располагал тогда, какой женщиной ты располагаешь теперь, надеюсь той же. Я </w:t>
      </w:r>
      <w:r>
        <w:rPr>
          <w:rFonts w:eastAsia="Times New Roman" w:cs="Times New Roman" w:ascii="Times New Roman" w:hAnsi="Times New Roman"/>
          <w:i/>
          <w:iCs/>
          <w:strike/>
          <w:sz w:val="24"/>
          <w:szCs w:val="24"/>
          <w:lang w:eastAsia="ru-RU"/>
        </w:rPr>
        <w:t>влюблен увлечен</w:t>
      </w:r>
      <w:r>
        <w:rPr>
          <w:rFonts w:eastAsia="Times New Roman" w:cs="Times New Roman" w:ascii="Times New Roman" w:hAnsi="Times New Roman"/>
          <w:i/>
          <w:iCs/>
          <w:sz w:val="24"/>
          <w:szCs w:val="24"/>
          <w:lang w:eastAsia="ru-RU"/>
        </w:rPr>
        <w:t xml:space="preserve"> влюблен в другую женщину. Надо пови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вой друг Иоган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уже в отеле, все разъяснилось. После того как Тойер принял душ, немного поплакал, посмеялся и, спустившись вниз, плотно закусил, ему удалось отыскать в привезенной с собой книге Сару Денцл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шел ее. Она перешла на нелегальное положение в 1974 году. Больше о ней ничего не было слышно. В сухих выражениях описывалось, как были раздавлены ее родители своей потерей, — не единственные родители в те годы. Роня подчеркнула и этот отрывок.</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ы предполагали, что она погибла где-то в арабских странах. Во время исчезновения ей было семнадцать лет. Значит, Пильц не взял ее с собой?</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роговорили всю ночь. За это время шум в ушах Ильдирим настолько усилился, что один раз она по ошибке даже подошла к телефону, подумав, что он зазво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выложила все начистоту. У Ильдирим никогда не хватало на нее времени, и это было справедл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чалу Тойер и она боролись как львы за Бабетту, но потом она все-таки оказалась заброшенным ребенком у двух работающих род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 справедл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на любит Бахар — в ту ночь она не говорила «мама», — но иногда замечает, что они все-таки недостаточно знают друг друга. И это справедливо, крыть тут было не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еня, например, никогда не спрашивала про мой любимый цвет, — сказала Бабетта и помахала рукой, отгоняя от себя сигаретный д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мать испытала облегчение оттого, что девочка сделала это не демонстрати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какой твой любимый цвет? — устало спрос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зов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как это я тебя не спросила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то время они обе мол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ты прогуля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вчерашние уроки, сегодня у нас все равно нет занятий — педагогический день… Я подумала, что завтра, после свободного дня, у меня, возможно, забудут спросить про причину пропус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икидывала, что бы такое могло затмить печальные картины, возникшие в ее сознании: упущенный шанс — Бабетта одна — Бабетта на неправильном пути. Она сама — постаревшая, с горькими складками на 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малышка, — она потянулась, почти расслабившись от усталости, — у тебя свои секреты, у меня сво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это секреты, тогда ты, наверное, ими со мной не поделишься, — последовал лукавый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одним поделюсь. Его не знает даже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довольно много ден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молчала. Слова произвели впечат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я вкалывала еще во время учебы, да ты знаешь об этом. Я живу экономно до сих пор. Теперь я неплохо зарабатываю и никогда не трачу все до конца. Да, еще я как-то раз выиграла в лотерею пять тыся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гу, некоторое время назад. Мне и самой в это трудно поверить. Разумная Бахар всем хорошо распорядилась. Ведь никогда не знаешь: может, возникнет нужда. Нужда и вправду возникла. У тебя в самом деле все нормально в школе, или ты мне тоже навр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школе? Да, конечно, все правда, отметки и вооб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канику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ез нед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пропустишь семь дней, ну и наплевать. Для разнообразия мы наврем с тобой вместе. Итак, у тебя опоясывающий лишай, всем будет тебя жалко. Так куда мы съезд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ойером в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мы с тобой вдвоем. Куда тебе хочется? Может, в Турцию? Навестим в Измире моих род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Турция меня не очень интересует, — тут же заупрямилась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пускай, — неохотно согласилась Ильдирим. — Но Греция тоже исключается. Туда я не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одна страна интересовала меня всегда, — глаза девочки засияли, — туда мне очень хоч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 за страна? США? Тогда уж лучше Греция. Франция? Ита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е темнело пятно. Ильдирим уставилась на него и смотрела, пока оно не стало шевел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анию хочешь? Зимой? Почему в Да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если я вернусь из нашей поездки загорелая, кто мне поверит насчет лиш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мать, схватившаяся, как за спасательный круг, за педагогику приключений, взглянула на часы. Пора принимать утреннюю порцию антиастматического лекарства — и проветрить квартиру, а то люди решат, что тут пожар, когда из окон повалит дым. Все очень логично. Дания. Что ж, реш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редине дня Тойер снова был в Гейдельберге. Снег исчез, зато гаупткомиссар обрел твердую почву под ногами. Легким пружинистым шагом он вошел в рабочий кабинет и приступил к отчету о своей поездке. Дом пасторской вдовы, чай из шиповника, неожиданные сигарки, затем отвлекся — вахмистр Штудер, Глаузер, Базель, Туффенцамер, сумбурно описал свое любовное озарение и наконец вернулся к теме — как произошел прорыв. Да, да, он доверял им всем, доверял их результатам, абсолютно слепо. Но все-таки захотел составить собственное представление, и не столько о вдове, сколько о вдовце… то есть нет, о мертвеце, об убитом, как теперь можно утверждать с полным правом, посколь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в чем дело? Он был бесплод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рисвистнул сквозь з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льц еще не пришел в сознание; вероятно, его держат в искусственной коме. Но когда очнется, мы узнаем, кого он так боится. Господи, сколько всего нам нужно узнать, и как можно скор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рас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ытался записывать ваш рассказ. Значит, Нассман на самом деле путался с нашей старой знакомой Бухвальд. Надо с ней побеседовать. Еще я предлагаю установить контакт, конечно, максимально тактично, с отцом пропавшей подружки Пильца. Пока что мы его в глаза не видели. А этот самый Туффенцамер будет в дальнейшем держать нас в кур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щал, — ответил Тойер. — Пока мы ведем расследование неофициально, приходится верить ему на сло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сплодный… — Штерн покачал головой. — Можно подумать, что это преступление, за которое полагается смертная ка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что-то заподозрил, но про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понедельнику нам, возможно, удастся набрать достаточно материалов, чтобы Ильдирим смогла снова закрутить официальную карусель, — предположил Лейдиг, но в его голосе не было увере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равно! — бессмысленно протрубил Хафнер. — Наконец-то мы опять начнем жить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бужденный Тойер бегал по кабинету взад-вперед, словно спортсмен-марафо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ы сделаем так. Я беру на себя Бухвальд и постараюсь выжать из нее однозначное показание, что Нассман не может фигурировать в деле как преступник. Возможно, она добавит еще что-нибудь полез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огу поискать все, что имеется по пропавшей девушке, — сказа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сверкнул глазами, но не смог придумать для себя никакого важного вклада в расследо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Томас, — успокоил его Штерн. — Мы с тобой станем и дальше копаться в будничном дерьме. Все-таки не хочется попадаться на глаза Шильдкнехт, а уж тем более под ее железную руку до тех пор, пока мы не нароем важных фактов. Ведь сейчас мы не можем все скопом переключиться на что-то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ненный Хафнер разочарованно пробормотал нечто вроде «один за всех и все за одного», но покорно взял в руки папки, которые уже успел сдвинуть на самый край сто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Тойер покосился на дверь, внезапно испугавшись, что войдет шефиня и устроит ему разнос. — Но пока не суетитесь. В моем распоряжении еще есть пара дней. Кстати, второе направление наших усилий: попробуем доказать, что Адмир вовсе не поджигал пасторский дом. Я наведаюсь как-нибудь и к его от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хочется портить нам суперское настроение, — пробухтел разочарованный Хафнер, — но если мы не сумеем опровергнуть официальную версию, что Нассман убийца, а босниец — поджигатель, то снова окажемся в глубокой заднице, во всяком случае, если Пильц не добавит ничего нов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ыл вынужден согласиться, что все их старания могут рухнуть в один миг. Словом, все было как все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сохранился у него еще с прошлого раза, однако студенческое общежитие на Хоймаркт, где все еще числилась Бухвальд, казалось полностью опустевшим. Судя по всему, молодежь разбежалась по своим делам. Тойер этому не поверил. Он грозно нажимал на все кнопки разом, поначалу безрезультатно, но потом отворилось окно на втором этаже. Из-под слипшихся ресниц на полицейского смотрел сонный пар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з полиции. Скажите, где мне найти фрау Доротею Бух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ю, на заняти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что же? — прорычал Тойер. — Прогулив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ил учеб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аз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пел комиссар придумать другие оскорбления, как к нему подошла маленькая пухлая женщ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не надо серд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уважаемая, — смиренно произнес могучий сыщик и собрался ухо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ышала ваш вопрос. Я тоже живу в этом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га, а почему вы не у себя в комн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ая дама удивленно вытаращила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купала себе продукты на уж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го взгляда в ее корзинку было достаточно: кусок черного хлеба, увядший пучок шнитт-лука, запотевший стаканчик диетического сыра. К ним стеклянная бутылка яблочного сока, мутного, словно зимнее гейдельбергское не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оже с факультета теологии и дружите с фрау Бухваль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кивнула, впечатленная его проницатель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настоящий детект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раюсь, — ответил Тойер, все больше убеждаясь, что ведет себя как идиот. Но его так и тянуло в небеса… Любовь, эпилепсия, в них причина, что ли? Неужели они могут прекратиться, едва начавшись? Осталась ли в этом мире хоть какая-то логика или уже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олько она больше не изучает теологию, во всяком случае, у нас не изучает. Сейчас она перешла в Педагогиче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етектив» кивнул, пораженный известием. Эге, в игру вступило даже старое доброе заведение, бывшая обитель Хорнунг. Ну и расследование получается на этот раз! От террористов к церковникам, а теперь и к педагогам общеобразовательной шко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она срочно вам нужна, дождитесь ее там, так как потом она поедет прямо домой. У нее семинар по общей педагогике, в старом корпусе… Последнее занятие на не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неделя, как известно, заканчивается у студентов в четверг, — проревел Тойер и, даже не поблагодарив информантку, зашагал пр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линноволосого студиозуса, курившего перед главным подъездом института, полицейский конфисковал список лекций и после беглого просмотра швырнул ему под ноги. В это время проходил только один семинар по педагогике, на верхнем этаже, где все трехзначные номера кабинетов начинались с цифры «3».</w:t>
      </w:r>
    </w:p>
    <w:p>
      <w:pPr>
        <w:pStyle w:val="Style15"/>
        <w:rPr/>
      </w:pPr>
      <w:r>
        <w:rPr/>
        <w:t>Немного времени еще оставалось, и, как всегда, это здание заворожило гаупткомиссара: в нем гармонично соединились неприступная крепость, баварский замок Нойшванштейн и «Летающий класс» Эриха Кестнера. [Эрих Кестнер (1899–1974) — немецкий писатель.] Вообще-то чудаковатый комиссар любил высокие потолки, запах мастики, исходящий от натертого паркетного пола, вид на башенки и эркеры сквозь частый оконный переплет и вообще всю архитектуру, где невозможно провести грань между неоготикой, почти романтизмом, буржуазным классицизмом и крайним обветшанием. Но тут же он снова разозлился до безумия, когда в институтском вестибюле обнаружил стенд, который от имени группы под названием «Хрипеды» — то есть «христиане в педагогике» — призывал не отбирать чужой хлеб, отказаться от мяса из-за угрозы вырождения и т. д. Рядом висела бездушная фотокопия — приглашение на выставку детских рисунков из Румынии, а над всем этим желтый ксерокопированный призыв: «Помогите! Срочно ищу 3-ZKB, [Zimmer-Kueche-Bad — «комната-кухня-ванная», в объявлениях об аренде недвижимости.] спортсмен, звонить по телефону… и после „слушаю“ спро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Хочешь попрактиковаться в общении со слепоглухими детьми-аутис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в Польше, справки у Суси. Мобильный: 019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студентка злобно проволокла мимо него ребенка, а тот повторял: «Ты плохая, мамка, какашка!» Они скрылись в корид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ченогий студент ковылял по вестибюлю, распевая песню из репертуара группы БА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ут пробили в полуметровой стене малюсенькое окошко, там приляпали еще одну небольшую галерею, а здесь появились коринфские капители, находившиеся в полной дисгармонии со всем окруж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совсем так, они находились в гармонии с бывшей студенткой теологии Доротеей Бухвальд. Старший гаупткомиссар ощутил, как в нем буквально пульсирует з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он поднялся наверх и очутился перед аудиторией для семинарских занят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все стало внезапно слишком низким, холодным, удручающе темным и вообще другим. Вместо дерева — зеленый линолеум, вместо филенчатых дверей — пресс-шпан из семидесятых, за окном — заброшенная голубят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 одного голубя, ни одного. Словно мы решили в Германии голубиную проблему, уничтожив всех голубей! — бессмысленно шепт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аудитории открылась. С явным облегчением студенты, преимущественно женского пола, толкаясь, вывалились в коридор, почти как школьники. Доротея Бухвальд появилась одной из последних. Она сразу узнала сыщ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сделала, совсем ничего, — заскулила она. — Тут мой последний шан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нял обе руки, как бы успокаивая ее, но некоторые студентки остановились, сгорая от любопыт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но лишь поговорить с вами, и больше ничего. Про ваши отношения с пастором Нассма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тею его слова ничуть не успоко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он нравился, а теперь он умер, — проны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подошел пожилой мужч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руковожу этим семинаром и хочу вас спросить… ага, полиция. Послушайте, кто из нас не совершает чего-либо в обход финансового ведомства, тем более что мы, ученые, даже не можем использовать для работы компьютер на всю мощность — налоги не позволя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ходите, пожалуйста, — как можно спокойней сказал Тойер, — я прибыл сюда не из-за вас и не из-за ваших студентов, ступайте и заберите с собой осталь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цент с явным облегчением последовал этому совету, по крайней мере, любопытные больше не досаждали сыщ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вы совокуплялись с пастором Нассманом так, как это делают собаки, — тут же выпалил Тойер, почти неожиданно для себя. — Его подозревают в убийстве, как считают некоторые — не без оснований! Мы должны знать все. Как долго продолжались ваши отношения? Контактировали ли вы в последнее время? В биологическом, социальном и теологическом пл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они сидели в кафетерии в подвале огромного здания. За витринами из плексигласа негромко звучали немецкие шлягеры, крепко сложенная кассирша покачивала в такт широкими бедрами. Бухвальд почти не изменилась. На ее круглом и плоском, как сковородка, лице даже прыщи, похоже, были те 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сделала, — проговорила она, потупив вз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 брак вы все же разрушили, — подчеркнул Тойер. — Впрочем, полиция такими вещами не занимается. — Снова ему пришлось перебарывать желание обвинить во всем представителей Церкви. — И слава богу, — вздохнул он, — иначе бы мы утонули в рабо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лично познакомилась с Гунтрамом, когда оказалась на грани исключения с факультета теологии. Он стал для меня единственной надеждой… У него когда-то тоже были трудности с уче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вы ведь не только вели теологические беседы. — Тойер яростно забарабанил пальцами по столу. — Если бы вы совместно изучали Священное Писание, никто не посмел бы к вам прицепиться. В том числе и криминалисты… Что, собственно, изучает теология? Когда при мне впервые произнесли это слово, мне послышалось «телология», но тогда я был ребенком… Понимаете? И я подумал, что телологи, разумеется, познают тело. Устами младенца глаголет ист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вальд серьезно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авала уроки детям и сопровождала Гунтрама в его поездках. Потом мы побывали в Шварцвальде на отдыхе церковных служителей… Там собираются пасторы и их почетные помощники и в тишине… В Шварцвальде, в Вислохе… Мы остались там одни, последние, его жена ушла спать. Мы гуляли под луной и звездами. Ночь была тепл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плоское лицо Бухвальд слегка ожило. И тут же Тойеру стало ее жал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это и нач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вальд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меня в первый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продолжалась ваша связ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ти до Рождества. Потом я порвала с ним… Мне ведь просто хотелось иметь друга. Но не получилось. Конечно, не надо было вообще это начинать. Его жена уехала, но нам все равно приходилось и дальше встречаться втайне, у него начались неприятности с церковным начальством… Здесь, в Педагогическом, у других женщин просто есть друг, совершенно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показалось невероятным, чтобы покойный пастор сумел за пару недель, прямо после двух разрывов с прежними партнершами, соблазнить хорошенькую и уж наверняка не такую податливую, как некрасивая Бухвальд, христианскую девушку… Нет, такое просто невоз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нали Роню Д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вальд задумалась и даже надула г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Кто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гда ее не видели? Молодая, красивая девушка. Разве вы не читали про нее в газете? Предполагается, что Нассман и с ней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ка тотчас же снова занюнила, казалось, это у нее получалось лучше вс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чего не читала про это, не могла. Но я знаю, что у него не было никого, кроме меня… Я просто это знаю. Он хотел меня удержать, умолял меня, потому что был таким одино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вам придется дать показания, я имею в виду — офици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вальд кротко потуп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ведь скажу правду. Ложь — это гр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едставил себе студентку постаревшей, лицемерной учительницей общеобразовательной школы. Нет, педагогику он тоже не вын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ильдкнехт у телеф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Шнейдер, газета «Мангеймер Морген». Фрау Шильдкнехт, мы слышали, что у вас возобновлено следствие по делу об убийстве Рони Д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вам эт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мите, что я не могу сообщить вам источ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дайте вашему информатору, что он сам должен пройти обследование на психическую вменяемость; мы уже прекратили следствие по делу Ро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м говорю, что дело закры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ожет,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в отпуске. Сейчас вы не сможете поговорить с ним… Господин Шнейдер, по какому телефону я могу позвонить в вашу редакцию? Я вижу, что сейчас вы звоните из Швейцарии… Мне хотелось бы проверить, действительно ли вы журналист… Алло! Ал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очти до последнего занимался сексом с этой совой! — прокричал Тойер в трубку, вернувшись домой. — Пожалуй, это укрепляет нашу позицию! Роню и Нассмана соединяло что-то другое! Не секс. Они не были любовной парочкой. Она посвятила его в какой-то секр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согласился и напомнил шефу, чтобы он хоть время от времени включал мобиль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ьдирим наконец-то сможет до вас дозвониться. Кажется, она неожиданно получила или взяла отпуск — во всяком случае, в ближайшие дни она уезжает с Бабеттой и хотела сообщить вам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езжает? Почему? И куда уезж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пел Тойер связаться с Ильдирим, как Лейдиг позвонил снова. Объявился Туффенцамер. Умер Пильц. Вероятно, его травма была серьезней, чем предполагалось, — кровоизлияние в мозг. Тойер отключил эмоции и сосредоточился на фактах. Иногда ему это удавалось, но он знал: потом эмоции все равно придут сами собой, как понос после чечев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прочем, в клинике ему ничего не хотели говорить, так как он назвался братом, а ему возразили, что единственный брат покойного уже зво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этого момента я вообще ничего не понимаю! — в отчаянии воскликнул Тойер и едва не опрокинул стол. — Я вижу перед собой чечевицу, мелкую, м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оставил его последние слова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кто-то еще предпринимает шаги параллельно с нами. Сначала звонок Дану. Потом идея, которая пришла сразу троим: что человека с такой редкой фамилией можно разыскать через Интер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же эти трое? — прореве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знакомец, Пиль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то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Тойер расслабился. Он мыслил правильно, только забыл о том, что правильно мысл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олько если это верно, — проговорил Лейдиг с некоторой опаской, — тогда этот незнакомец страшно умен. Ведь он правильно вычислил, что Пильц тоже попытается найти контакт с Туффенцамером… А… вы, например, об этом не подум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господин Лейдиг, — скромно проговорил Тойер, — по крайней мере, теперь я все понял сразу. И есть ли на самом деле у Пильца брат? Как ты считаешь?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у него ни братьев, ни сес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лушенный комиссар сел на софу и уставился на стену. Стемнело, наступил зимний веч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ьц, вероятно, испытывал огромный страх — перед кем-то неизвестным, ведь он что-то говорил Дану об этом. Почему он не сообщил правду даже старому другу? Почему ничего не сказал Туффенцамеру? Кто тот человек, который вступил в состязание с Той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Роня предпочла церковную общину в Старом городе, когда она могла ходить в ту, что находилась в Хандшусгейме, в пяти минутах от ее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е глубже погружался в размыш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Ильдирим. Теперь сыщик по крайней мере понял, какой благой цели служила зимняя поездка в Данию, и согласился с эт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лосе его подружки звучало волн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хоже, что у вас действительно наметился поворот в деле. А меня не будет в городе. Хорошенькое дело. Зато этот карьерист Момзен с жадностью схватит все, что вы ему подадите на блюдеч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так даже лучше. Шильдкнехт не хочет, чтобы мы сотрудничали дальше. Она считает, что мы помолвл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молчала. Слово повторялось в натруженном сознании Тойера. Помолвка. Весна, цветы, молодость, крушение надежд при встрече с буднями, но со вкусом и достоинством. В нем слегка зашевелилась похо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знаешь, я еще тут наврала… — Ильдирим, казалось, хотела покаяться, так как говорила с ним на редкость нежно. — Сначала Вернц не хотел давать мне отпуск, и тогда я сказала, что ты подарил мне поездку и что это наша первая совмест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озадаченно подтвердил Тойер. — Это была бы наша первая совместная поезд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от, если ты появишься там на следующей неделе, ты у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навру, — пообещал Тойер не без возмущения. — Все из-за этой поезд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Йокель, мне очень жаль, но я не хочу потерять Бабетту. Я бо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ладно, навру. Нет проблем. Я люблю тебя. Я понял это в «Тойфельх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Ах, не важно!.. Мы уезжаем завтра, поздно вечером… Мы увидимся до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концов он даже пообещал подбросить обеих в Мангейм к их поез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 окончательно обессилел. Поплелся в ванную, выдавил огромную порцию зубной пасты на щетку и стал ожесточенно и печально чистить зубы. Пришли эмоции, нехорош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засыпая, он упрекнул себя в том, что ему почему-то не жалко Пильца. А почему? Роня и Сара, две девочки, и обе мертвы? 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где живет одно воро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как раз воскресенье, и вороны развлекались игрой в воронбол, одиннадцать против одиннадцати. Правила примерно такие же, как в футболе, только разрешалось летать не выше метра над землей. Одна команда в красных трико, другая в синих, счет ничейный. Могучему сыщику черные птицы показались в таком наряде невероятно забав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ный ворон приземлился посреди поля и крепко долбанул мелкого, симпатич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н проговорил:</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бо я отверз уста мои пред Господом и не могу отречься. А офсайд все равно засчитан.</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ц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моя фамилия Утхофф. Я старый друг семьи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ам не повезло… Фрау Ильдирим взяла на неделю отпуск и уехала вместе со своим спутником жизни и приемным ребенком… знаете, эта молодежь, внезапно понадобилось ехать куда-то среди зимы, тем более что у девочки вроде бы опоясывающий лиш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как жаль. Вы случайно не знаете, куда она уех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ите ли, господин Утхофф… Я не интересуюсь тем, что делают мои сотрудники в свободно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мне придется вам объяснить: я знаю ее семью уже много лет, но по профессиональным причинам был вынужден переехать в Берлин, в начале девяностых, и теперь вышел на пенсию. Детей у меня нет… Понимаете, я хочу… Фрау Ильдирим… когда-то она сидела у меня на коленях, маленькая кокетка, как все девочки… Так вот, я хотел бы сделать ее своей наследниц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вот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это нам нужно обсудить, у меня много всего — займы, опционы, долевое участие в фирмах разных стр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слыханно, да, да, но, госп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хофф.</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тхофф, да, конечно, так будет лучше всего, раз вы уже на пенсии… Как </w:t>
      </w:r>
      <w:r>
        <w:rPr>
          <w:rFonts w:eastAsia="Times New Roman" w:cs="Times New Roman" w:ascii="Times New Roman" w:hAnsi="Times New Roman"/>
          <w:i/>
          <w:iCs/>
          <w:sz w:val="24"/>
          <w:szCs w:val="24"/>
          <w:lang w:eastAsia="ru-RU"/>
        </w:rPr>
        <w:t xml:space="preserve">я </w:t>
      </w:r>
      <w:r>
        <w:rPr>
          <w:rFonts w:eastAsia="Times New Roman" w:cs="Times New Roman" w:ascii="Times New Roman" w:hAnsi="Times New Roman"/>
          <w:sz w:val="24"/>
          <w:szCs w:val="24"/>
          <w:lang w:eastAsia="ru-RU"/>
        </w:rPr>
        <w:t>вам завидую! Так вы просто подождите, когда наша сотрудница верн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понимаете, тут есть одна проблема… Я не ради развлечения приехал в Гейдельберг! Я нахожусь в клинике… сейчас как раз сбежал из нее тайком, поэтому и шум в трубке… я звоню из телефонной будки… Мои дела не блестящ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имеете в виду, что… Бедня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чь идет скорее о неделях, чем о месяцах, возможно, о днях. Почки… перспектив на пересадку пока что нет, диализ я не перено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те… вот, она оставила адрес, на экстренный случай, ха-ха, то есть, конечно, тут не до смеха. Вот, это остров Эре в Дании, и она будет жить там в отеле «Эрё-Маритим» в Эрёскёбинге, ха-ха, все начинается с Эре, а? Кажется, они уезжают сегодня или завтра. А вы, госп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они играли в шахматы, всегда в один и тот же день, в тот же час. И некоторым образом они делали это и сегодня, только на сей раз без фигу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ут провел небольшую разведку — по телефону, но пришлось и поездить. Так вот что я узнал: официально расследование никто не ведет. Но есть там такой комиссар Тойер, о нем пару раз писали газеты в связи с другими случаями. Так вот он, по всей вероятности, продолжает копать на свой страх и риск, наведался он и в Баз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Пиль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прос уже закрылся. Пильц сделал это более или менее сам. Да, он мертв, не пережил падения с лестницы… А этот Тойер теперь уезжает на какой-то богом забытый датский ост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Шустер мертв… Что там с островом? Комиссар едет в отпус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шел бы 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труп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читайте, что мы на войне. А на ней действуют другие законы. — Они помолчали. — Все же та затея с веткой была ошибоч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потом рв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частью, не на том самом месте. Теперь мы должны покончить с этим де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думаете, оно получит по-настоящему громкий резонанс, если жертвой станет полиц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И тогда уж нас никто не заподоз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евероятный рис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подобрался совсем близко. Удивительно, что он дает нам такую прекрасную возможность — вероятно, он совершенно не понимает, что у него уже все козыри на ру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асто ли вам приходилось такое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Убивать? Разве сейчас это важно? Случалось. Но не забывайте, что однажды выработанные навыки восстанавливаются быст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льдкнехт что-то пронюхала. Группа Тойера даже зауважала директрису за то, что она так ловко их раскусила. Так что комиссарам удалось быстро обсудить ситуацию лишь во время обеденного перерыва в привокзальном «Макдоналдсе». Хафнер был раздосадован тем, что этот ресторан исключил из своего ассортимента пиво. Тойер тоже сомневался в удачном выборе места встре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приснились вороны, — неуверенно начал он. (Как хорошо, что они уже давно знали друг друга — никто не удивился такому началу разговора.) — И мне снова вспомнились отрывки из Библии. Кстати, вот если все, что мы знаем, записывать на кальку… Потом наложить один листок на другой… Тогда нам обязательно бросится что-нибудь в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 с легким отчаяньем спросил Штерн. — Вы действительно хотите так сделать? Записывать все на каль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се еще не опомнившийся от обиды и шока, повернулся к стой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миго, принесите ру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воскликнул Тойер. — Ручки нам не потребуются — я просто имел в виду, что так можно было бы добиться наглядности, это лишь при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огда так или иначе на первый план выйдет церковь Святого Духа. Я уверен в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его шефа отвисла челю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те, я сейчас вот что подумал… Роню убивают, причем близости с пастором у нее не было — во всяком случае, телесной. Потом приканчивают и пастора. Версия самоубийства отпад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льц чего-то жутко боялся, — добавил Штерн и кивнул. — Скры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ожалению, безрукий экс-террорист даже толком не знал, кого ему следует опасаться. — Хафнер курил и с ненавистью пускал дым в сторону таблички, запрещавшей курение. — Сначала он испугался звонившего, затем ше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тут нельзя ку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вали, сволочь экологичес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ер ви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ообще-то теперь можно лишь гадать, что он думал. Хотелось бы выяснить, что уже знает тот, другой, и боится ли он чего-нибудь. Вы поняли меня? Я полагаю, что изъясняюсь слишком туманно. Да и сам вообще-то в тум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и Штерн тотчас кивнули. Хафнер потряс головой, но заметил, что попросит еще раз все ему разъяснить, когда его организм выйдет из стресса, вызванного абстинен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ытался не сбиться с мыс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любом случае, — напомнил он, — Пильц крутил любовь с дочкой тогдашнего пастора церкви Святого Духа. Официально она считается пропавшей без вести, но Туффенцамер сообщил мне, что она не перешла с Пильцем на нелегальное полож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ей, это, по-видимому, как-то связано с церковью. — Хафнер был полностью согласен и отметил это новой сигаре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не исключено. — Штерн с удовольствием распаковал второй бур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нял: это его любимое кушанье. В тот момент он, казалось, понимал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все ясно! — быстро подвел итог Хафнер, отвинчивая пробку своего маленького верного спутника. — Сару прикончил какой-то сексуальный маньяк. Все решили, что она уехала с Пильцем. А Пильцу захотелось потрахаться, и он склонил к этому Роню. Террористы вообще возбуждают женщин, психологи это подтверждают. Та занервничала, боясь беременности, но посвятила в свои проблемы пастора. Через исповедь — ведь каждый человек нуждается в ней временами. Убийца почуял неладное, подстерег ее возле замка, под давлением выудил из нее то, что она сказала Нассману, и прикончил сначала ее, потом и его. Пильц струсил и свалил из города, но сдрейфил по-настоящему, когда вы, господин шеф, отыскали его в Базеле, поскольку лишь он знал, кто настоящий убийца: ПОТОМУ ЧТО ЭТО ОН С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обвел взглядом своих сорат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ипотезу с женщиной я, таким образом, отодвигаю в сторону. Нет проб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ыходит, что Пильц боялся прежде всего самого себя. Тебе нужно радоваться, что ты уже работаешь в полиции. С такими аналитическими способностями тебя никто бы не взял, — заявил Лейдиг с неожиданной откровен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то! — проревел Хафнер. — Сам-то хоро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тоже явно стра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ймись, Томас, все это никуда не годится. — В ответ на его слова Хафнер хмуро уставился на крышку стола. — Дочка пастора Денцлингера, Сара, бесследно пропала. Это все, что мы зн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нали ее, эту самую Сару, я имею в виду тогда, в те годы? — еще раз попробовал защитить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вздохнул могучий сыщик. — Иначе я бы никогда не умолчал об этом, мой дорогой колле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ло пристыженное молчание, общее. Тут раздался голос Лейд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я уже сказал, у меня возникла и церковная версия… Сегодня утром я предпринял кое-какие шаги в этом направлении. Денцлингер ушел из церкви Святого Духа после исчезновения Сары. Его сменил некий господин Колмар. Впоследствии он сделался старшим церковным советником, ведавшим кадровыми вопросами, а значит, должен был знать и Нассмана. Теперь он наш местный еписко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значит, с ним нужно по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Тойер это сказал, как с осунувшегося мальчишеского лица Лейдига слетела вся неувере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зволил себе договориться в резиденции епископа в Карлсруэ об аудиенции. На сегодня. Для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ликолепно, Лейдиг, — пробормотал Тойер. У парня на лице сразу появилось выражение, которое шеф группы с трудом терпел — рвение карьери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рошел обеденный перерыв — и жизнь двинулась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спрощался с ребятами, поскорей купил себе еще один большой гамбургер и слопал его на х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ло в поезде, решил полицейский, обеспокоенный тем, что его настроение портилось по мере приближения срока встречи с высокопоставленным пастырем. Дело было, пожалуй, в экологии (в действительности гаупткомиссар боялся транспорта в малознакомом городе), еще его вымотала поездка, состоявшая лишь из кратких фаз ускорения и следовавших за ними маневров с торможением. Сейчас они стояли в Мальше. Тойера этот населенный пункт не интерес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5"/>
        <w:rPr/>
      </w:pPr>
      <w:r>
        <w:rPr/>
        <w:t>Епископ Колмар принимал посетителей в роскошном просторном кабинете, а само управление Баденской земельной церкви было воплощением величия и современного духа. Там, где далекий от церкви Тойер ожидал увидеть распятие, на стене висел кукольный герой Хампельманн. [Хампельманн — аналог русского Петрушки.] Иногда, словно замечтавшись, епископ дергал его за шнур, а в остальное время курил сигареты «НВ», вытаскивая их из плоского портсигара, и глядел куда-то мимо посетителя. Письменный стол сверкал чисто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аходитесь в этом помещении минуту и сорок три секунды. Говорите 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проследил за взглядом хозяина: разумеется, он смотрел на большие вокзальные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ем так, речь пойдет о пасторе Нассм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знаю об этом, и вы могли бы знать, что я знаю, — устало возразил Колмар. Теперь он набивал табаком черную, как смола, табачную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пельницей служила половинка кокосового оре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е необычные емкости, — одобр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дия, — кивнул Колмар. — Мой отец был миссионером, что, впрочем, к делу не относ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мпельманн тоже из Инд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он местный, прибежал ко мне сам. — Колмар усмехнулся, его зубы пожелтели от долгого курения, а в остальном он производил впечатление сильного мужчины. Фигурой он напоминал Тойера, но в отличие от сыщика епископ, со своей кудрявой седой головой и черными роговыми очками, скорее смахивал на процветающего художника-абстракциониста на склоне жизни, чем на представителя назареев и их экономических интере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вы слышали о событиях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разумеется. Брат Нассман опять пустился во все тяжкие с молодой женщиной, затем избавился от нее отвратительным образом и совершил самоубийство. — Епископ заговорил об этических проблемах своей церкви, словно о неисправном водопров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жно быть, для вас это ужасно, — вырвалось у могучего сыщ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не торопился с отв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ужасней того, что сейчас творится в Ираке. Лично для меня. Многие наши духовные пастыри и прихожане считают, что мир гибнет, если пастор оказался убийцей. Я же считаю катастрофой любое убийство. А ведь они происходят непрерывно, все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жете назвать себя духовным наставником? — высокопарн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им пускай занимаются другие, — пожал плечами епископ. — Сам я, пожалуй, больше похож на менедж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вообще-то верите, что Нассман мог совершить преступление? Ведь вы были знако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того как я был избран на эту… — Колмар подыскивал нужное слово, — ну да, должность, я был старшим церковным советником и отвечал за подбор персонала в нашей земельной церкви. Так что я знаю практически всех пасто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ведь есть и пасторы-женщ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х я тоже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лубже осел в кр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еще раз: считаете ли вы Нассмана способным на такое преступ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еджера потусторонних дел погасла трубка, и он снова зажег ее, молча и неторопл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он меня выгонит», — панически подум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нет, — наконец проговорил Колмар. — Я принимал у него устный экзамен. Он был старательный, зажатый, глуповатый, безобидный. Впрочем, зажатость свою он, пожалуй, преодолел. Возможно, он изменился. Вы ведь не просто так задали мне этот вопрос? Почему нам не поговорить обо всем, раз вы уж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чувствовал, что начинает нервничать, и это его ужасно разозл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существует такая вещь, как тайна исповеди. Я о ней знаю, ведь сам когда-то проходил конфирмацию, но д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ществует, — с улыбкой подтвердил Колмар. — Лично я предпочел бы не слышать никаких интимных подробностей, но что подел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самого начала у меня странное отношение к этому делу. — Тойер прикрыл глаза и мысленно перебрал факты последних недель. — Мы нашли девушку, она лежала под стенами замка. Погибла в ночь на второе января. Ее тело подверглось осквернению уже после смерти. Посредством ветки. Это двойное безумие… Если бы преступник не сделал этого, мы так и застряли бы на самоубийстве. Роня, так ее звали, потеряла мать в прошлом… нет, позапрошлом году и попала к отцу, сухому и бездушному человеку, который ее не любил. Надругательство над трупом само по себе отвратительно. И к тому же преступник сильно рисковал. Ему повезло, что действительно все люди, которые живут возле стен замка и могли бы его видеть, уехали в отпуск либо продолжали отмечать Новый год. На месте происшествия мы не обнаружили ничего пригодного для генетической экспертизы… Немного позже ушел из жизни ваш коллега Нассман. Никаких признаков насильственной смерти, но в кармане лежало письмо Рони, из которого можно было заключить, что она беременна от него и пытается его шантажировать. Мое начальство… иногда с ним бывает тру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такие же проблемы… — сказал Колмар и с озорной улыбкой показал на не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мой директор решил, что дело завершено. Потом его отправили на отдых, а версия так и осталась официальной. К этому добавилась еще одна проблема: один глупый мальчишка из Мангейма обнаружил в декабре, что ему нравится все поджигать: сначала гараж, потом что-то еще, и вдруг сгорел пасторский дом Нассмана, прежде чем мы успели его обследовать. Этот пожар не укладывается в картину огненных шалостей парня, зато очень на руку убийце, желающему избавиться от всех следов. Глупая ситуация: мы арестовали парня, и он во всем признался, даже в поджоге пасторского дома. Я уверен, что его принудили к этому, но он все еще настаивает на своих показани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разве мог убийца рассчитывать, что поджог повесят на мальчишку? — проницательно спросил Колм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думал над этим, — солгал Тойер. — Пожалуй, мог, если он знал парня лично либо надеялся, что мы его не поймаем. Тогда можно считать огромным везением, что он попался нам в Гейдельберге вечером того же дня… Бывает ведь такое. — Тойер решил не упоминать про детали задержания. — Еще мы выяснили, что в доме отца Рони обосновался бывший террорист. Тридцать лет назад у него был роман с дочкой одного из ваших предшественников… как там ее з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ра Денцлингер, — епископ кивнул. — Я хорошо пом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ова всплывает эта церковь, понимаете? Впрочем, этот экс-террорист расстался с жизнью в Базеле — несчастный случай, но вызванный ужасным страхом, перед кем — узнать теперь нелегко. Вы можете рассказать мне про эту историю с Сарой? Официально считается, что она пропала без вести на Ближнем Востоке, но до нас дошли слухи, что она никуда и не уезж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долго обдумывал что-то. Наконец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стор Денцлингер был в Гейдельберге чуть ли не полубогом. Я узнал об этом — не мог не узнать, — когда пришел на его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он зажег дорогую сигару. Курил он непрерывно, не хуже Хафнера, но благодаря нескончаемому ассортименту табачных изделий такая зависимость меньше бросалась в глаза. Конечно, Хампельманн вскоре оказался окутан синеватой весенней дым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воем приходе он почти не вел работу с молодежью, и когда первые студенты отпустили волосы и пошли на баррикады, он тогда… да, он взбесился от ярости. Что и понятно, ведь его единственную дочь — а он, вероятно, любил ее без памяти — тянуло к революционерам. И в конце концов он ее потерял из-за них. Вот так я считал до сих пор и не слышал ни о чем дру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Легкая головная боль заскреблась за его лобной к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тут приснился сон, в нем был вор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рон или вор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 это я так, не обращайте внимания… Все сгущается вокруг узкого пространства, пустоты и каким-то образом вокруг этой Сары, что-то началось в семьдесят четвертом году и не прекращается до сих п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ут удивительного, — усмехнулся Колмар, — мы все верим, что две тысячи лет назад нечто началось да так и не прекратилось до сих пор. Я нахожу интересными ваши слова о пустоте. Для современной теологии Бог — это пустота, да, полагаю, так можно сказать. Мыслящий атеист и просвещенный верующий думают почти одинаково. Только там, где атеист испытывает отчаянье и одиночество, мы представляем себе Не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невероятно утешает, — произнес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взглянул на часы, на этот раз на изысканные, которые носил на запяст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нцлингер… Как я уже сказал, он был очень популярен. Хорошо произносил проповеди и считался по тем временам прогрессивным. Пожалуй, и в политическом плане он придерживался левей середины. Умел находить правильный тон в общении с людьми. С пожилыми дамами беседовал так, как они и ожидали от пастора, возвышенно и витиевато. С людьми среднего возраста разговаривал обычным, нормальным тоном, ветераны могли подробно рассказывать ему, как чуть не выиграли то или другое сражение… Вот только с подростками у него не очень получалось… Не знаю ничего про его происхождение, тут надо заглянуть в его личное дело… Насколько мне известно, в теологии он был подкован скорее посредственно. Зато много сил и времени отдавал каждодневной работе. Пока не исчезла его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инулся назад и поискал на лице епископа признаки сочувствия. Но не на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полностью выбило его из колеи, что, разумеется, каждый поймет. Одно время все считали, что ему лучше было бы переехать куда-нибудь в другое место и начать все заново. Но он настоял на том, что останется в Гейдельберге, словно хотел что-то сохранить. Мой тогдашний предшественник уступил его просьбе, и Денцлингер получил новую общину в только что отстроенной части города, в Боксберге, кажется. И там выродился в унылого статиста, даже проявлял халатность. Но, конечно, мог не бояться церковного начальства, тем более что в восьмидесятых у него умерла жена — от воспаления легких, если не ошибаюсь, во всяком случае, от болезни, которая теперь не считается смертель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же он живет теперь?</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снова в Старом городе. Мой секретарь даст вам потом адрес, мы высылаем иногда нашим пенсионерам возвышенные послания. У него навязчивое влечение к Старому городу. Вообще-то у нас существует неписаный закон: когда пастор покидает общину, он не должен в последующие три года переступать порог своей бывшей церкви, чтобы не осложнять жизнь своему преемнику. Денцлингер абсолютно не соблюдал его. Постоянно торчал у меня, деканат [</w:t>
      </w:r>
      <w:r>
        <w:rPr>
          <w:rFonts w:cs="Times New Roman" w:ascii="Times New Roman" w:hAnsi="Times New Roman"/>
          <w:sz w:val="24"/>
          <w:szCs w:val="24"/>
        </w:rPr>
        <w:t>Несколько протестантских приходов образуют деканат.</w:t>
      </w:r>
      <w:r>
        <w:rPr>
          <w:rFonts w:eastAsia="Times New Roman" w:cs="Times New Roman" w:ascii="Times New Roman" w:hAnsi="Times New Roman"/>
          <w:sz w:val="24"/>
          <w:szCs w:val="24"/>
          <w:lang w:eastAsia="ru-RU"/>
        </w:rPr>
        <w:t>] перевели в Нойенгейм, но он не был там ни ра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были его преемником. Поэтому так его не люб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оставил его замечание без ответа, вместо этог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он состарился. Ему уже, пожалуй, за семьдес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прокрутил еще раз в уме все дело, затем кивнул. Колмар снова посмотрел на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вынужден проявить невежливость. Мне предстоит еще одна беседа: некий профессор теологии рассказал в газете «Бильд» о своих педерастических наклонност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его уволят? — равнодушн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не думаю. Но все-таки посоветую ему теперь прикусить язы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уже собрался уходить, но все же задал последний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ообще-то мол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ископ дернул за шнур и ничего не ответил. Хампельманн бойко запрыгал на ст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ыграли пару партий, как всегда, молча. Затем продолжили прерванный разго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казалось, что пожар в пасторском доме положит конец всей ис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хочу вас обижать, но это тоже был не лучший ход. Мальчишка хоть и признался в том, чего не совершал, но если он откажется от своих показаний, тогда даже самому тупому полицейскому станет ясно, что кто-то хотел что-то скр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сли Нассман делал какие-либо записи? Если бы их обнаруж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разделяю эти опасения, но предпочел бы пойти на риск. Теперь нам придется иметь дело с более серьезными проблем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этим Той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ставьте себе, какой шум поднимется за границей. Посыплются всевозможные догадки, версии, все начнут искать след в международном терроризме. Никто и не подум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знаю, нас никто и не заподоз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вышел из трамвая на Бисмаркплац в полной задумчивости. До отъезда Ильдирим он еще успеет заглянуть к Денцлингеру, а может, и к отцу Адмира. Сколько боли он разворошит? Стоит ли говорить старику, что его дочь, возможно, все годы оставалась в идиллическом Гейдельберге? Спрятавшись от всех, окопавш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Хауптштрассе царила обычная пятничная суета. Довольно против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5"/>
        <w:rPr/>
      </w:pPr>
      <w:r>
        <w:rPr/>
        <w:t>Вокруг памятника Бунзену [Бунзен Роберт Вильгельм Эберхард (1811–1899) — немецкий химик.] тусовались неформалы и панки, которые в общем-то недалеко ушли от первых. Русский аккордеонист играл с непостижимой виртуозностью органную токкату Баха. Если бы не такой холод, тут наверняка выставила бы свои мольберты гильдия доморощенных портрети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ник оставался для Тойера загадкой, умные действия чередовались с дилетантскими. Сыщик никак не мог смоделировать его личность. Для почина он представил себе дородного гейдельбержца, по глупому предложению Хафнера, — почему бы и нет? Ведь мир тоже глуп. Похотливого мерзавца, который убил Сару. Судьба подыграла негодяю, девушку объявили пропавшей без вести. Тридцать лет спустя еще одна девушка, и опять ему везет — он может спихнуть вину на молодого пастора… Нет, чушь. Кроме того, сексуальные маньяки не ждут по тридцат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д Тойера упал на оригинальное трио. Смуглый мужчина средних лет — Тойер решил, что он перс, — держал за руку женщину с еще более темной кожей; у обоих были обручальные кольца. Супруги оживленно спорили о кубинской революции с маленькой пожилой пруссачкой, одетой неброско и одновременно эффектно, разговаривали они дружески, но твердо стояли на своем. Супруги, очевидно, вышли прогуляться. Маленькая пруссачка вместе с компанией молодых жилистых лысачей выставила информационный стенд о буддизме японского розлива; они даже ухитрились соорудить некое подобие молельни. Ага. Тойер остановился, неприметно, как ему каз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ему подошел один из лыс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гейдельбергские ветераны добровольного проживания в одной квартире. Сладкая троица,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о все еще обсуждало Кубу. Пруссачка вырвала из рук перса пачку и яростно выкурила одну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действительно буддист? — поинтересовался Тойер. — Не переодетый скинх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я мо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ли обет безбрачия? — Весь этот религиозный хлам начал его раздра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Я жен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живете в монасты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что делает вас монахом, чем занимаются такие монахи, как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 из моих знакомых вытачивает из дерева шкатулки, а я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двинулся дальше. Ладно уж — не было тридцатилетней ремиссии. Просто он отсутствовал, сидел в тюрьме, жил где-то в другом месте, а тут вер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кого он, собственно, вообще узнал, что кто-то звонил в базельскую клинику? От кого узнал, что Пильц чего-то ужасно боялся? Если, например, Туффенцамер… заманил Пильца в Базель — возможно… Картины не получалось, пока что, кто знает… Он набрал номер Да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Дан, это Тойер. Простите, что пришлось вас еще раз побеспокоить, но мне нужно узнать, ради чего в те годы этот Хариольф Туффенцамер примкнул к Коллективу пациентов? Вы можете вспом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 думал совсем не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пожалуй, сказали бы, что он был сексуально озабоченным, кроме того, он пачками глотал лекарства и всякую дрянь… Почему вы спрашив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хал стук собственного серд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 вас бывал? В то время, когда Сара… то есть Роня уже жила у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У нас не было вообще никаких контактов с тех лет. Но человека с таким именем так просто не забудешь. Вам известно что-либо о Конраде? Он у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солгал Тойер. — Нет, нет. Я… я позвоню вам поз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лижался ли он к разгадке? Или как раз наобо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ниверситетской площади сыщика удивило вот что. В Старом университете — «Барокко, XVIII век!», гордясь памятником архитектуры, громко протрубил в вечернее небо самый большой тугодум-полицейский, — трудились папирологи, о чем информировала металлическая табличка. Что они там делали вечером, неизвестно, но, во всяком случае, свет у них горел. Тойер увидел двух парней — с пирсингом, в шляпах-панамах и фуфайках, — внимательно изучавших пыльные свитки пергамента. Почему же представители такой далекой от современности науки выглядели как техно-диджеи? Почему журналисты выглядели как студенты? А сексуально озабоченные подонки как большие художн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брал номер Туффенцамера. Тот был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нашел нужный тон: он просит господина Туффенцамера посетить его завтра вечером, да, конечно, суббота, но все-таки… крайне важно. Возможно, что с его, гостя, помощью удастся завершить следствие или как минимум колоссально продвинуть его впер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йцарец не стал ломаться и отказываться. Ему, с его обнаружившейся еще в Базеле склонностью к манипуляциям, игра в детектива была, разумеется, весьма интересной. Больше всего ему хотелось вместе с полицейским изобличить кого-то третьего, ложного, лучше всего, если Пильца, который так на это и напрашивался. Манипулирование, доминантность — поведенческое клише сексуальных манья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мы на верном пути, преступление будет раскрыто… — Тойер услышал, как Туффенцамер что-то разгрыз. Леденец, диазепам? — Впрочем, к сожалению или к счастью, преступника уже нет среди живых — нам просто требуется еще парочка свидетельств от человека, владеющего информа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Я найду время. Знаете, для меня это по-настоящему увлека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бываете время от времени в Гейдельберге? Или все же лучше я расскажу вам, как меня найти. Я живу на Брюккенштрассе. Лучше всего, если мы встретимся у меня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я знаю город и в последний раз приезжал туда как раз на Новый г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оржествуя, потряс кула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завершился, рыбка проглотила наживку. Перед окном папирологов стоял изысканный господин в темном костюме и через закрытое окно громко разговаривал с одним из «крутых» ученых, при этом он постоянно приподнимался на цыпочки, чтобы видеть своего собеседника. Они договаривались о времени, когда парень придет делать обширную татуировку: изысканный господин, кажется, владел соответствующей студией. Безумие. Кругом безум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 выглядел он сам? Тойер с любопытством взглянул на свое отражение: джинсы, замшевые ботинки, новое пальто вместо куртки и пуловер, пожалуй, чересчур тес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ное желание сделать по всему телу бесчисленные пирсинги тут же про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жели могучий гаупткомиссар Иоганнес Тойер был склонен к эмоциональной неустойчивости? О да, был,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спельгассе, ближе не придумаешь. Там жил пенсионер из самой популярной в городе церкви. Сыщику не пришлось долго искать. Возле двери дома было лишь два звонка, внизу «Д-р Кремер», возле верхнего стояла только буква «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е еще обдумывал, что сказать и вообще, имеет ли смысл этот визит, а сам уже звонил, один раз, два. Он запрокинул голову и взглянул наверх — света нет, по крайней мере, он не видел его. Внезапно из домофона раздался резки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Денцл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доктор Кремер. С нижнего этажа. Я вижу, вы уже долго тут стоите. Что вам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ошел на два шага от двери, и действительно, за окном слева от входа стоял господин примерно его лет, в костюме и галстуке, подтянутый, широкоплечий; он подозрительно смотрел на него, прижав к уху затертую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почти с нежностью постучал по стеклу. Кремер угрюмо отворил, а трубку по-прежнему держал у лица, и его слова доходили до комиссара из двух источ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человека нет дома, ничего не поделаешь, и глупо надеяться, что он все же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Кремер, иногда полезно и подождать, если кого-то нет в данный момент. — Тойер был сама любез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едпочел бы представиться лично господину Денцлингеру. Вы его телохран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р наконец опустил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ладелец этого дома. Господин Денцлингер уже десять лет, после ухода на пенсию, является уважаемым жильцом второй квартиры в моем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же! — отозвался Тойер. — Лично я не стал бы снимать у вас квартиру. Ни наверху, ни внизу. А вам известно, когда вернется ваш уважаемый жил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ядите навер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воей досаде, комиссар повин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то вы вид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досток забит, по-видимому. Значит, дом ваш гниет с крыши, прежде всего погибнет фахверк, и вы еще убедитесь при жизни, что из-за вашей вшивой собственнической морали пропадет часть нашей культуры и истории. Вероятно, вы не сознаете этого, но в доме жили, любили и страдали многие поколения. Поверьте мне, я кое-что в этом смыс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р, несколько сникший, все-таки гнул св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ершенно верно, господин бродяга. Вы видите крышу и находитесь, когда нажимаете звонок, под этой крышей. А в силу моих прав собственника на примыкающий участок мне позволено разрешать или запрещать посторонним лиц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 есть морковку сажать вам не позволено, а вот прогонять людей —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дей, в частности велосипедистов… Закон, если только его не придумал минуту назад агрессивный домовладелец, Тойеру очень понравился, только комиссар, конечно, не показал ви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пределенно юрист, жестокий суд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ильно ошибаетесь. Я врач-терапевт, помощник страдающего человечества. Фрау Денцлингер была моей пациент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умерла от банального воспаления легких! — усмехну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пионаж! — заорал Кремер. — Вы шпионите за пожилыми людьми, чтобы впаривать им страховки? Оставьте в покое господина Денцлингера! Господь свидетель, он и так много страдал на своем ве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оставили ложный диагноз. — Сыщик презрительно отмахнулся. — Я не сделаю ничего плохого вашему квартиросъемщ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р закрыл ок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позволительно разговаривали с этим стар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интригованный сыщик обернулся. Около двадцати человек разных национальностей наблюдали эту словесную перепалку, некоторые даже снимали на камеру. Критическое замечание принадлежало американцу — темные очки-колеса, высокая шляпа-панама, узкая рубашка поло, выглядывавшая из расстегнутого комбинезона, в каких ходят лесор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как измываетесь над ООН? Ведь эта организация когда-то воплотила прекрасную мечту человечества! Не стыдно? — Тойер затопал пр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тем почти стемнело. Как там говорил Адмир: «Герренмюле, последняя дверь»? Интересно, остались ли еще люди, которые помнят номера дом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последняя-то, с какой стор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й пузатый старьевщик Чингиз, вдребадан пьяный, преградил ему дор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ни денгу или башку отрэ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тебе, — легонько толкнул его Тойер. — Ты уж двадцать лет так говор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нга надо, говору тэ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йдельберг, — подумал старший гаупткомиссар, смягченный общением со старьевщиком, которому он симпатизировал, — город моей жизни».</w:t>
      </w:r>
    </w:p>
    <w:p>
      <w:pPr>
        <w:pStyle w:val="Style15"/>
        <w:rPr/>
      </w:pPr>
      <w:r>
        <w:rPr/>
        <w:t>Комплекс зданий, по слухам, уцелел благодаря экс-бургомистру Бранделю, его упорству. Черные,[ Христианские демократы.] заседавшие в ратуше, намеревались снести историческую мельницу и построить на ее месте социальное жилье. Но вскоре такое жилье там все-таки появилось. У Тойера не было определенного мнения по поводу этого ми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Зуберович. Сыщик позво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а не было. Если вследствие войны, уродства или наследственного слабоумия ты оказался на иждивении общества, у тебя должны быть крепкие ноги, иначе тебе кранты. Так думал полицейский, с каждым этажом все сильнее ощущая нелепость устройства таких социальных дом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еровичи занимали двухкомнатную квартиру, причем кухней служила ниша в гостиной. Впустила его женщина. Угасшее существо. Она даже не поинтересовалась, кто он такой. Предложив ему продавленное кресло, она ушла в соседнюю комнату. Тойер успел заглянуть туда и увидеть, что она еще меньше, чем гостиная. Там хозяева спали и хранили одеж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рой от пыли софе сидел некто, облаченный в синий тренировочный костюм. Сыщик сообразил, что это господин Зуберович. Мужчина был босой, что сразу чувствовалось по запаху. Его лицо напоминало лунный ландшафт с кратерами, на пальцах загибались длинные желтые когти. Глаза, несмотря на вечер и тусклое освещение, были скрыты за заляпанными темными очками без правой дужки. Вместо прически на голове застыло некое месиво из волос, перхоти и сала. На поцарапанном столике перед ним стояли банка пива и переполненная пепельница. За спиной у посетителя работал телевизор, звук был предупредительно выключ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к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оганнес Тойер. Из здешней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ерович сразу сел и задрожал всем те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не делать. Всегда за все плат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 хорошо. — Мужик вызвал в сыщике жалость. — Я вас ни в чем и не обвиняю. Наоборот, хочу пом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не? — переспросил Зуберович и по-детски засмеялся. Потом извлек из заднего кармана пачку сигарет, насколько Тойер мог судить, самых дешевых и ядовитых, какие есть в продаже. — Ку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ней было бы принять предложение, но Тойер представил себе их вкус — сушеного верблюжьего дерь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Зуберович. Вашего сына Адмира обвиняют в поджоге дома в Гейдельберге. Я считаю, что он этого не 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сын нет каро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же ему лет, этому мужику, и что с ним сделали в концлагере? Сыщик попытался увидеть прежнего Зуберовича. Как выглядел он, когда еще не потерял достоин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сын признаться, я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был в тот день у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ть, я плохо память. Но он иногда прихо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улыбну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м вы занимаетесь с сыном, когда он у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ть пиво, — Зуберович действительно задумался. — Говорить. Моя жена делать нам кофе. Пить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теть босниш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большое спасиб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на! — крикнул Зуберович. —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тут же откры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ри, он полиц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перекрест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л, вы мусульм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усульман, но не верить. Жена хорват… босниш хорват, пони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озревал, что и многие другие экс-югославы точно не знали, к какому из враждующих лагерей они принадлежат. Но это не помешало разгореться кровавой войне. Как и всем другим войнам, прошлым и будущ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колько он мог судить, это был турецкий мок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босниш мужик нормальны, для немец инфаркт, вкусно? — Зуберович засмеялся. Во рту у него почти не осталось зуб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 сы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юрма не так плох, — отмахнулся он. — Мыть скор помош, знать от паста. Паста обещ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понял, что за пасту имел в виду босни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ужа плохой память из-за того, что он пережить в ла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убирала чашки. Если бы она чуточку привела себя в порядок, отдохнула и у нее появилась жизненная перспектива, она была бы красавицей. Комиссар похолодел от догадки, что супругам всего лишь под сорок, не б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гер! — воскликнул Зуберович. — Ты немец не понимать. — Он снял очки. Вместо одного глаза оказалась впадина. — Мне колоть ножом глаз и сказать, где твой жена? Не этот, другой жена, Мангейм, мать Адмир. Я сказать нет. Тогда ножом к другой гл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унул одноразовую зажигалку к лицу Тойера, комиссар отпря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сказать где жена, ее поймать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делал красноречивый жест. Тойер судорожно сглотнул, он понял, почему этой паре пришлось расстаться. Но вот того, что творили люди в последние пару десятилетий, этого он не пони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одно я не сказать. — Зуберович широко ухмыльнулся, наклонился вперед и заговорщицки подмиг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ебе сказать немецкий полиция каро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Что, неужели в этом заключалась его тайна, которую он не выдал враг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ть у меня клад в Босния. Зарыть в лес. Если деньги на поезд, выкопать. — Он выжидающе поглядел на Тойера. — Клад, я тогда бога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стал поспешно прощаться. Женщина проводила его до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гораздо лучше говорите по-немецки. А муж ваш… почему вы вышли з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й другой муж умер в войну, у меня тут ребенок в приют, инвалид. Он, — она мотнула головой назад, — может остаться тут, из-за лагер. Раз я его жена, то и я могу остаться, и ребе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морщился с сожал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знь-то плох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сем никакая, — горько улыбнулась она. — Он не может работать, боли через полчаса. Все забывает, память плох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с кла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й, — она улыбнулась, но глаза остались серьезными, — может, он зарыл немного денег или сон видел. Большого клада нет, я уверена… Рассказывает каждому. Думаю, клад — то, что он потерял в лагере. Остальное — его фантаз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от день Адмир был т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рассказывает, что делает. Мой муж мне рассказывает, я не была дома, убираюсь… — Она испугалась и закрыла рот ладо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тряс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бойтесь, останется между нами. Я забуду про это. Немного черной работы — не преступ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лыб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я не верю, что Адмир это сделал, это… с домом пастора… Когда я вернулась, они пили пиво и смотрели телик. Думаю, кто такое делает, должен потом убе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на! — заорал Зуберович и заговорил дальше по-босний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ду ему надо готовит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же времени? Еще не поздно, теперь он должен исполнить свой семейный долг: отвезти Ильдирим к ночному поезд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2</w:t>
      </w:r>
    </w:p>
    <w:p>
      <w:pPr>
        <w:pStyle w:val="Style15"/>
        <w:rPr/>
      </w:pPr>
      <w:r>
        <w:rPr/>
        <w:t>— </w:t>
      </w:r>
      <w:r>
        <w:rPr/>
        <w:t>Вот мы и на месте. — Ильдирим устало огляделась в маленькой комнатке. «Ласт-Минит-Ангебот»[ Система продажи, аналогичная российским «Горящим путевкам».] забросила их сюда, на датский остров Э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 до Фленсбурга, автобусный трансферт до Моммарка, там — к радости Бабетты — первый контакт с датской землей, затем приятное путешествие на маленьком пароме, за соседним столиком два настоящих эскимоса, отчего девочка впала в детский восторг. Прибытие в Марсталь: остров длиной всего тридцать километров может показаться большим, если ты стоишь на берегу с сомлевшим ребенком и двумя тяжелыми чемодан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ка на такси, открытие: оказывается, датчане вне зоны евро! Остановка у банком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ртный комплекс находился возле портового городка Эрёскёбинг: старинный отель и поблизости — два ряда домиков. Путешественницы вошли в свой домик. Там была гостиная (она же столовая и кухня) с импозантной кроватью-чердаком, на которой тотчас же растянулась Бабетта, и стеклянной дверью на балкон. Маленький коридорчик вел в отдельную спальню и санузел. Вполне нормальная маленькая квартирка с видом на соседний ряд таких же бунгало. И совершенно непонятно, что там дальше, то ли — как на самом деле — романическая гавань в трех минутах ходьбы, то ли унылый восточногерманский квартал панельных короб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 с восторгом воскликнула Бабетта. — «В северной части острова Эре расположен Эрёскёбинг, лучше всего сохранившийся датский город восемнадцатого ве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антастика! — вяло отозвалась Ильдирим, глядя на птицу, которая, терзаемая дождем и ветром, спланировала на противоположный домик-кирпи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лыжные мостовые, штокрозы, красивые двери и окна определяют облик городских улиц… Пляж Вестерштранд с купальнями — идеальное место, откуда можно наблюдать потрясающие зак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зглянула на небо. Какие там закаты! Из всех красок мира тут оставалась только сер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бюро иностранного туризма вы найдете подробный проспект с описанием Эрёскёбинга…» — смешно, проспект из бюро иностранного тури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ний день на Балтийском море. Ветер, дождь, пять градусов выше нуля, а кажется, что все минус восемьдесят по Цельс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 почему ты мечтала попасть в Данию?</w:t>
      </w:r>
    </w:p>
    <w:p>
      <w:pPr>
        <w:pStyle w:val="Style15"/>
        <w:rPr/>
      </w:pPr>
      <w:r>
        <w:rPr/>
        <w:t>— </w:t>
      </w:r>
      <w:r>
        <w:rPr/>
        <w:t>Ну, из-за Михеля из Ленебурга… [«Михель из Ленебурга» — произведение Аcтрид Линдгрен (1907–200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меясь, села на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действие происходит в Шве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да? — Бабетта удивленно глядела на нее с выс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купить что-нибудь из еды, — решительно заявила мать. — Насколько мне известно, датчане готовят почти так же вкусно, как англичане, так что лучше уж мы позаботимся о себе сами. В твоем потрясающем информационном листке что-нибудь говорится на этот сч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упнейший супермаркет острова находится в Марстале, самом „морском“ городке Дании, где все наполнено романтикой дальних странств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измерили? — вздохнула Ильдирим. — Номер такси сохранился в моем мобиль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дорого, да? — Они вытаращили глаза на упаковку чипсов, которая могла конкурировать по стоимости с полноценным готовым блюдом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плевать, — решила отчаявшаяся прокурор. — Мне важно, что мы тут с тобой. Давай поторопимся, такси нас ж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 удивительно, как скандинавы финансировали свое непомерное потребление алкоголя! Французских сигарет, конечно, в ассортименте не оказалось, но тем не менее все было замечательно. Бабетта скользила по проходам супермаркета и забавлялась, разглядывая огненно-красные колбаски, датские надписи над витринами и лавину рыбных консерв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мы приготовим? Эй, Бабетта, скажи. Я умираю с гол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ешь что? — Девочка подбежала к Ильдирим. — Сегодня готовлю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уме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мею. Вот видишь, ты многого обо мне не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 том, что у тебя полно тайн, можешь и не напоми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5"/>
        <w:rPr/>
      </w:pPr>
      <w:r>
        <w:rPr/>
        <w:t>Во второй половине дня небо прояснилось, ветер утих. Обе туристки бродили по Эрёскёбингу, окончательно наплевав на деньги. Ильдирим невольно ловила себя на том, что тут ей нравится. В самом деле, городок был очаровательный, словно сошел с картинки, а при виде старых парусников в гавани, по-скандинавски разноцветных складов и контор сердце грозного прокурора учащенно билось и жаждало приключений, словно в него вселился дух отважного капитана Клабаутера. [Клабаутер- «красный корсар», герой немецкого фильма «Пумукль и Клабаутер» (1994).</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ним вечером, когда нормальные люди отдыхают, все ребята, не сговариваясь, позвонили поочередно Тойеру. Штерн первым. В трубке слышалась громкая арабская поп-музы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ты слуш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жена, — уныло вздохнул молодой комиссар, — пригласила подружек на восточный ужин. Я просто жду, когда выйдут мои родители и поднимут скандал из-за шума. Тогда я смо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ложению Лейдига они позвали и нахального Зенфа. Возможно, им удастся сравнить детали различных поджогов. Толстяк с улыбкой прошелся по квартире и бесстыдно проинспектировал постельное белье в шкаф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ло, мило! Но вообще-то это студенческая конура, а? Притом что вы нигде не учились, ил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нет, как и вы сами! — Тойер не знал, злиться ему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как учился-то! — радостно воскликнул Зенф и сделал вид, будто хочет сдернуть штаны с онемевшего от возмущения Лейдига. — Химии, но совсем не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ты, может, просветишь нас насчет поджогов? Добавишь что-нибудь новенькое? — Штерн очень медленно приходил в себя после домашней нервотреп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 перебил его хозяин, бросив взгляд на часы. — Сначала займемся другим вопросом, сейчас явится один персона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ва он успел сообщить про нового подозреваемого — причем его много раз прерывали самодовольные тирады Хафнера, — как домофон ож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чик, энергичный и непринужденный, поднялся по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е судно прибывало в Эрёскёбинг около 21 часа. После ужина — в самом деле удавшегося — Бабетта прочла об этом в путеводителе и упросила приемную мать прогуляться перед сном еще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жались друг к другу, борясь с ледяным ветром. Девочке хотелось увидеть прибытие судна, поскольку, по ее словам, она лишь тогда могла бы себе представить, как переселенцы в давние времена сходили на берег в Нью-Йорке. Да, время под названием «половое созревание» — когда к еще сохранившимся детским фантазиям добавляются томление внизу живота, бешеные мечты о самостоятельности и прыщавая физия — нелегкое время. Ильдирим с ужасом вспоминала себя тогдашню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чка автомобилей, пара пешеходов. Вот и все. Поздний вечер в Э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сломался довольно быстро. Еще бы: Хафнер, дыша ему в лицо, осыпал его на удивление структурированными фразами — комиссар стремился восстановить свой покачнувшийся авторит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все мало, да? Позавидовал Пильцу? Захотелось тоже побаловаться с молодой девчон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му все завидовали, — ныл гость. — Да, признаюсь, я был болезненно похотливым, вот только ничего подобного никогда бы не соверш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н говорит, что вы совсем не общались. Тогда у кого же ты был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я тут был один раз дома… я был в отеле, все включено, пять д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ы знали больше, чем сообщили мне в Базеле! — вскричал Тойер. — Пильц вам больше рас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его словам, он начал поиски Сары. Девушка, которая помогала ему в этом, была убита. Убийцы начали охотиться и за ним… Так он счи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умолчали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избежать того, что происходит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происходит? — коварно поинтересовался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 что вы взяли меня в тиски. Ясно, в плане секса у меня не все нормально, а тут это надругательство, Конрад ведь мне подробно… вот я и подумал, чтовы все это сопоставите… то есть… Кроме того, Роня вовсе не мой тип, даже лоб не та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нял в воздух съежившегося гост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ы знал ее? 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ого подозревал Пильц? — успел спросить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какой вопрос прикажете мне отвечать? Я должен принять лекарств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 хочешь словить кайф, — засмеялся Хафнер не без понимания. — Но всему свое время. Так ты знал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опусти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делся с ней. Эта Роня изображала из себя детектива, беседовала с разными людьми, которые в те времена что-то значили. Нашла и меня, из-за моей идиотской фамилии… Она позвонила мне, и мы встретились. Тридцатого, об этом никто не знал, даже Пильц. Ее отец, Дан, тоже… Мои лекар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мой вопрос, — проговорил Штерн с необычным упорст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ссердился. Ему хотелось, не теряя времени, покруче выжать этого слаба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сущий бред. Он считал, что, может, пас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еще за паста? — переспросил Хафнер, борясь с немилосердным приступом каш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пастор… Сначала Пильц решил, что пастор к этому причастен, однако тот слишком стар. Кроме того, Конрад сказал, что тип, позвонивший ему, говорил совсем другим голосом. Кажется, они тогда встречались однажды — Пильц-Шустер и господин Денцл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яростно замахал рукой; можно было подумать, что он разгонял хафнеровский дым, мешавший ему, но на самом деле это были клочки мыслей, рвавшихся наружу. Мыслей, мешавших ему сейчас, когда он уже подцепил на крючок эту сви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замечательно согласуется! — произнес он вслух. — Вам не могло не нравиться, что вам доверилась юная девчонка. Потом вы нагнали на Пильца такого страха, что он ушел из жизни — почти самостоятельно. А вы опять-таки вышли сухим из в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в отчаянии потряс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аже не знаю точно, когда была убита Роня, — возможно, у меня найдется али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очь с первого на второе января, — холодно проговор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ффенцамер 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нет алиби? — насмешлив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вший духом швейцарец устало взгляну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есть. Леди Мирка. Транссексуалка бандерша из России, специализируется на садомазохизме, живет в Виблингене. Я просидел в клетке. Всю н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яжело рухнул в кр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те я проверю, — с радостной готовностью предложил Зенф. — Мне давно хотелось ознакомиться с графиком работы такой вот бандерши. Хафнер, у тебя есть время? Присоединяй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ил, — последовал добродушный ответ. — Цел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йствуй, Зенф, действуй, — простонал Тойер. — И захвати нашего гостя с собой в контору, может, он окажет нам любезность и припомнит еще что-нибудь… — Ему захотелось напиться. Неужели он станет таким, как Хафнер? Возможно ли такое вообще? Вдруг Хафнер уже умер и остается в группе лишь из упрямства? Кого сам он, Тойер, недавно видел раздвоившимся? Ах да, Озгюра… Вот так — видишь человека в двух экземплярах, а потом все исчезает… Мысль эта торпедой пронзила мозг. Старший гаупткомиссар поднялся с остекленелым взором с кресла и сказал: — Ой! — Пауза. — Ох, знаете что, господин Туффенцамер? Запру-ка я вас ненадолго в моей ванной… Вы вполне можете пить воду из-под крана, если приспи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я это нежелательно, — предостерег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ав визжавшего старика, Тойер махнул рукой, приглашая всех подой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понимаю, как мы можем объяснить противоречие. Я даже уверен в этом… Ведь мы много раз задавали себе вопрос, по крайней мере я себе задавал: почему преступник действовал то ловко и расчетливо, то глупо. Если их двое, тогда все встанет на место. Нужно лишь подержать под арестом Туффенцамера. Да еще проверить его али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тогда более ловкий останется на свободе, — напомни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чистила на ночь зубы и напевала мелодию из «Титаника». Ильдирим поспешно и без удовольствия выкурила на террасе сигарету, после чего решила наметить на бумаге план следующих дней и прикинуть при этом расходы. Она познавала сейчас не только свою приемную дочь, но и себя. Почему? Вероятно, причина крылась в очаровании острова. Прекра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тиную вошла Бабетта в красной ночной рубашке. Ногти на ее ногах были накрашены ярко-зеленым лаком и резали гл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их пор ты так делаешь? — спроси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сяца два, — Бабетта смачно чмокнула ее в щеку и забралась на лестницу. — В знак того, что я любящая дочь, сейчас я лягу в постель и представлю себе сексуаль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аже слышать не жел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и-хи… я все равно ус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ьник залился песней «К Элизе». Ильдирим обрадовалась. В душе она готовилась к тому, что могучий жених Иоганнес Тойер вообще ей не позвонит. Но это оказался не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ернц, вы знаете, обер-прокур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 отпуске, господин доктор! Разумеется, я знаю, что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ы уже в Дании?! — воскликнул Верн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 вы собирались звонить мне лишь в случае крйней необходим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крайней, не знаю… Боюсь, я совершил ошибку… Господин Тойер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Ильдирим покраснела. — Он приедет чуть позже, то есть…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ца занимали другие мысли, он не стал расспрашивать. Вместо этого он описал свой разговор с неким Утхофф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цепился в меня клещами, вытащил информацию о вас… Теперь я обзвонил все гейдельбергские больницы. Нигде не нашел пациента с такой фамилией… И я подумал, да и моя жена мне посоветовала, что надо вас предупредить. Вы меня слуш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Когда он вам зво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тром, где-то около девяти ча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господин Вернц. Не сомневаюсь, что это был лишь телефонный шут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 подтвердил Вернц и спросил с похотливым смешком: — Я вытащил вас из пос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 мы подержим его у себя, — хихикнул Зенф. — Поглядите, что я обнаружил в его пиджаке… — Он выложил на стол большую пачку таблеток кодеина и пару пилюль «экста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мне, что ли, попробовать? — заметил Хафнер. — Ведь выпить тут, кажется, не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 кивнул в сторону кухни, Хафнер тут же сбегал к холодильнику и вер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господин Туфтуф, — весело заявил толстяк, беря под руку ослабевшего переводчика, — сейчас поедем к русской «Бабуш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и лекар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мех — лучшее лекар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вою перебранку с Кремером Тойер уже рассказал, а теперь описал встречу с Зуберови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ожалению, прошла она не очень плодотворно. Но, во всяком случае, мужик сейчас в таком состоянии, что не мог сообщить мне, был его сын с ним в то время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и Лейдиг серьезно посмотрели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знаю, это не очень убед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ыслю на опережение. Моя теория всегда рассчитана на опережение. В вашем красном вине плавала пробка, шеф. Я допил его, все равно оно никуда не год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ел по-тирольски телефон. Это была Ильдирим. Сначала сказанное ею не обеспокоило Тойера, показалось только странным. Но потом ему пришло в голову, что несколько минут назад он ввел в игру второго преступника — ловкого. Наконец тупой Вернц однозначно сообщил мнимому Утхоффу, что он, Тойер, тоже поехал в Дан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дьте там чуточку осторожней, — посоветовал он. — Впрочем, ничего произойти не должно… Немедленно позвони мне, если что-либо замет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гу. Но я все-таки боюсь. Две убитые девчонки, и я тут с треть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найдется какое-то безопасное место, такое, где много нар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сейчас тут безлюдье. Вообще ни ду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озвонишь мне? Я не буду спать всю ночь. Позвон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в разговор, Ильдирим все-таки почувствовала себя отрезанной от мира. Это оказалось несложно, ведь связью служил лишь голос Тойера, и теперь он исче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бетта? — спокойно окликнула она дев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м-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бетта, спустись еще раз вниз. Боюсь, тебе надо будет оде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у меня, вроде, начинается мандра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я считаю, что на сегодня достаточно. — Тойер попробовал выдавить из себя улыбку. — Сейчас я просто не могу строить дальнейших планов. Господи, конечно, это чеп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чепуха, — тепло подтвердил Хафнер. — Из ста банок пива по статистике одна непременно окажется плохая, но мне таких еще не попадалось. Такова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ин квартиры развел ру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 ладно. Езжайте домой. А я тут покараулю… Зачем вообще кому-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первые в жизни нагрубил шефу, покрутив пальцем у виска. Лейдиг про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ст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тоже не выразил намерения уй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пуха все это… — Тойер глупо шмыгнул носом. — Чем будем заним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с собой картишки, — сообщил Хафнер. — Сыграем в «лиф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покажите, как игр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вонил Зенф. Алиби подтвердилось. В отношении второго преступления оно тоже имелось, кроме того, продувной толстяк сообразил, что тяга Туффенцамера к мазохизму никак не сочетается с садизмом, проявленным при осквернении труп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всякий случай я подержу его тут и немножко допрошу, но у меня на его счет сильные сом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в карты шла вяло, никто не мог толком сосредоточ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быстро он туда не доберется, — неожиданно заявил Лейдиг, и каждый из группы понял, о чем ре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ведь есть Интернет, — напомнил Штерн. — Вот и поглядим, когда туда ходят паромы. Это же ост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паром на Эрёскёбинг отправлялся в 20 часов из Свендбор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му придется сделать большой крюк, — возраз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только по автобану. — Тойер склонился над атласом подобно военачальнику. — Допустим, он выехал в половине десятого. Тогда через восемь с половиной часов он прибудет в Фленсбург, это реально, если не будет больших пробок… ладно, дороги сейчас посвободней, суббота… в половине шестого он будет на границе. В Дании спросит про ближайший паром, ему сообщат, что он идет не напрямую, а через Оденсе… Все равно это займет не так много времени, и у него останется еще два часа, чтобы добраться т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сказал, что это мужчина? — попытался возразить грустный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группы ядовито взгляну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этого доста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ремени в обрез, но может и хватить. Позвонить мне ей сейчас или не стоит пугать лошад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ы позвонил, — сказа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кивнул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т, — упрямо пробурчал Хафнер. — Я бы поехал туда. — На ночь глядя это прозвучало особенно кру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лег на пол. Его ребята не знали, что делать с отчаявшимся гаупткомисса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ачинаем нагнетать ситуацию. И вообще, что я ей скажу? Чтобы она была начеку? Так я уже сказал. — Он убеждал сам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 вздохнул Лейдиг. — Вставайте, пожалуйста. В самом деле. Кто сдает кар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за столом, уставившись на клеенку с рисун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разумней всего нам сейчас лечь спать, — сказала Ильдирим. В ее ухе пульсировал шум. — В твоем информационном листке есть телефон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заглянула в бумажку и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написано, что в Эре всего один полиц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ечательно. Ляжем одетыми, даже в обуви, на мою маленькую кровать, в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закусила нижнюю губ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действительно в опас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знаю. Собственно говоря, я не верю. Но по своей работе знаю, что больше всего рискуют те, кто чувствует себя увер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тряхнула гривой. Безумие это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ой, я вот что еще попробую: позвоню в администрацию, ведь там должен кто-нибудь сид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ская речь, запись на пленке. Не требовалось особой сообразительности, чтобы понять, что там никог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ужен план. Спать — это пл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грал все х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пустим, он там… — без всякой связи проговорил он. — Допустим, произойдет страшное, тогда он снова смоется, прежде чем их найдут… Он как мышеловка, этот ост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швырнул карты на ст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те позвоним в нашу контору. Пусть развернут в Дании крупномасштабную операцию, пошлют вертолет на ост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ичего еще не знаем! — закричал Тойер. — Возможно, звонил кто-нибудь из журналистов… Я не знаю, что делать! Проклят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извлек свой мобильный, словно пистолет, набрал хорошо известный всем номер — причем без ошибки! — и заявил без всякого привет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вонит комиссар Хафнер. Слушай, ты, ночной гусь. Нам требуется связь с полицией Эре, это такой датский остров, темнота деревенская… А то я не знаю… Да, осел, я не шучу! Живо! Чтоб через десять секунд нас соединили, иначе я тебе жопу на уши натя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ять минут они получили номер, а также информацию о том, что жалоба на коллегу Хафнера пойдет на следующей неделе в министер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истр мне врежет по ушам, но только в том случае, если я окажусь р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ятьдесят минут, после бесчисленных попыток, они, несмотря на скудный школьный английский, поняли, что полицейский пьян и дрыхнет без задних ног, а его жена не желает общаться с немц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от, скоро четыре часа утра. Первый паром идет в семь, он наверняка планирует отбыть на нем, чтобы поскорей вернуться назад, не вызвав подозрений. Пока что ничего не случилось. Возможно, он отказался от затеи… — Могучий сыщик улыбнулся с тяжелым сердцем. Его комиссары сидели мрач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о ему ударяли холодные порывы ветра. Его редко тянуло в море, он любил горы и ущелья. Однажды он был в санатории на Северном море, тоже зимой. Море ревело, бушевало, словно ненасытный дикий зверь. Тут все иначе — Балтика тихо плескалась у ног, лишь изредка набегала большая волна. Но и этот шум говорил о чем-то большом. Словно в темнице спал чутким сном могучий з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же сориентировался, теперь оставалось лишь отыскать нужное бунг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чувствовала на своем плече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дрогнула, раскрыла рот в беззвучном крике и обернулась. Трясла ее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ышала чьи-то шаги, — шепнула она. — Потом все снова стих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тыре у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зь рифленое дверное стекло он не мог ничего разглядеть, но справа было маленькое окно, и за ним ему почудилось движение. Он обошел оба ряда домиков — лишь тут занавески задернуты, а коврик не прислонен к двери. Значит, это они, единственные постояльцы. Он представлял себе все слож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тащила девочку в темную гостиную. Дрожащей рукой набрала номер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в самом деле кто-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машинально нажал на кнопку громкой связи. Усталые глаза его ребят расширились с удивительной синхрон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г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гости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ты должна точно описать всю обстановку… Я должен все себе представ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старалась это сделать — все больше злясь на Тойера, который находил все новые, безобидные объяснения, даже предположил, что в Дании есть ночные сторожа, — но тем не менее хотел знать все до мельчайших дета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не спали, он слышал гол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шуршал гравий, он резко обернулся. Это была ко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 усилился, раскачивал голые ветви на невысоких деревьях, обрамлявших дорожку. Освещенные немногочисленными фонарями деревья тянули к небу свои узловатые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вы находитесь в этом ряду бунг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сем с краю, слева от нас еще один домик, и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обойти вокруг него, или там мешает стена либо что-то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можно обойти… Я боюсь… Иоган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ничего не будет. Ты только точно выполняй все мои команды и рассказывай мне обо вс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дяной ветер бил ему в лицо, он не мерз, его взгляд устремился на дверь, он ударил в нее, один раз, второй, третий, как море бьется о ска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хочет высадить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бставлена комн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мне делать? — закрича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бставлена комната, черт побери! — Тойер говорил не ти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ухонный блок, стол, софа, высокая кровать-черд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юч у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о 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гда не знаешь, как там обернется. Зажги свет, на мгновение. Он должен знать, что вы не спите. Это его ослеп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ажала на выключа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клю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вцепилась в руку Ильдирим. Снова тупые удары в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это ветер? — Ильдирим чуть не засмеялась. — Если это всего лишь ветер… А может, мне просто подойти к двери и наорать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вероятно, он вооружен. Нельзя и баррикадировать дверь… тебе понадобятся оба выхода. Он еще трясет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пере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он решил обойти бунгало, ступайте теперь в корид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зглянул вправо. Через кусты он проберется к задней стене домика и там ударит по огромному ок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тащила за собой Бабетту, опрокинула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о он все еще выжидал, что-то происходило внутри. Они хотят выйти нару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ал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не слышал, — сказал Тойер, ведь он обходит бунгало кругом. Будем наде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глянул на своих ребят, на всех сразу; его комната больше не принадлежала ему, он словно затерялся в кулис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росился изо всех сил на дверь. Ильдирим, навалившаяся на нее спиной, вскрикнула: замок не выдержал. Неужели в образовавшуюся щель просунулась рука? Визжащая, но полная решимости Бабетта уперлась в филенку ладонями справа и слева от дрожащих бедер Ильдирим, выталкивая непрошеного гостя. Шла безмолвная, упорная борьба за жизнь, мобильный телефон упал на п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едва не остановилось сердце, он увидел лицо Бабетты, белое как мел, полуоткрытый р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давление прекрат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чуть не вошел, косяк трес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в ее голосе смертельный страх и, как ни парадоксально, успоко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сообразил, что вы всего лишь вдвоем. Ему был нужен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слышу, как шаги удаляются, он обходит вокруг дом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ждите пару секунд, пока он не подойдет к двери террасы, а потом бег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к мы и сделаем, раз, два, три, четыре, п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г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как они побежали: она отняла телефон от уха. Все плыло у него перед глазами. Хафнер в отчаянии стоял у окна и глядел на уличные огни, Лейдиг свернулся на софе, будто эмбрион, Штерн стоял на коленях, глядел в пол и тер руки, словно хотел добыть огонь с помощью невидимой пал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Ильдирим решила, что у нее в ухе появился шум новой тональности, но это бился о мачты такелаж на пришвартованных лод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мы внизу, возле гава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же люди, которым принадлежат лодки? Где вообще тут лю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икого не вид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го, черт побери. Мы единственные постояльцы в отеле, это музейный городок. Здесь не живут, только торгуют в лавках, насколько я могу понять. Как холодно,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услышал всхлипывание, вероятно, это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ходит твой ключ еще к чему-нибудь? Скажем, к двери администрации? Есть там холл? Телефонная будка? Сау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идел остров сверху, с большой высоты, парил над ним, облако загораживало ему обзор, иначе он разглядел бы крошечное укрытие для обеих, высмотрел бы его прямо с высоты, не важно, пусть даже маленькое… Он оторвался от земли, на него не действовала гравитация, его несло в космос… Что это, с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жу бассейн, да, верно, про него написано в проспекте, он открывается ключом от бунгало. Но для этого нам надо вернуться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иши мне территорию… без деталей, скажи, что можно было бы увидеть сверх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мики, как гаражи, в два ряда, подход к ним от гавани, а также сверху, если у отеля свернуть вправо. Метров на пятьдесят тянется вверх дорога. За главным корпусом находится бассейн, перед ним маленькая площадка с горкой и прочими аттракционами, потом живая изгородь с одним проходом, дальше дом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ко исчезло. Он летел совсем низко. Разумеется, вот куда им нужно. Тойер заметил, что он давно разговаривает с закрытыми глазами, и теперь их откр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думаю, что он вернется вновь, но, вероятно, он спустится к гавани, чтобы оказаться подальше от города. А вы обе бегите наверх, по дороге. Затем сверните к отелю и запритесь в бассей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стеклянная стена, он ярко освещ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наверняка есть кабинки для переодевания или типа того, не знаю уж. Он не предполагал, что вы можете туда зайти. У него-то явно нет ключ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бросились бе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пала ключом в замок со второй попытки. Обезумев от страха, они пронеслись мимо освещенного бассейна, свернули направо, дверь была открыта, вбежали в нее и закры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дрожал, лицо его позеленело. Хафнер, с его нюхом, отыскал шнапс Фабри и налил шефу рюмку, а себе д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ять часов, — сказал Лейдиг, — в семь он уберется. Ну как, заводим на нег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контакт с датской полицией тоже оказался непростым. Когда их наконец соединили с коллегой, даже понимавшим по-немецки, прошел 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ом мы можем проконтролировать, но если преступник хитер, то он мог просто взять в аренду лодку где-нибудь на севере Германии. Граница теперь почти не охраняется. Или он прибыл на маш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го мы не зн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н выгля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го мы тоже не зн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Жаль. До сви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в кабинке для переодевания, они и просидели до рассвета. Один раз им показалось, будто они слышали удалявшиеся по гравию шаги. Ильдирим гладила Бабетту, а та спала, положив ей голову на колени. Она чуть не запела колыбельную, но решила помолчать, а пела лишь глазами, взмахивая ресницами. Несколько раз звонила в Гейдельберг и перекинулась парой фраз с Тойером. Чтобы убедиться, что мир еще ж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она спросила особенно тих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женишься на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последовал ответ. Еще более тих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день они поднялись на паром. Проклятая галоша все медлила, никак не могла отчалить. У Ильдирим даже появилось ощущение, что на нее вот-вот обрушится свирепый приступ аст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моя идея насчет Дании была идиотской? — спроси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обняла ее за плечи. Они стояли у борта и глядели на Эрёскёби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гдад был бы еще х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Буш негодяй, — заключила Бабетта. — Жан-Пьер сказал, что еще ни один президент у америкашек не подписывал столько смертных пригово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мать предпочла не уточнять. Над ними бессмысленно кричали две чай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дем в салон, мама. — Бабетта взяла ее за руку и повела, словно слепую. — Я с радостью угостила бы тебя кофе, но для этого надо быть при деньгах. А ты не даешь мне денег на карманные расходы, но это ничего, я просто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Бабси… не усмехайся так. Боже мой, Бабетта, я конечно… Понимаешь, у меня не было времени учиться быть матерью… Ты чаще мне говори, что тебе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шка, впрочем, не такая уж и малышка, но все же малышка, прижалась к ней, больновато придавив ей левую грудь и грудную клетку. Дышать стало трудней. Но все равно это был верх блажен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ны деньги, — бормотала Бабетта, — мне нужна ты, мне нужны… ты и день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Иоганнес Тойер — как пап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думаешь, у него получится? Ты думаешь, он согласится ходить на родительские собр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ветила Ильдирим без долгих раздумий. — Никогда в жизни. Да и я ведь тоже там не быв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пожалуй, он мне ну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расстегнула сум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сейчас я дам тебе задним числом деньги за весь год, а ты угостишь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у иллюминатора и смотрели на Балтику. Море шторм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думаешь, Тойер и его парни поймают того ночного тип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что да, — кивнула Ильдирим. Странное дело, но она и здесь чувствовала себя под защитой своего могущественного жени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мы приедем домой? — Глаза девочки закрыв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я знала… — Давление на грудную клетку ослабело, и тут же возникло желание закурить. Но они были в Скандинавии, не в Германии; если она нарушит правила общественного поведения, ее тут же утопят в ледяном море с мрачным хоралом на устах. — А еще Иоганнес сегодня ночью обещал, что будет ждать нас в порту; только вот не знаю, всерьез ли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хоть знает, в каком порту нас встречать? Ведь мы могли отплыть и из Марста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я ему сказала! — Ильдирим тряхнула гривой в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казалось, что все ее тело до сих пор покрыто липким потом стр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 хотелось принять душ, и чтобы потом на нее возлег тяжелый, сильный гаупткомиссар. Она была даже согласна засыпать под его хра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аче нам придется ехать на поезде от Оденсе до Фленсбурга, надеюсь, что он тут ходит… А перед этим мы должны будем еще добраться до Оденсе из… Свендборга, да,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рихлебывали кофе, жутковатый на вку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надо поблагодарить этого негодяя, — пошутила прокурор. — Я бы не выдержала долго датскую еду и напи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ебе не хватает твоего каждодневного дёнера? [</w:t>
      </w:r>
      <w:r>
        <w:rPr>
          <w:rFonts w:cs="Times New Roman" w:ascii="Times New Roman" w:hAnsi="Times New Roman"/>
          <w:sz w:val="24"/>
          <w:szCs w:val="24"/>
        </w:rPr>
        <w:t>Дёнер, от «дёнеркебаб» — турецкое мясное блюдо наподобие шаурмы.</w:t>
      </w:r>
      <w:r>
        <w:rPr>
          <w:rFonts w:eastAsia="Times New Roman" w:cs="Times New Roman" w:ascii="Times New Roman" w:hAnsi="Times New Roman"/>
          <w:sz w:val="24"/>
          <w:szCs w:val="24"/>
          <w:lang w:eastAsia="ru-RU"/>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 германская дочурка. Я ем дёнер очень редко, потому что он для меня чересчур жирный, а я живу с международной женской боязнью оказаться слишком толстой для своего толстого мужа. Глупость — она не знает границ… Господи, как мы все это пережили! — вдруг зарыдала она. — Как мы выглядим? — всхлипнула она между двумя фонтанами слез. — А то еще подумают, что мы бездомные… беженцы какие-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огу принести еще два пива… — Голос Бабетты тоже дро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чего! Рано тебе пить пиво! — проскулила мать. — Какой у нас вид? Что подумают про нас лю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датские пассажиры никак не реагировали на окружающее, не разговаривали между собой, а с меланхолией смотрели на дождь — единственное состояние своей прир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м пришвартовался. Дождь лил ручьями. Среди небесных потоков стоял Томас Хафнер, радостно махал рукой и ревел на весь пор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ывезу вас из этой сраной Да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алдевшие, подавленные, они сидели в не слишком ухоженном «опеле-астра», а его необузданный владелец, небрежно используя аварийный световой сигнал, удалялся от порта кратчайшим путем — мчался по улице с однорядным движением в противоположную сторону. Сквозь прокуренные до янтарного цвета стекла доносились антинемецкие крики протеста, но постепенно затихли и о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 радостно засмеялся полицейский, — я сказал: «Шеф, если вы их не встретите, тогда это сделаю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когда они неслись с головокружительной скоростью в направлении Оденсе, он честно выложил подробности. Ильдирим узнала, что первоначально Тойер хотел поехать сам, но Хафнер его напугал: мол, для такой долгой поездки надо быть опытным водилой. Далее предполагалось, что поедет Штерн, но «его старуха устроила такой вопеж», что он уступил это дело Лейдигу. Тот уже при поисках острова на карте проявил «абсолютную тупость, и вообще он не от мира сего», так что в итоге остался только он,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то тогда он был под мухой, но остальные не успели еще завершить свои «мещанские увещания», как он уже «умо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конечно, все о'кей, — заверил он со смехом, — сейчас половина второго, и, таким образом, я — согласно Интернету и счетчику промилле — «трезв как стеклышко». Вот когда мы вернемся домой и все обсудим, тогда уж я позволю себе сегодня кое-что, ах, супер, в Данию и обратно — нон-сто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идела с Бабеттой на заднем сиденье, девочка заснула, наклонившись вперед, остатки детского жирка пухлились между подбородком и острыми груд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ка моя, — прошептала прокурор и потеребила толстоватую ушную мочку дев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тяжесть упала с ее сердца. Кошмар был далеко позади, во всяком случае, в тот момент. Разве можно бояться, когда тебя везет домой такой лихой парень, как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ании полагается ездить с зажженными фарами, — заметила она вполголоса, чтобы не разбудить Бабет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пускай сами и ездят, — захохотал Хафнер. — Правая передняя фара у меня того… Классно, что моя колымага вообще пока бегает, я ведь не так часто ею пользу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кивнула, что-то в этом роде она и подозре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не сбрасывая скорость, Хафнер пересек границу. Таможенник бешено жестикулировал. Несмотря на дождь, Хафнер опустил стекло и проорал, чтобы коллега выслал ему штрафную квитан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реке в бутылке, викинг хренов, селедка тупая!.. Как они с нами обращаются, — пояснил он Ильдирим уже спокойным тоном. — В девяносто втором, после финала чемпионата Европы, который они дуриком выиграли, эти хамы… ведь не та у них квалификация… Я им еще это припом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оскресенье им постепенно пришлось списать Туффенцамера со счета. У швейцарца была начальная стадия рассеянного склероза, болезнь пока еще не бросалась в глаза, «поэтому я иногда курю травку, доказано что…», но поднимать тяжести, сбросить девушку со стены — этого он не м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не знал, сколько раз повторил этот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нам раньше об этом не сказ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не знал, что это важно, черт под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се придурки! — вскричал переутомленный сыщик. — Вы и ваш Коллектив пациен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 согласился Туффенцамер почти озадаченно. — Поэтому мы все там и оказались. Ведь мы неврастеники. Нельзя же неврастеников упрекать в том, что у них невраст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титесь отсюда, — распорядился усталый гаупткомиссар. — И забирайте с собой ваши пилю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невозмутимый Зенф удивленно поднял б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резво мчались по автобану. Ильдирим решила на время забыть, что существует неприятная штука под названием аквапланиро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между Фленсбургом и Килем Хафнер немного посерьезн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тот чувак вас убил, не знаю, что стало бы с Тойером, просто не могу себе представить, — мрачно рассуждал он, но, когда после развилки магистраль направилась к Гамбургу, местной столице, в нем опять зашевелилась ярость.</w:t>
      </w:r>
    </w:p>
    <w:p>
      <w:pPr>
        <w:pStyle w:val="Style15"/>
        <w:rPr/>
      </w:pPr>
      <w:r>
        <w:rPr/>
        <w:t>— </w:t>
      </w:r>
      <w:r>
        <w:rPr/>
        <w:t>Провинция! Фигня Баршеля!.. [Уве Баршель (1944–1987) — немецкий политик, прославился скандальной аферой на выборах в ландтаг.] Нигде больше, — пояснил он, — не велась такая открытая война против немецкой социал-демократии. Нет, нам такие тупые селедки не нуж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 по себе Гамбург ничего, — пробурчал он потом, когда они, поневоле сбавив скорость, ползли в сторону Эльбского туннеля. — Интернациональный город, но жить — жить тут невозможно. Абсолютно никакой культу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же? Ведь тут театр, музеи, знаменитые издатель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дательства? Тут? Ха! — Хафнер помотал головой. Чего эта турецкая баба только не придум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и застряли в пробке перед туннелем. Ильдирим припомнились беседы с ее однокашниками из Северной Германии. Этот туннель был для местных автомобилистов препятствием почище иного горного масс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ам и транспортная политика, а? — захохотал Хафнер. — Лажа сплошная. Кажется, я сказал что-то позитивное про Гамбург?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сем скуп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аоборот, слишком щедро. Незаслуж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на впервые обратила внимание на одно обстоятель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те-ка, Хафнер, вы ведь совсем не кур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бенок ведь в маш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е мешает… — сонно пробормота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и-сп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они выбрались из ловушки. Пробка возникла из-за фрейбургского «дома на колесах» — у него кончился бензин уже почти на выезде из туннеля. Шофер, добродушный баденец в стеганом анораке, украшенном строкой из баденской песни, в тренировочных штанах, толстых носках и сандалиях весело размахивал лиловой канистрой. Поскольку алеман блокировал левый ряд, Хафнер дал волю своей зл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ел безродный, сам не знает, немец он или лягушатник, паленое бургундское продает, макака шварцвальдск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нова набирали скор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навижу этот юг! Диалект идиотский, словно им только что рожу начист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Хафнер, — кротко поинтересовалась Ильдирим. — Собственно говоря, что вам нравится? Север вы не терпите, юг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ейдельберг, — ответил Хафнер. — И Вейнгейм, хотя там в общем-то хуже. Нет такой реки, как у нас. Впрочем, Турция мне тоже 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честно, я как-то был в Анталии, клас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небось, «все включено», еда и напитки без огранич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из-за этого, — запротестовал Хафнер. — Культура, понимаешь, уникаль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стретились днем на Берггеймерштрассе. Тойера не покидало ощущение, что он должен чуточку разнообразить жизнь своей группы. К тому же неизвестно, когда приедут трое путешествен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анный момент Хафнер не может ничего пить, — заметил Лейдиг. — Значит, сейчас он наверняка даст прикурить любому гонщику, даже Шумахеру. Горе-шоф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офер, — повторил Тойер со странным волнением. Потом надолго за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юрма не так плох. Мыть скор помош, знать от паста. Паста обещ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терн, может, ты… Вчера Хафнеру вместо «пастора» послышалось «паста». Лейдиг… Помн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с отчаяньем ответил Лейдиг. — А что тут та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знает? — пробормотал он. — Мне… Зуберович мне плел про какую-то пасту… Во всяком случае, я услышал тогда слово «паста»… Штерн, сходи еще разок к нему и проверь, ла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проверить? О чем речь?… Ах да, не пастора ли он имел в ви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ость, волнами исходившая от их водителя, помогала забыть ужас и тревоги минувшей ночи, пускай даже такое терапевтическое действие было обусловлено прежде всего временным отлучением Хафнера от никотина. Еще на подъезде к Ганноверу временный аскет посетовал, что из-за экстремального дискомфорта он постепенно утрачивает связь с реальностью и практически ничего уже не слышит, но все же надеется как-нибудь продерж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столицу Нижней Саксонии они миновали на удивление гладко, без ядовитых комментариев, и вскоре выяснилось, почему. Бывший регбист не мог не уважить единственного серьезного соперника многих гейдельбергских клубов в Бундеслиге. При этом он называл этот вид спорта в полном соответствии с языковыми нормами Курпфальца — «рэ-эг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ттинген? — «Это пол-Гейдельберга и потому сносное местеч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ель? — «Дырка от бублика, более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ссен? — «Не название, а см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лся 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пали в яблочко. Пастор Отто Денцлингер опекает семейство добровольно. Они его боготворят, и когда Адмир признался в своих поджогах, его отец сразу обратился к пастору. Дальше еще интересней. Пастор не сказал парню — явись с повинной в полицию, а замял это дело… Мол, больше так не делай. А если все-таки поймают, велел во всем признаться сразу, тогда много не дадут… Зуберович рассказал об этом довольно точно — хотя, по-моему, он не помнит даже свою прежнюю профессию. Неужели у него мозги совсем отказы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одного мы вычислили, — буркнул Тойер, но было ли это так? В порядке исключения? На фоне беспробудного мра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кфурт, «бетонные хари, сплошные бонзы…» Хафнер устал. Возможно, он не заснул за рулем лишь потому, что все время думал о куреве и, естественно, о выпивке тоже. Гейдельбе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тотчас расслабился. С улыбкой посмотрел на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упер! Всего лишь двадцать минут двенадцатого, и я все это время не курил. Шесть евро сэкономил. Чокнуться 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Ильдирим поняла, что вся группа ждала их в ее кварти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роили тут, понимаешь, штаб, — устало улыбнулась она. — А ведь прежде это была моя тихая квартира. Ослиное пл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 засмеялся Хафнер. — Сочувствую. У вас найдется там вып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то дома. Хафнер обнял ее, потом и Бабет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ам показалось опасней, минувшая ночь или дорога? — поинтересовался Лейдиг и пригубил сок из стаканч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ли меня, сейчас это чревато… — Хафнер уже плюхнулся на кухонный табурет и курил сигареты одну за другой; его повторяющиеся судорожные жесты напомнили прокурору заготовку для рисованного мультика. — В кладовке, в кладовке, сказала мне она! Вот и шнапс, родной мой! — пропел он через пару минут. — Жизнь продолж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ть хотите? — ласков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как! — подтверди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ытный глава семейства ничего не купил из еды, но хотя бы держал в памяти номер «пицца-сервиса». Ради такого случая он проявил щедрость: заказал большую пиццу и к ней шесть бутылок «кьянти». Перед поздней трапезой и во время нее они беседовали о балтийских островах, о мягкой, несравненной погоде на берегах дорогого их сердцу Неккара, о всевозможных начинках итальянской пиццы… Ведь Бабетте не все полагалось слышать и знать, без формализма тут никуда не де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ескольких кусочков девочка что-то пробормотала, повернувшись к Ильдирим. Та сказала: «Да, ладно, можешь не мыться, ты права…» — и девочка скрылась за двер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вел прокурора в курс событий. Периодически он видел молнии и боролся с легкой эрекцией — несмотря на всю усталость. Когда закрывал глаза, перед ними плясали трапециевидные пингвины. Тем не менее он сумел изложить все более или менее в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кивала, едва не падая в обморок от переутом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еперь Денцлингер. Лихо для старичка-пенсионера. Почему же вы не заводите на нег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ице Тойера появилась улыбка сожа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он, вероятно, был там! Я уверен, что все это время действовали двое. Один бы все это не сумел! А втор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да… Кто его знает… — Тут прокурор снова нарушила свой запрет на курение. Ведь астма ушла на задний план сознания, далеко-дале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Эре этот Зуберович мог проделать все по заказу Денцлингера, на Эре, — с новым рвением включился в дискуссию освежившийся Хафнер. — Ведь им наверняка можно управлять на расстоянии, как марсианским роб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первых, — перебил его Тойер, — марсианские роботы крайне ненадежны в эксплуатации. Уж в этом я разбир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вторых, югослав не в той кондиции. У меня было время его разглядеть. Если датчане застукают такого на границе, они дадут ему шоколадку и отправят назад. В-третьих, он здесь. Штерн побывал у него сегодня д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будем делать? — спросила Ильдирим. — По-моему, надо спать. Раньше я всегда это делала по ноч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огласился с ней. Утро вечера мудре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тому же отныне все будет вполне официально. Я опять выйду на службу и получу по башке от начальства. Пускай тогда другие думают, что делать с Денцлинг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осстановивший свой фармакологический баланс, тоже собрался уходить. Никто не стал уточнять, оставит ли он свой автомобиль до утра. Штерн выпрямился, а Лейдиг хрустнул суста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ка, — коматозный шеф глядел на всех остекленевшим взором. — Ну-ка, ну-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чем дело? — пискнула его нев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дний вопрос. Сейчас сколько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часа, одиннадцать минут и все больше секунд, — по-военному четко ответил Хафнер. — Ответ понятен?</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ть, спать, ведь все равно мы ничего не можем сделать. Наскоком тут не возьмешь. Сейчас я не в состоянии воспринять даже гениальную идею. Итак, до завтра, о'кей?</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стретились уже в полиции. В городе потепл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лижалась ранняя гейдельбергская весна. Скоро отцы семейств купят себе велосипеды, которые так и останутся скучать без дела, женщины станут влюбляться в своих голубых тренеров по фитнесу, дети будут простужаться, забывая в школе куртки. Старые пасторы будут действовать как тайные агенты, полицейские стонать под гнетом властной и. о. Во всяком случае, дело сдвинулось с места. В ближайшие дни Шильдкнехт готовилась к встрече с прокурором Момзеном, чтобы взвесить имевшиеся письменные рапорты и решить, стоит ли еще раз возбуждать закрытое расследо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уже пронюхал про это и с необычной для него приветливостью угостил всех сладостями. В утешение. Тойер, дожевывая пастилки, пытался разглядеть в свежей новости что-либо хорош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же так будет лучше. Наши результаты скажут сами за себя. Их возьмут за осн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но, я сделаю вид, будто вхожу в вашу группу? — ласково попрос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олько ненадолго, — бур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ледование продолжат другие — не вы, — предрек толстяк. — Наши пофигисты, кому на все наплевать. Они побеседуют с Денцлингером, тот прикинется овцой… а мы ведь знаем… извини, Хафнер, вы ведь знаете, что у вас пока что не стопроцентные выводы… Короче, Денцлингер, вероятно, представит веское алиби насчет датской ночи, Туффенцамер вообще исключается из игры. Возможно, ваш Адмир тоже от всего откажется. И что же дальше? Пастора пожурят, но ведь пасторы могут и даже должны освобождаться от наказаний за противоправные действия, в которых их подозревают. Единственный шанс — если ДНК с первого места преступления совпадет с анализами Денцлингера или даже Туффенцамера. Возможно, русская бандерша соврала, кто ее знает. Но сейчас зима, люди носят перчатки, шапки. Времени было достаточно, чтобы уничтожить одежду, в которой преступник совершил первое уби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сдадут в архив, испытав легкую неудовлетворенность, — кивнул Лейдиг. — Ведь что Денцлингер действительно не мог провернуть, так это вылазку в Эре. Там действовал кто-то ум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овкий и умный незнакомец, который, по нашему мнению, заодно с пастором, — поддакнул Штерн и взглянул на своих коллег, на Тойера, который хоть и отдохнул, но очевидно был вне себя от злости. На Хафнера, для которого ярость была естественным состоянием, на Лейдига — тот был одет небрежней, чем обычно, но все же подтянут, под глазами темные круги, возле губ горькая складка. — Мы купим Денцлингера. Сегодня. Это для нас единственный шанс. — Он и сам удивился собственной решительности. Тойер был пора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колько я понял, дорогой Вернер, ты сам только что согласился с неутешительной оценкой наших шан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возразил Штерн, — это у других шансов никаких, а у нас все-таки… в общем, — он взглянул на шефа, — вы должны пойти туда. Вы должны вытащить у него признание, если ему есть в чем признав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морщил ло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вы умеете это делать. Вы можете заставить человека поверить, что черное — это белое, а белое — черное. Вы способны выбить из равновесия люб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потянулся к хафнеровским сигаре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ам тебе одну, — серьезно сказал тот. — Но предупреждаю, что ты можешь втянуться. Вот так все и начинают — поначалу стреляют у других, подражая им… нет, нет, бери, пожалуй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все-таки не надо… Если вам удастся сбить его с толку… Тогда он не выдержит и признается, и мы его сцапаем. Либо откажемся от дальнейшей иг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ризнается мне в чем-то без свидетелей, и это мало что даст. Вот если мы официально доставим его в Центр, тогда я могу не волноваться за свое будущее. Шильдкнехт надолго оставит меня в по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равовых вопросах он не рубит, поэтому должен поверить, что его уже разоблачили. Если это удастся, заберете его с собой, и мы закончим дело уже у себя. — Штерн встал. — Конечно, все будет непросто. Ясно как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попробую, — услышал Тойер собственный голос. — Ведь мы не должны промахнуться. Не долж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и в коем случае не должны промахнуться, — вмешался Хафнер. — У старого осла, возможно, немало жертв на совести. А вы хотите вот так просто пойти к 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способен на риск, — подтвердил Тойер. — Но если я явлюсь к нему среди бела дня, да еще объясню, что дом под наблюдением, он ничего не предпримет, это точно. Сам он убил девчонок, с Нассманом скорей всего разделался его умный сообщник. Да и выгляжу я еще достаточно крепким. Если Денцлингер «наш кадр», тогда он наверняка живет в искаженной реальности, но на рожон все равно не полезет. Пока еще не полез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нсионер, который лезет на рожон. — Хафнер покачал головой и недвусмысленно показал на ширинку. — Вот это новости. Внизу мочесборник, наверху «Калаш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те пять минут, — вдруг сказал Лейдиг. — Я как раз открыл сайт церкви Святого Духа… Ага… Слушайте! В семьдесят четвертом году был обновлен пол, плитки частично вынуты… Может, Сара там… — Лейдиг содрог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йду. — Тойер решительно встал со стула. — Теперь я знаю достаточно. И в то же время мало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Хафнер прав… — Штерн уже пошел на попят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тоже прав. Теперь вперед. Будем надеяться, что Кремер не станет его опять выгораж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пойду, — заявил Зенф. — Тут у меня появилась иде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не слышал его. Он двинулся в дорогу. Медленно, тяжело, размеренно. Ему предстояло проявить те свои качества, которые он обычно подавл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ехал на такси, чтобы ни на что не отвлек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адите меня, пожалуйста, возле рату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же хотели на Хаспельг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ажно для моего настроения, пони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Макдоналдсом» клоун в соответствующем наряде раздавал пестрые листки с рекламой новых салатов к тефтелям. Не поворачивая головы, Тойер нахально ущипнул его за ягод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церкви Святого Духа появились крутящиеся стенды с почтовыми открытками — их выставили владельцы лавок, когда потеплело. Тойер сильно раскрутил все три поочере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дивлению известного всему городу старого трансвестита, который пьяной походкой плелся навстречу, Тойер послал ему воздушный поцелуй. Комиссар повернул вправо и миновал центральный портал, поразившись контрасту между каменными готическими сводами, устремленными в небо, и толстыми, почти круглыми американскими туристами. Теперь надо взять себя в руки, стать Тойером. Гнев, сомнения и мечты — все отбросить и вести допрос так, словно ты музициру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становился перед домом. Позвонил. Дверь откры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ерном проеме стоял Денцлингер. Выглядел устало. Старый, почти немощный человек в рубашке и брюках на помочах. Тойер быстро окинул его оценивающим взглядом. Седые короткие волосы, зачесанные набок. Ястребиное лицо, маленькие глазки. Без очков. Сыщик обратил внимание на сильные руки, отметил и то, что в обтрепанных черных костюмных брюках можно носить оружие небольших разме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Денцл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ик кивнул. Без удивления. Тойер изобразил сияющую улы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пригласите меня, пожалуйста, в дом, господин пастор. Начнем наше общение! — Он щелкнул пастора по животу и протиснулся в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вы такой? Чего вы, собственно,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я хочу? Вот это вопрос! Видите ли, когда я выйду на пенсию, тогда и буду задавать его себе время от времени, а пока что… — Он резко повернулся и нажал пастору пальцем на нос. — Я папа римский и предлагаю рекламный подарок за сотрудничество: скидку в цене. Отпущение всех грехов, подумай хорошенько! Но сначала, — он потянулся и зевнул, — я взгляну на твою квартиру, мой маленький убивец, мой старенький, дряхлый душегуб. Как долго мы тебя иск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захлопнул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шел в гостиную. Музей шестидесятых, если не пятидесятых. На стенах никаких картин, на полке нет фотографии жены. Денцлингер шел следом, сыщик наблюдал за ним краем глаза, но изображал полнейшую беззаботность. Снизу, сквозь закрытые окна, доносился уличный шум и голоса тури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натворим на этот раз? — засмеялся могучий сыщик. — Я не девушка, которую можно сбросить с высоты. Я не забубённый, глупый пастор. Если направишь на меня оружие, приятель, тебе крышка. Внизу стоят мои люди, их трое. Возможно, вам уже это известно? Раз, два, три! — С каждой цифрой он щелкал старика в лоб, не больно, но униз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едней комнате комедия продолж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ут спальня, как удобно, окна во двор — хотя это внутренний дворик, там они летом сидят, молодежь, гогочут. Как они мешают жить! Но ведь их всех невозможно убить,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спал на старой супружеской кровати, но та сторона, где когда-то лежала его жена, была пуста, там валялись лекарства и газ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ряха! — с удовольствием воскликнул Тойер. Показал на липкую упаковку аспирина. — Ай-ай-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ак и не понял, чего вам от меня надо. Тойер вонзил в него взгляд, сосредоточившись на переносице старика, при этом его глаза стали ко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с мне надо, — тихо проговорил он. — Я Иоганнес Тойер. Я старший гаупткомиссар криминальной полиции. А вы убий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никак не прореагировал, он стойко выдержал испытание взглядом. Теперь он уже не казался уставш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усмехнулся еще ши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вое впечатление обманчиво, да еще как. Я-то думал, у вас настоящие покои мыслителя. А тут жалкая конура, дерьмо, а не кварти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рванул на себя первую попавшуюся дверь. За ней была комната средних размеров, без всякой мебели. Картонные коробки, гладильная доска, водопроводная труба с заглушкой, стиральная машина и сушилка для белья. Возможно, прежде там иногда появлялись жиль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ктично! — вскричал Тойер. — Когда у меня работает центрифуга, мне всегда кажется, будто прилетел маленький вертолет. Но знаете что, брат Денцлингер? — Лицо старика по-прежнему оставалось бесстрастным. — Не использовать в трехкомнатной квартире одну комнату — это наказуемо. Знаете ли вы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акой реак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как внизу открылась входная дверь. Вероятно, доктора Кремера все это время не было дома. Повез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я выброшу вас из окна. Затем спущусь вниз и загоню, допустим… — он снял со стены черный зонтик, висевший над трубой водяного отопления, — вот этот предмет вам в задницу. Удовольствия мне это не принесет, зато, возможно, побудит вас продвинуться дальше. Да, кстати, а вы получили тогда удовольств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онимаю, о чем вы говор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ромко захохотал и взял старика под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онимаете? Надо же! Тогда давайте присядем на кухне за стол и побеседуем начист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ел на кухонный стул спиной к окну. Здесь тоже преобладали печальные реликты из минувших десятилетий. Каминная труба еще висела на стене, словно камин только что убрали; между тем она была заткнута пожелтевшими газетами. На плите стоял дешевый старый чайник, на его ручке сохранились остатки эмали. Денцлингер нерешительно остановился в дверях. Во время своих выкрутасов сыщику приходилось постоянно держать в уме, что его оппонент, возможно, лишен всяких тормозов, а это нередко компенсирует физическую немощ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брал с лица шутовскую улы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аздновали дни рождения маленькой Сары? Наряжались в Санта-Клау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ик сел напротив него. Теперь он держался не так напряженно — вероятно, почувствовал себя уверен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вы меня мучаете? Вам ведь известно, что моя дочь бесследно пропала. Да, когда она была маленькая, моя жена старалась приглашать к нам других детей. У нас было просторно, и в свободные часы, хотя именно рождественские дни для пастора…</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Бог ты мой, — захохотал Тойер, — или </w:t>
      </w:r>
      <w:r>
        <w:rPr>
          <w:rFonts w:eastAsia="Times New Roman" w:cs="Times New Roman" w:ascii="Times New Roman" w:hAnsi="Times New Roman"/>
          <w:i/>
          <w:iCs/>
          <w:sz w:val="24"/>
          <w:szCs w:val="24"/>
          <w:lang w:eastAsia="ru-RU"/>
        </w:rPr>
        <w:t>ваш. Дарю вашего</w:t>
      </w:r>
      <w:r>
        <w:rPr>
          <w:rFonts w:eastAsia="Times New Roman" w:cs="Times New Roman" w:ascii="Times New Roman" w:hAnsi="Times New Roman"/>
          <w:sz w:val="24"/>
          <w:szCs w:val="24"/>
          <w:lang w:eastAsia="ru-RU"/>
        </w:rPr>
        <w:t xml:space="preserve"> Бога вам! Я долго оскорблял вас, разгуливал по вашей квартире, хамил, а вы стали защищаться лишь тогда, когда речь зашла о вашей профессиональной нагрузке в далеком прошлом! Не смешно ли, а? Обычно наши пенсионеры не терпят такого надругатель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ите, — сказал Денцлингер. — Когда-нибудь вы замолчите — или ясно скажете, что вам надо. Я вам нужен? Зачем, с какой целью? Вы намекали на то, что я убийца. Чей? Чей я убий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игвоздил его взглядом. Где-то тикали часы. В доме кто-то включил в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чи, скачи, лошадка, — тихонько запел Тойер, не отрывая глаз от старика. — Всадник упадет, тут же пропадет… упадет со склона, склюют его вороны… Вы пели так когда-то? Давным-давно, когда еще были челове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вьте вы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не оставлю, — прошептал комиссар и наклонился через стол, ощутив при этом старческий запах, чуточку сладковатый. — Сам я никогда не пел этой песенки, господин Денцлингер. Моя жена была на последних месяцах беременности, когда погибла в аварии. Ей было нужно что-то купить, она попросила меня, а я уклонился, из лени. Она поехала сама и разбилась. Десятки лет я страдал от своей вины… правда, не все время, я не сверхчеловек. Но страшная боль осталась. Как вы переносите свою боль? Что заставляет вас убивать и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ворвался в кабинет. С него градом лил п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клятье, надо было нам раньше это сделать! — На этот раз Хафнер не стал возражать против местоимения «мы». — Кремер, доктор медицины. Когда он был молодым, западные спецслужбы забросили его в ГДР, вероятно, с подрывными целями, поскольку он обучен технике близкого боя. Потом был арестован, попал в Баутцен, суровое место. Его обменяли, после чего он вернулся на родину в Гейдельберг и стал изучать медиц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схватился за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он владеет полицейскими методами слежки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торой преступник? — встревоженно вскрич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пасхальный заяц… Когда-то прославился в качестве врага левых. — Зенф помахал пачкой распечаток. — В первые годы после возвращения в Гейдельберг пережил острый душевный кризис — следствие заключения и пыток. Угадайте-ка, кто ему помог в то время, да так, что он даже осилил учебу в медицинс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не Туффенцамер. — Штерн встал. — Тогда мы действительно должны быть там. Надо сообщить обо всем Тойеру. Проклятье, ведь это я послал его т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едполагаю, что Денцлингер, убив в состоянии аффекта дочь, посвятил его в свою тайну. Тот помог ему из благодарности, и с тех пор… — Зенф с досадой пнул радиатор отоп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стали сообщниками, — кивнул Лейдиг. — Штерн прав. Мы должны тороп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был уже в двер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орожней! — крикнул Зенф. — Особенно ты, Хафнер, я не хочу потом вычищать хлам и грязь из твоего письменного сто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ль — неотъемлемая часть жизни, и в этом отношении моя жизнь была необычайно богатой, — сказал пастор. Тойеру почудилась дрожь в его голосе. — Вы не имеете права меня судить! Не име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откинулся на спинку стула и скрестил руки на гру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господин Денцлингер, у меня есть на это право. Я напомню вам парочку заповедей, которые ваша церковь считает достаточно важными. Например, не убий. Я узнал ее от сонма ангелов. Они сели на мой карниз, и я угощал их нектаром и амброзией, а они за это играли мне на арфе и пели… — Скрипучим голосом комиссар провыл: — О славный, о блажен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овременном немецком это называется блефовать, верно? Но в телевизионных сериалах такой прием более впечатляет, чем в реальной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осто наделали много ошибок, господин Денцлингер. Вы действовали глупо, по-идиотски, но зато с примечательной жестокостью. Каким образом вы заставили Роню выпить снотворное? Давай, говори, старый коз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затряс головой и в истерике закри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себе позволяете? Как вам не стыдно? Уходите немедленно! Оставьте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хватил его за шиворот и поднял большим пальцем старческий подбородок, с омерзением ощущая при этом дряблую кожу. Потом проговорил, стараясь, чтобы его слова звучали с максимальным цинизм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ре было семнадцать. Семьдесят четвертый, бешеный год. Германия стала чемпионом мира по футболу. Тогда мне исполнилось двадцать пять. Вы ведь знаете, что это за возраст. Да еще в те годы, когда свободная любовь докатилась до Гейдельберга. Мы занимались ею всюду, господин Денцлингер. Я отымел вашу маленькую Сару. Гейдельберг ведь большая деревня. Господи, она возбуждала меня, маленькая су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чувствовал омерзение к себе, но челюсть Денцлингера задрожала, глаза вылезли из орбит, косточки на кулаках побел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е нужна была ветка, у меня у самого прибор был ого-го… Я насаживал на него твою визжащую маленькую нимфу, лишил ее невинности, не думай, что Пильц единственный с ней трахался… Я был одним из тех, кого ты ненавидел. Не мылся, священников называл попами. Я застрелю тебя, — тихо добав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задро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огда не забуду, — мечтательным тоном продолжал Тойер. — А у тебя хрен тоже заторчал, когда ты воткнул в Роню в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е слова он проревел, раздраженный собственной вульгарностью, полный ненависти к старикану. Сейчас он ему врежет, наплевать на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емидесятые, когда улицы наполнил этот сброд, эти революционеры, эти вонючие недоумки, я часто становился жертвой напад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вольте угадать — сырыми яйцами вас закидывали? Крикнули парочку невероятных оскорблений? Вы ведь были ненамного старше! Но вы быстро выучились, рано родили ребенка, сделали карьеру. Может, вы завидовали? Впрочем, неважно… Как же вы это сделали с Роней? Вы принудили ее выпить снотворное, а она почувствовала неладное? Она плакала? Может, надеялась, что все-таки останется в живых? Надежда ведь умирает последней. Но так бывает не всегда. Ваша надежда умерла, а вы еще живы. Как вы думаете, что с вами сделают в тюрьме? И мне вас не будет жалко. Как ты заманил Роню в замок, старый коз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впился глазами в столеш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 самом деле… мою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трезал Тойер. — Я все выдумал, чтобы привести вас туда, где вы сейчас. Но тем не менее я сожалею о сказанном, мне стыдно перед вашей Сарой. Вы убили ее. Абсолютно точно. Как вы можете после этого ж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молчал, сыщик тоже. Но теперь это уже был не тактический маневр, а изнеможение. У него болела голова, его мутило. Да, он добился своего, получил свою добычу, но разделывать ее было противно, мерз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а дрянь шпионила за мной, плела против меня заговор с этим слабоумным Нассманом. И нако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была на верном пути? Ведь ей удалось сделать больше, чем нам. Мы лишь теперь узнали, где лежит ваша дочь, господин Денцлингер. Не кажется ли вам, что она имеет право на погребение? Ведь не по-христиан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кто еще стоял за ней, глупая девка не могла ведь в одиночку… — Пастор перешел на крик. — Как они одеваются! Как они барахтаются в своей похоти и не дают нам спокойно жить… Это поколение свиней. Свиньи, которые всех превращают в свиней, всех, кто по неосторожности подходит к ним слишком близ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ненавистью гляд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чти вам верю, господин пастор. Возможно, в этом действительно что-то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пастора густо побагровело, почти до черноты, по подбородку бежала слю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она стала добиваться разговора со мной. Чувствовала себя уверенно, не боялась меня, поскольку я старик. Так мне и сказала, еще засмеялась… В своей ничтожной набожности хотела привести меня к покаянию, чтобы я снова «обрел верную стезю», а сама показывала среди зимы голый пуп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огласились на разго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предложила кафе на Главной улице, но я притворился, что не в силах заходить в такие места — мол, падаю там в обморок. «Лучше сопроводите меня во время моей вечерней прогул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ызгая от ярости слюной, старик принялся изображать себя и убитую Роню. Мучаясь от отвращения, Тойер был вынужден признать, что ему это неплохо удав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ь у вас есть совесть, господин Денцлингер, разве вы не хотите после стольких лет обрести мир?» — «Дитя мое, смотри, как ложится на дома туман. Может, этот год принесет мне тьму…» — «Это может быть свет, господин Денцлингер, свет…» — «Пойдешь со мной в последний раз к замку? Я часто там бывал с моей дочер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таки мне хочется понять, почему вы это сделали, — устало перебил его Тойер. — Ладно, девочка выследила вас, ясное дело, едва ли это может понравиться… — Он замолк, чувствуя в душе пустоту и гряз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по-своему истолковал его молч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огим кажется странным, что пасторы тоже люди. Что такой старый человек, как я, не хочет в тюрьму, не желает позора на свою голову. Они забывают, что мы такие же, как они, притом ведь это был один из постулатов Реформации, нашей веры, всех верующ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ы… — Полицейский с отчаянием произнес это слово. — Во что же вы верите, господин Денцлингер? Можно задать вам этот вопрос, или он тоже вызовет у вас раздражение? Догадываюсь, что не в доброго боженьку с седой бородой, не этот образ парит перед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глядел куда-то мимо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ить вере — вообще самое трудное и восхитительное. Бог непостижим, необъясним, неподвластен нашей воле, и если мы что-то говорим, то мы уже этого хотим, и это не может получиться. Я не верю в доброго, любящего Бога, больше не верю, если вы об этом спрос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е вы говорить об этом, не опасаясь, что вас лишат пенс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трогательное, наивное представление… Неужели вы думаете, что упомянутый пастор Нассман во что-то верил? Это новое поколение попов и попих. В четырнадцать они проходят практику в доме престарелых, и если им попадается приятная дама, тогда они обнаруживают в себе любовь к ближнему. Чуточку теологии освобождения, или как там называется та чушь… немного дешевой мистики на церковном съезде и еще чуточку демагогии на уроке религии в старших классах. Я верил и все еще верю. Я верю, что мне будут отпущены мои грехи. В определенном смысле. Пожалуй, можно также сказать, что я верю в относительность моих грехов, в относительность слова «грех»… И я не верю в то, что буду гулять по пушистым облакам, петь «осанна» и увижу старых друз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м более что у вас их 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рю, что войду во Вселенную, в Свет. Несмотря на мои поступки. Только называйте это, как хотите, но пока я еще не хочу этого. Я хочу жить, как всякий человек, всякий з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хуже, чем зверь. Даже хуже, чем собака, и я говорю серьезно. Я тоже верю во что-то, однажды мне был дан суровый урок, и он меня поразил, господин пастор. Я принадлежу к числу тех людей, которые стараются подальше обходить подобные вопросы, а также к той их части, у которой это не получается. Но мне не хватило бы нахальства зарабатывать на этом деньги. Я уверен, что будет правильнее всего вас наказать. Хотя, пожалуй, жить вам осталось не очень долго, и в конце концов ваш срок наказания получится короче, чем у автомобильного вора. Я верю, что убивать порочно и ненормально. Я вижу перед собой Роню Дан, ведь она могла бы закончить школу, влюбиться в какого-нибудь парня, а он, возможно, бросил бы ее. Вижу, как она рыдает у телевизора, вижу, как в двадцать ей вырезают аппендикс, и подруги посылают ей в больницу букет цветов, она радуется, она живет долго, перед ней жизненное море. Все это вы опрокинули, будто ночной горшок. А перед этим вы убили свою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ждал, Денцлингер незамет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ню вы убили, потому что она про это проведала. Тогда вы еще не знали, что Нассман тоже владеет информацией и может представлять опасность. Он позвонил в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гу себе представить этот звонок. И конечно, коллеги не проверили, велись ли телефонные разговоры из квартир Дана и Нассмана с неким теологом-пенсионером, впрочем, тут я не стану никого упрекать. Набожная девушка позвонила старому пастору, молодой пастор своему предшественнику. Мы еще не умеем отыскивать след в информационном хламе, фильтровать его… По-моему, ваш коллега был жалкой фигурой. Впрочем, не настолько тупым, чтобы не заметить, что он со своими сексуальными отклонениями подает дурной пример пастве. Вдруг такая возможность: он может стать героем. Раскрыть два убийства. Он позвонил вам. И тогда вы его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ригласил меня честь по чести. Сказал: «Брат Денцлингер. Я полагаю, что вы должны прийти ко мне и избавиться от тяжкого греха». Так он выразился, этот молодой простофиля. Правда, свое братское предложение он тут же подкрепил угрозой позвонить в полицию, если я не явл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ошли туда — или, может, кто-то другой? Еще раз понадеялись на неслыханное везение, на то, что вас никто не увидит? Или вам было все равно? Ведь это тоже была не просто зл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глядел на свои сложенные руки. Комиссар надеялся, что он хотя бы не молится в этот момен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ик тяжело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покончить с этим делом — да. Я также поджег пасторский дом. Мне показалось, так надежней… Этот жалкий урод хоть и уверял меня, что, кроме письма, у него нет никакого компромата, но ведь чего не скажешь перед лицом см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вы этого не сделали, — Тойер едва не рассмеялся, — не думаю, что я когда-нибудь вернулся бы к этому делу, к тому же ребята ведь сначала… ну, это не важно… Вам хотелось быть неуязвимым. А вы были глупым. Надругательство над трупом уже было глупостью, ведь иначе мы остановились бы на версии самоубийства. С дочерью вы проявили большую ловкость… — (Скажет он что-нибудь? Нет.) — Поджог, какое искушение — раз известно, что парень очень кстати приехал к отцу… Господин Денцлингер, теперь я вам расскажу одну историю… Это займет некоторое время, но ведь мы никуда не торопимся. Теперь у вас достаточно много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рад Пильц, тогда еще Шустер, рос в ГДР. Незадолго до сооружения Стены он с семьей бежал на Запад. Безуспешно изучал много предметов, сначала где-то еще, потом в Гейдельберге. Крутился среди левых радикалов, наконец-то обрел там себе имя, затем перешел на нелегальное положение, да вы знаете обо всем… Пильц невероятно притягивал к себе простодушную девочку Сару. У нее начался с ним страстный роман, который, во всяком случае в фантазиях духовного лица, был бесстыдно откровенным. Пильц решил уйти в подполье вместе с Сарой, однако, как мы оба знаем, до этого дело не до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тановится нелегалом в одиночку, совершает преступления, теряет при этом руки — нет, успешным его в самом деле не назовешь. Он прячется в ГДР. Позже его разоблачают и сажают в тюрьму, значит, все эти годы он не может заняться поисками Сары, но ее не забывает. Наоборот, она луч света в его темной биографии. Отпущенный на свободу, он едет к одному из друзей по тем временам. К Дану. Вот он здесь, можно начинать искать. Разумеется, ему это нелегко: с одной стороны — инвалидность, с другой — ему не хочется подключать к этому официальные инстанции, тем более ненавистную полицию, в-третьих, возможно, он боится вас. Но рядом оказалась Роня. Пильц для нее герой — человек, который действительно чем-то рисковал, пусть даже и непонятно ради чего. Ошибался, был за это наказан, но так и остался на стороне слабых и обиженных. Услыхав его грустную историю любви, она всей душой была готова ему помогать; тут ей пришла в голову мысль привлечь к поискам ее духовника, поскольку он был преемником Сариного отца. Между прочим: Пильц мне тоже несимпатичен. Он трус, по его вине Роня оказалась втянутой в опасную игру. Так вот, вероятно, пастор Нассман, которого совсем недавно бросила жена, подробно рассказал Роне то, о чем мы уже знаем: что господин Денцлингер вскоре после исчезновения дочери оставил свою общину, — тут проявили понимание как его прихожане, так и церковное начальство, позволив ему поменять церковь, и он, скорее в порядке исключения, получил другое пасторское место в том же городе. Роня сопоставляет факты, звонит вам. Вы договариваетесь с ней, она пишет Нассману. Хоть бы к нам обратилась — нет, ей понадобился пастор. Словно этот случай надлежало уладить исключительно среди верующ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йства произошли, Пильц молчал. Наверняка его совесть была нечиста, но он опасался за свою жизнь, ведь Денцлингер должен был в конце концов задаться вопросом, каким образом восемнадцатилетняя школьница сумела выйти на след преступления тридцатилетней давности. К нам он тоже не явился — считал, что мы ему что-нибудь навесим за совращение девушки. Вот примерно так я представляю себе ситуацию. Кроме того, как уже сказано: бывший заключенный терпеть нас не мог, и я очень хорошо это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Пильца почти выследили. Не вы лично. Вам кто-то помогал. Вы мне еще назовете этого человека. Ах да: в семьдесят четвертом году пол в церкви Святого Духа был обновлен. Значит, мы найдем там останки Сары Денцл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окончательно отказался от сопротивления, его голос дро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ра взяла один из церковных ключей и хотела оставить в ризнице прощальное письмо. В тот вечер я случайно оказался в храме, меня вызвали в Рорбах соборовать больного, нашего бывшего прихожанина. Только он умер еще до моего приезда, поэтому я и вернулся раньше, чем предполагал. Я увидел ее в церкви, потерял самообладание и задушил… — Слезы? Появились ли слезы на старческих глазах? Если да, то скупые. — Язык моей умирающей дочери показался между губ, как змея, которая вылезает из расщелины на свободу. К тому времени рабочие практически заканчивали менять пол, я закопал дочь, и последние плитки легли на свое место уже на следующи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ряд ли сделали это в одиночку. Кто вам помогал, кто помогает вам до сих пор? Скажите мне. Рано или поздно вам все равно придется это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наверняка найдутся общие знакомые, ведь мы старые гейдельбержцы. — Внезапно Денцлингер перешел на непринужденно-доверительный тон, показывая, что он выложил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семья никогда не жила в Старом гор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о, ко мне приходили люди отовсюду — я был храбрым, понимаете? Еще в школе я помог другу-еврею, еще при нацистах, понятно? Я не смог его спасти, но люди потом восхищ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вольте мне с трех раз отгадать, от кого они услышали про этот подв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сем молодым пастором я выступил против милитаризации страны, мне удалось вести диалог, например, с городскими советниками из ХДС… В годы, когда консерваторы и левые боролись между собой, правда, не на том уровне, который вы застали в семидесятые… Время было тяжелое, бедное, но к стране тогда возвращалось ее достоинство… Это уж потом она окончательно его утратила в притонах наркоманов, на дискотеках и в комму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им образом, студенческие волнения были, на ваш взгляд, хуже Третьего рейха… Опомнитесь, господин пастор, это ведь не так. Сара, ваша дочь, какое красивое имя… Возможно, и она иногда бывала на таких дискотеках? Ну, это так, в качестве примера. Все, ладно, мы уходим. — Тойер говорил совсем тихо. — Вы проигр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хотите это выяснить, господин комиссар? Для вас это что-то значит? В те годы вы уже служили в полиции. Вы почувствуете себя молодым, если выясните? Вот так можно исправить ту или иную прошлую ошибку. Подобные вещи редко выпадают человеку, не так ли? Но поверьте мне, все это не имеет значения. Это милость, дарованная нам, — то, что все теряет свое значение, перемалывается временем и испаряется в вечности, как легкий пар от дыхания,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аком случае, вы могли бы оставить всех в жив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Да, разумеется, я знал Гертруду Тойер, слабослышащую престарелую даму, вы ее родствен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тетка,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держала кафе, примерно в середине Берггеймерштрассе, не так ли? Я заглядывал туда временами, ватрушки там были вкуснейшие, а тетя ваша большая оригина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опять пришло в голову: он часто там бывал, разумеется, не только в тот раз, про который он рассказал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ная ручка на уровне лица, запах линолеума, гардины с мелким, банальным ромбическим рисунком, пластиковые трубки на радиаторах — против сухости воздуха. Выключатель маленький, высоко наверху, на него нужно сильно нажимать. Круги вокруг выключателя, толстые кисти на скатерти, теткины сигареты «Юно» задрапированы в лодоч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мания занимает четвертое место на чемпионате мира в Швеции. Фабри бьет одиннадцатиметровый, Тойер — вратарь Херкенрат, тогдашняя знаменитость. У тетки сладости, а дома взбучка за опоздание. Нет, он не вырос из почвы будто кактус, у него было детство, хотя в мысли насчет кактуса что-то есть интерес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мой племянник Иоганнес, это пастор Денцлин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равствуй, Иоганнес! Ну, как ты хорошо поклонился… Кем ты хочешь стать, когда вырастешь? Может, кондитером и у тебя тоже будет ка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хочу стать полицейс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фрау Тойер, дети все-таки отрада и утешение в суете наших буд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ите громче, господин пас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тоубийца, — прорычал он. — Свинья, свинопас. Я вас арестовал. Мы идем в поли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кивнул и подн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к вам просьба, если вы снизойдете до просьбы такого человека, как я… — сказал пастор. Тойер молчал. — Давайте выйдем из дома просто так, как обычные люди. Мне очень хочется, прожив пятьдесят лет в этом городе, уйти из него с гордо поднятой головой. Конечно, это не так принципиально, но ведь вам это не доставит хлопот. Я не убегу от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ышли из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цлингер держался спокойно, возможно, на его глаза навернулись слезы, но комиссар не был уверен в себе и совсем не хотел к нему приглядываться. Какой-то прохожий поздоровался с пастором, тот кивнул в ответ. Штерн и Хафнер, что они тут делают? Заметил он и Лейдига, да, вот он, возле ближайшего сувенирного киоска, незаметно подмигнул; вот так — не бросают ребята своего ше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Денцлингер, на Неккармюнцплац стоянка такси. Хотите поехать на такси? Мои люди здесь, мы можем сесть и в наш автомобиль, но это бросится в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лева, пока еще в поле зрения… Окно первого этажа распахнулось. Кре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нял: вот и второй. Кремер казался усталым, злым. Конечно, на Эре ведь все сорвалось, а теперь пастор его выдаст… Хафнер подходит сзади справа, а где Штерн? Денцлингер повернулся. Он тоже понял. Страх в глазах, но никто ничего не гово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инуты невесомости, когда знаешь — сейчас что-то произойдет, вот-вот произойдет, но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красивый момент, весь мир словно бумажный, ярчайшие брызги красок, удар небесного тела, нет, старик задет, пад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 разверзлась, или это люк? Да — как на сцене, там неожиданно открывается люк и выходит новый персонаж.</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ительности в него проваливается ш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р совсем близко, выпрыгнул из окна, что-то блеснуло, тоже фляжка «флахман»? Нет, пистолет у него в руке, надо защища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уки вверх! — Это Хафнер. Кремер бежит прочь. Штерн выскакивает сбо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 Еще парочка шагов, и ты его схватишь, дав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земля накренилась, нельзя так, я выпрямлюсь, сейчас, три ша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орву ему баш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так, и теперь… вот, 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видел, как его кулаки понеслись к голове Кремера, словно чужие. Он ничего не чувствовал, но видел удары, он все-таки его достал… Кремер падает, кружится го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е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ойеру удалось подняться на ноги и, несмотря на острую боль, заставить себя мыслить, мимо него низко пролетел голубь. «Летающая крыса», — подумал гаупткомиссар. Ничего возвышенного не пришло ему на ум. Неслыханное везение, лоб лишь царапнуло пулей, так как падающий Денцлингер сбил его с ног, Хафнер уже держал Кремера, Лейдиг ставил на предохранитель пистолет, отлетевший от удара Тойера к ногам перепуганных зрителей, — те отпрянули назад, словно им швырнули какую-нибудь дохлятину. Неслыханное везение? Штерн лежал на мостовой, не шевелился. Его рубашка потеряла свой изначальный цвет, а какой же он был, этот цвет? Могучий сыщик на секунду напрягся, пытаясь вспомнить, хотя увидеть то, другое, было легко, до безумия легко: Штерн был мер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то шаг — это комичное движение, ты уподобляешься аисту. Дыхание тоже, этакая странная автоматическая помпа. Постоянно видишь собственный нос. Видишь ресницы, черные ресницы. Но себя не видишь. Тойер шел, дышал, помпа рабо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здесь, все в наличии. Как тогда, в прошлый раз, когда его чуть не убил Дункан. Но все перенеслось в другую плоскость. Внезапно. Мир можно вывернуть наизнанку, как перча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уклюже проверил, не стал ли он теперь левшой. (Раньше не был.) Чувствовал ли себя он, всегда считавший себя одиноким, особенно не страдая от этого, наконец-то по-другому? (Да.) Он уже не просто нелепый чудак, он отрешился от вс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были у себя в кабинете. Как добирались, Тойер не помнил. Лейдиг, дрожа, сидел за столом, Хафнер ходил взад-вперед, как боевой конь в денни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а Мецнер пристроился на батарее отопления и говорил по телефону, при этом один стул был свободным, надо было лишь переложить с него на стол плитку шоколада, какой добряк положил туда шоколад? Что вообще делать с этим шоколадом? Его ведь ни съесть, ни переложить, ни выбросить, ни отдать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что вам сейчас не до этого, — говорил Мецнер. — Нам всем, между прочим, тоже. Но мы ведь не можем его допросить, мы ничего не знаем. Конечно, уж теперь-то следствие пройдет без сюрприз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о хорошо, — пробормотал Хафнер. — Мне уж надоело доказывать, что белое — это не чер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шла Ильдирим, до ее слуха донесся конец фра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все должно пройти гладко, хотя бы ради памяти Штер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может это сделать, — тихо сказал Тойер. — Он в кур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цнер кивнул и в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известим семью, мы все сделаем за вас, в порядке исключ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тоже не стала садиться на стул Штерна. Она схватила у Хафнера одну из адски крепких сигарет «Ре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шло сообщение из больницы. Денцлингер не выживет. Они обсудили это, помолчали, потом снова заговорили о деле, о пасторе, о его сообщнике, у которого в последний момент взыграли нер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оропливо шагал по коридору. Голова еще болела, но уже не кружилась. Он пытался мыслить спокойно. Это был не совсем его конек, но вывод напрашивался только один, в том числе и для скорбных чудаков с гудящим черепом. Кремер должен во всем сознаться, как можно скорей. Гаупткомиссару повстречался Шер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дает показания. Наблюдал за тобой уже довольно долго, видел тебя в Базеле. Что ты там 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юблялся, — печально ответил Тойер. — Где труп Са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рер устало сел на голый линолеум и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были правы. Под каменными плитами в соборе, уже тридцать лет. А я там венч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мер, выпрямив спину, сидел в комнате для допросов. Под надзором Шерера и незнакомой молодой женщины-полицейского. Невидимый для убийцы, Тойер глядел на него сквозь стекло, зеркальное с той стороны, изнутри, и понимал, что не сможет забыть этих минут, как не сможет забыть Штер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шел по коридору и держал несколько бума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должен это подписать. Я не могу туда идти, не выдер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огляделись в поисках помощи, но сначала увидели лишь мир в целом, и он им не помог. Потом к ним подошел большой, точнее, толстый кусок этого ми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 сделаю. — Это бы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все закрутилось быстрей. Толстяк резво вошел в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ка, господин Кремер, постарайтесь, что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закрылась. Тойер двинулся прочь от этого места и вышел на ул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духе немного ощущалась весна. Каким образом? Верно, птицы, снова зачирикали пт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ему позвонили домой, чтобы сообщить, что все прошло как по маслу, он слишком крепко спал и не слышал звонка. Во сне он выводил тирольский йод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гулял с молодым и легконогим Фабри по мучительно совершенным лугам Шварцвальда, и Фабри тоже пел — так, что заслушаеш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 проявили предупредительность, убрав стол Штерна из кабинета, но не помогло. Там, где стоял стол, линолеум оказался чуть-чуть темней, словно там было мокрое пятно, остаток лужи. Шеф группы весь следующий день пялился на него до боли в затыл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 простонал он и потер лоб с багровой отметиной размером с перепелиное яйцо, — у тебя наверняка найдется что-нибудь выпить, дай-ка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дчиненный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ледующей неделе я проверяю печень и не хочу идти в клинику неподготовл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ты в настоящее время совсем не пьешь? — пораженно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ью, но только вечером, как все осталь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оследствии Тойер отметил как одно из немногих истинных чудес, какие ему довелось пережить, что Хафнер благополучно прошел проверку и даже уровень холестерина у него оказался «как у новорожден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вообще будет на похоронах? — сумрачно поинтересовался Хафнер. — Пасторы-то еще в городе ост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лось, что на траурной церемонии присутствовал еще и запасной пастор. Она проходила в храме Тифбурга, в Хандшусгейме. Епископ Колмар сидел в последнем ряду. Они с Тойером раскланялись, да и только. Хафнера, оказавшегося католиком, с трудом уговорили надеть черный костю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были другие проблемы с одеждой. Он сидел выпрямившись, чтобы пиджак не лопнул на сп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тор в своей проповеди прошелся по всей Библии, пытаясь втолковать слушателям, что хотя все и очень плохо, но, с другой стороны, с начала времен десница Божия карала тех, кого нужно. Один раз он почти кокетливо приподнял краешек своего облачения, и под ним обнаружились шокирующе пестрые носки с мотивами из «Улицы Сезам», а сам служитель церкви в это время многословно убеждал, что и церковное облачение больше походит на мантию святого Мартина, чем на шатер, укрывающий путника от жизненных бу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глянул на Колмара — тот нервно крутил в пальцах пачку сигарет «Н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анихиды они встали в стороне от провожающ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евангелистов нет формата, — заключил Хафнер и отвинтил пробку на своем «флахмане», который он специально по этому случаю обмотал черной изолентой. Иногда старшего гаупткомиссара умиротворяли мелкие хлопоты Хафнера по переустройству жизни. — Нашего святого Мартина он вспомнил, я бы на его месте поискал что-нибудь св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подош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 дальше? Я еще никогда не присутствовала на немецких похоро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отца Вернера, вероятно, пристрастие к четкой организации, — ответил Лейдиг. — Обычно погребение урны с прахом совершается через несколько дней, а он всех на уши поставил, чтобы церемония прошла как по-писаному, так он сформулировал, я разговаривал с Га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Штерн был кремирован в тот же день; не прошло и двух часов, как они вновь собрались на маленьком кладбище в Нойенгей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а больше всего потрясло, какая маленькая могила вырыта для ур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олил пару тихих слез, за много лет это было первое погребение, на котором он присутствовал после смерти жены. Церемония проходила не так плохо, как он опасался, плохо было другое. Ему было ужасно гру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тоже был там. Толстяк единственный не бросил землю в могилу совочком, а опустился на колени и своими — лишь теперь Тойер заметил — поразительно маленькими ручками трижды схватил насыпанный песок. После этого на коленях остались грязные пятна, которые его облагородили, как потом замет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ископ тоже пришел еще раз. Держался он в стороне. Тойер высматривал Зельтманна, в церкви он его так и не видел. Как оказалось, экс-шеф стоял позади всех, почти прячась за деревом, которое горожанин-гаупткомиссар, как всегда, не смог идентифицировать. Дерево было лиственное, и даже слово «лиственное» он не сразу припомнил. Теперь пришла его очередь. Он зачерпнул песок трижды, тот скорее струился, чем падал на урну. После этого предстояло выражать соболезнование. Начался легкий дождь, никакая не буря, которая добавила бы церемонии нечто символическое, просто упало несколько капель, возможно, на шоссе станет скользко, — затем со всех сторон послышались сирены. Такая штука, думал он, пожимая руку вдовы, — Габи выглядела очень спокой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ряс другие руки, чьи-то, по очереди. Поймал на себе взгляд отца Штерна, пары серых глаз; вероятно, тот понял из документов сына, что Вернер аннулировал все договоры по финансированию строительства дома, что его бравый сын давно уже распрощался с ним, задолго до того, как стал порошком в этом сосу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лучше ли погребать тела умерших? Ведь сожжение уничтожает человека еще больше? Хотя, что там — все одно. Бесчисленных мужиков из футбольной команды Тойер, испытав внезапный прилив эмоций, не удостоил взглядом. Настоящей командой Штерна были они, ребята и он, больше никт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подошел к епископу.</w:t>
      </w:r>
    </w:p>
    <w:p>
      <w:pPr>
        <w:pStyle w:val="Normal"/>
        <w:spacing w:lineRule="auto" w:line="240" w:before="0" w:after="12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1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 пастор говорил довольно парш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не мой пастор. Он не баденец — ни по рождению, ни по учебе. Среди нас он оказался случай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то я не пойму. Ваша религия считается универсальной и вечной, а вы тут обросли всякими правилами и ограничениями, будто члены закрытого клуба, основанного на принципах земляче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олько, — засмеялся Колмар. — У нас есть даже свой дресс-код и свои ревнители. — Он кивнул на пастора, который в лихорадочной спешке шел к маленькой часовне и едва не запутался в полах своей ря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акже клубный значок, — добавил Тойер. Колмар все понял и сверкнул глазами на лацкан, где красовался щеголеватый кре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авы, — кивнул пастырь и взялся за сигар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явил невоспитанность и тоже стянул одну, архипастырь не стал возраж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господина Денцлингера был любопытный образ Всевышнего, — размышлял вслух могучий сыщик, когда епископ элегантным жестом поднес ему огонь — маленькую серебряную зажигалку со сдержанным язычком пламени. Можно было подумать, что она выполнена по спецзаказу для служителей культа. — Собственно говоря, богом для него было Ничто… И поскольку, по логике, в таком Ничто с индивидом больше ничего не может случиться, этот бог казался ему милостивым. Денцлингер… Ох уж этот Денцлингер… — проворчал Колмар, разглядывая ветку, вздрагивавшую под каплями неторопливого дождя. — Я люблю растения, — продолжал епископ. — Жизнь не должна содержать ничего осознан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аша картина Бога? Как вы представляете себе Б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наморщил ло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 этом я давно уже не ду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лабо застонал. Вот так везде, причем полиция особенно часто пренебрегает своими обязанност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моей немалой радости, мне больше не надо читать проповеди каждое воскресенье. Мы с женой всегда уезжаем на Неккар. Там у нас дом. Я знаю, когда пора подрезать деревья, знаю каждый свой куст. Весь год в саду что-то происходит, несмотря на кажущуюся неподвижность. На стене, обращенной в сад, у нас шпалеры с грушами. Неожиданно в один прекрасный день ты видишь маленькие завязи, в следующий раз замечаешь, что это уже подросшие плоды. Старое дерево айвы протянуло невысоко от земли могучий сук, я люблю на нем сидеть, как мальчишка. Растет у нас и бамбук, мне всегда хотелось понаблюдать, как он тянется к солнцу. Но теперь и он стал выше меня. Просто он не торопится жить. И это удается ему лучше, чем мне. Я подрезаю деревья, поливаю растения, разбиваю клумбы, ухаживаю за розами, грушами, слушаю, как падают с веток орехи, как они задевают в полете листья, ударяются о землю. Гортензии у нас — роскошней не бывает. Я выпалываю сорняки и не думаю о Бо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у показалось, будто он начинает что-то пони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сле смерти? — прошепт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тогда я не смогу всего этого делать, — ответил епископ и зашелся сухим каш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прашиваю — вообще после смерти, не после лично вашей. Тогда все кон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это я очень надеюсь, — последовал обескураживающий ответ. — Вообразите себе нечто прекраснейшее на свете, а потом то, что оно никогда не прекратится. Ужас, да и только! Ничего нового не появится, все останется прежним, ведь вечность же! Видите вы в этом смысл? Впрочем, я должен извиниться перед вами, избыток садовых аналогий для человека моей стези я нахожу слишком наивным. К сожалению, я вынужден откланяться, сегодня вечером прием у премьер-министра, а мне еще надо на лечебную гимнастику, плечо му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ую тему для проповеди вы бы избрали сего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ископ, казалось, задумался. Когда сыщик уже хотел робко ретироваться, Колмар заговорил словно во с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я бы прочел проповедь об Иеффае, победившем аммонитского царя и в благодарность за победу принесшем в жертву родную дочь. Впрочем, было ли это на самом деле, не знаю, в конце концов, сегодня ситуация другая, фактически по вине Денцлингера погиб ваш коллега. Тем не менее такая аналогия мне только что пришла в голову. Тогда он победил студентов, как Иеффай аммонитян, при этом Иеффай был сыном блудницы. Про Денцлингера этого не скажешь, но он тоже из очень простой семьи, вроде бы его родители держали в Крайхгау привокзальную пивную, пользовавшуюся дурной репутацией. По-видимому, он рос, видя перед глазами много насилия и подл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представить себе закосневшего в аскетизме пастора в такой среде. Воин, аммонитяне… жертвенный аг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это неверно, — возразил он. — Денцлингер ничего не добился, ничего. И его никто не принуждал к такой страшной жертве. Он убил дочь, чтобы она не шла к проклятым левым, и ему помог еще один ненавистник лев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мар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таки мне пришла на ум аналогия с древним военачальником. Той девочке, впрочем, тоже, не так ли? Содеянное пастором, что это — грязный аналог якобы героических деяний из Ветхого Завета? Или мы и там читаем, по сути, про человека, который пресек юную жизнь и ловко сумел обелить себя перед одноплеменни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Возможно. О скольких смертях говорится в Библии? Надо бы поглядеть. Но найдется ли у него дома экземпля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туденческие годы Денцлингер увлекался боксом. Собственно говоря, интересная личность, такой человек мог бы принести пользу Церкви. Вот только, боюсь, Церковь не принесла ему пользы. — Епископ растоптал окурок. — Нет, пожалуй, я бы не смог выдать никакого публичного обращения. Знаете, одна из причин, почему служители Церкви стремятся к сану старшего церковного советника или епископа, кроется в том, что им надоедает вещать перед паствой. Наверняка вы знаете параллели и в вашей професс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гляньте-ка, к ним подошел Зельтманн. Вместо приветствия он зая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уду бороться, бороться за свою реабилитацию. Сегодня в этот печальный, но также, позвольте так сформулировать, торжественный час прощания, осознания и вздоха облегчения, который прерывается от отчаяния, но потом восстанавливается; в каждом прощании живет волшебство… так люди прощаются и здо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кинули его и разошлись в разные сторо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все было напечатано, отформатировано, сохранено и отправл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й служебный разговор по делу Денцлингера привел Тойера к и. о. директора Шильдкнехт. Он тоже прошел с дружественной улыбкой и соблюдением дистанции. Тойер уже поправлял пиджак, собираясь уйти, но тут она дала понять, что им надо обсудить еще один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 это очень тяжело для вас, для нас — поверьте, я тоже не бесчувственная. Я имею в виду, разумеется, потерю коллеги Штер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ничего не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иняла решение сохранить эти идиотские структуры. Я только временно исполняющая, пускай мои преемники разбираются с этой чушью. А вам нужен, ну… кто-то новый? Или вы хотите впредь работать втро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предпочел бы промолчать, но понял, что не полу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 тихо сказал он. — Он нам нужен. Это он вышел на Кремера и добился его признания. Еще он фантазер. И толще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льдкнехт застонала от доса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вам больше некого выбрать? Зачем вам нужен этот хулиган? Он подложил моей подруге по учебе подушку, издающую неприличный звук, когда работал в Карлсруэ. Ну ладно, будь по-вашему, могло быть и хуже… Если бы я осталась в этой должности, господин руководитель группы, я бы не знала, как распорядиться своим персоналом, хотя ко всему привык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риса встала. Тойер счел разговор закончен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вот что… — Начальница повернулась к нему спиной и устремила взор на сероватое небо, словно искала там что-то необычное. — Я вовсе не состою в обществе умников. Я прошла лишь предварительный тест; впрочем, действительно достаточно при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да это знал, — твердо и мудро заяв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да? — Она испуганно повернулась к 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вас обма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жали друг другу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вы расскажете кому-нибудь, я вас застр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я помолвлен с фрау Ильдирим — теперь у меня появится тайна от 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ла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улыбке промелькнула неуверен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ошут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действительно зн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зн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самое жаркое за два десятилетия, заявляло о себе, люди уже стонали от зноя, крупные неприятности взяли передышку, тяжкие преступления не совершались, не происходило вообще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затеял торжественный прием. Написал честь по чести пригласительные карточки, пахнущие застарелым сигаретным дымом. К немалому удивлению всех, мероприятие было посвящено памяти Вернера Штерна. Неуемный комиссар даже наметил небольшую програм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куски и напи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амятная ре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вместное времяпрепровожд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ереставая поражаться, приглашенные отправились в Хандшусгеймер-Фельд. Хафнер выбрал тамошнее кафе. По слухам, в аналогичных заведениях родной части города он пользовался довольно сомнительной репутаци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трезв. Сногсшибательно трезв, облачен в чуть великоватый летний костюм серого цвета с траурной повязкой. Кожа комиссара была нездорово-бледной, покрытой испариной, руки заметно дрожали, но он держался приветливо и предупредительно с каждым из гос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гляделся. Он знал всех, тут собрались лишь их коллеги по «Гейдельберг-Центру»; впрочем, с директорского этажа не было ни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вали жаренные на гриле блюда и со вкусом выбранные летние салаты. Среди многочисленных бокалов, наполненных шампанским, хозяин торжества непостижимым образом довольствовался некрепким шорле с соком. Некоторые из гостей, в их числе Тойер и Ильдирим, неуверенно преподнесли маленькие подарки, ведь у таких приватных приемов не было регламента. Хафнер принимал эти дары смущенно, с дружеской улыбкой. Во-первых, это были почти без исключения алкогольные напитки и сигареты в оригинальной упаковке, лишь Зенф притащил Коран. Во-вторых, казалось, что хозяина торжества в данный момент интересовало что-то друг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 ждали чего-то необычного, воздержание Хафнера обладало такой заразительностью, что большинство приглашенных тоже ничего не пили, и беседа поэтому текла вя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стемнело, хозяин мероприятия поднялся с места, пригладил усы и незамедлительно начал свою ре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думаю о Вернере Штерне, у меня сразу же возникает комплекс неполноценности. Мне кажется, что каждый из присутствующих и многие из тех, кого здесь нет, более четко представляют себе Штерна… я имею в виду, что все помнят те его поступки и черты, которые действительно были ему присущи… Про себя я не могу этого сказать. Но вот если бы я мог вырвать это дерево из земли с условием, что Вернер снова вернется к нам, я бы попытался это сделать. Конечно, у меня не хватило бы сил, но я все равно бы попробовал… Я еще никогда не произносил речей… Когда-то давно, после моей конфирмации, я должен был сказать несколько слов, но не смог извлечь из себя ни звука, и все надо мной смеялись. С тех пор я больше и не пытался, даже рефераты не защищал — только сдавал их, получал плохие оценки и принимал их. Оценки принимал, не рефераты, те я писал самостоятельно — хотя, конечно, частично сдирал откуда-нибудь. Теперь все по-другому, все берется из Интернета, поэтому и с подростками не все ладно… Короче, я вот что скажу: мне просто не хочется верить, что Штерн мертв. Но я должен поверить, и у меня возникает забавное чувство, настолько обширное, что включает всех других людей, даже самый отстой, и даже меня самого… В свободное время я занимаюсь квантовой механи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упал со ст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в меру моих способностей. У меня много пробелов в знаниях… В общем, я читаю книги, где вся эта петрушка изложена понятно для чайников… Так я вот что хочу сказать. Мы всегда уверены: если копать достаточно глубоко, как говорится, доходить до сути, до дна проблемы, то ты наткнешься на что-то твердое, незыблемое. На краеугольный камень, так сказать. Но это не так. Внизу, в основе, там, где мы уже ничего не можем видеть, там все мельтешит… Там не ничто, там, как бы это выразиться… состояния, различные состояния, отклонения, их назвали флуктуации. Как я уже сказал, я мало что понимаю. Так что те, кто считают Хафнера спивающимся идиотом, могут спокойно считать так и впредь. Я только хочу сказать, что если уж мы так обманываемся насчет наших вполне нормальных… свойств, то… то… Мы даже не знаем, что представляем собой, так откуда же нам знать, что нас нет, то есть если нас больше нет здесь, сре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ди, пишущие те книги, которые ты так храбро читаешь, те, кто открыл то, о чем написано в тех книгах, — они-то, возможно, хорошо знают, откуда мы… — грустно вмешался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еще надо учиться, — с достоинством проговорил Хафнер, — как вести себя в команде, дерзкий моп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рнутый толстяк смирен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ера Штерна нет среди нас, — у Хафнера перехватило горло, — и больше ничего не произошло. Вот я смотрю по сторонам, не вижу его, и первая мысль: может, он просто пошел отлить? Но я знаю: он не придет. Это совершенно невероятное чувство, и оно показывает, что каждый человек невероятен, необыкновенен, что каждый может вызвать такое чувство, и поэтому огромен каждый пробел, оставляемый ушедшим. Тогда как же важен каждый человек! Как невероятно важно то, что мы гоняемся за парой мудаков, ведь, возможно, мы спасаем этим весь мир. И кому, как не нам, знать об этом… Штерн ушел от нас, и я не хочу с этим мириться. Но меня никто и не спрашивает. Мне было бы легче, если бы подо всем было твердое основание вместо флуктуации, этого смешного движения энергии. Иногда у меня возникает ощущение, что наши самые лучшие мысли неверны, поскольку мы даже не знаем, что такое мысль, но никто меня и не спрашивает, хочу ли я, чтобы так было. Но мы все равно задаем себе большие вопросы, мучаемся над ними. Это несправедливо. Почему мы живем… остается ли что-то после нас, кроме пробела, дыры. Важна ли любовь и должна ли она быть важной, а если нет, что же она такое. Я бы позволил обоссать себя с ног до головы, если бы Штерн мог сейчас пойти и отлить; может, я даже вырвал бы дерево, чтобы оживить Вернера. Возможно, всезнающие ученые знают не все, ведь они могут мельтешить лишь там, где им положено. Никто не в состоянии выпрыгнуть из собственной шкуры. Вот я сейчас налью себе, потом добавлю еще и еще, а завтра утром небо будет белым, в горле сушь, в ушах зазвонят церковные колокола, а совесть замучает. Жизнь пойдет дальше уже без Штерна. Но пока я буду жив, его я не забуду. Это единственное, что я могу сделать для него, для вас, для себя. Я люблю вас всех, даже нахала Зенфа. Ведь возможно, что при всех этих флуктуациях какая-нибудь мелочь стала иной, чем прежде, прекрасная маленькая штучка в энергетическом кружении, мельтешении, которая осталась после Штерна… Точка, почему бы и нет… — Хафнер показал на небо. — Космос не пустой, я это знаю, и знаю потому, что хочу это знать… — Он поднял свой бокал. — За Вернера и за то, что ему больше никогда не придется стро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ст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коробка была распакована. Тойер в смятении оглядывал квартиру, которая отныне станет его домом. Все было свежим и молодым, кроме него самого. Ильдирим стояла у окна, спиной к нему. Бабетта копошилась в своей комнате, отделенной коридором, и ее почти не было слыш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то будет потрясающее, Тойер, — сказала прокурор. — Каждую пятницу мы будем ходить в мечеть, предупреждаю зара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хмы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этого мне еще надо сделать обрез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овершим его тут, на кухне… В общем, вида на замок отсюда нет, но зато станем любоваться на лес. Тойер, это замеча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бняла его, и могучий гаупткомиссар растаял от блаженства. Он с радостью простоял бы так до той поры, пока не погаснет последняя звез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н подумал про звезды? Ах да, конечно.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это пришло еще раз, как приходило всякий раз, когда все было поза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поздний час дамы уже спали. Он крепко выпил и курил на кухонном балконе. При этом рыдал, стыдился, что ему гораздо жальче своего Вернера Штерна, чем девочку; пастора он и вспоминать не хот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 позади? Нет, это никогда не прекратится, где-то на свете в эту самую минуту кого-то распинают на кресте, и через три дня ему не светит ничего хорошего. Забвение ужасно, но и вечность страшн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зрек нечто несусветно путаное: — То, что сейчас происходит, повторится вновь и вновь, когда оно минует нас.</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Top">
    <w:name w:val="top"/>
    <w:basedOn w:val="Style14"/>
    <w:qFormat/>
    <w:rPr/>
  </w:style>
  <w:style w:type="character" w:styleId="Code">
    <w:name w:val="code"/>
    <w:basedOn w:val="Style14"/>
    <w:qFormat/>
    <w:rPr>
      <w:rFonts w:ascii="Arial" w:hAnsi="Arial" w:cs="Arial"/>
      <w:i w:val="false"/>
      <w:iCs w:val="false"/>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Subtitle">
    <w:name w:val="subtitle"/>
    <w:basedOn w:val="Normal"/>
    <w:qFormat/>
    <w:pPr>
      <w:spacing w:lineRule="auto" w:line="240" w:before="0" w:after="48"/>
      <w:jc w:val="center"/>
    </w:pPr>
    <w:rPr>
      <w:rFonts w:ascii="Times New Roman" w:hAnsi="Times New Roman" w:eastAsia="Times New Roman" w:cs="Times New Roman"/>
      <w:b/>
      <w:bCs/>
      <w:sz w:val="24"/>
      <w:szCs w:val="24"/>
    </w:rPr>
  </w:style>
  <w:style w:type="paragraph" w:styleId="Textauthor">
    <w:name w:val="text-author"/>
    <w:basedOn w:val="Normal"/>
    <w:qFormat/>
    <w:pPr>
      <w:spacing w:lineRule="auto" w:line="240" w:before="0" w:after="240"/>
      <w:ind w:left="720" w:firstLine="720"/>
      <w:jc w:val="both"/>
    </w:pPr>
    <w:rPr>
      <w:rFonts w:ascii="Times New Roman" w:hAnsi="Times New Roman" w:eastAsia="Times New Roman" w:cs="Times New Roman"/>
      <w:color w:val="C04040"/>
      <w:sz w:val="24"/>
      <w:szCs w:val="24"/>
    </w:rPr>
  </w:style>
  <w:style w:type="paragraph" w:styleId="Th">
    <w:name w:val="th"/>
    <w:basedOn w:val="Normal"/>
    <w:qFormat/>
    <w:pPr>
      <w:shd w:fill="75FFFF" w:val="clear"/>
      <w:spacing w:lineRule="auto" w:line="240" w:before="0" w:after="0"/>
      <w:jc w:val="center"/>
    </w:pPr>
    <w:rPr>
      <w:rFonts w:ascii="Times New Roman" w:hAnsi="Times New Roman" w:eastAsia="Times New Roman" w:cs="Times New Roman"/>
      <w:color w:val="800080"/>
      <w:sz w:val="24"/>
      <w:szCs w:val="24"/>
    </w:rPr>
  </w:style>
  <w:style w:type="paragraph" w:styleId="Td">
    <w:name w:val="td"/>
    <w:basedOn w:val="Normal"/>
    <w:qFormat/>
    <w:pPr>
      <w:shd w:fill="BAD5ED" w:val="clear"/>
      <w:spacing w:lineRule="auto" w:line="240" w:before="0" w:after="0"/>
      <w:jc w:val="both"/>
    </w:pPr>
    <w:rPr>
      <w:rFonts w:ascii="Times New Roman" w:hAnsi="Times New Roman" w:eastAsia="Times New Roman" w:cs="Times New Roman"/>
      <w:color w:val="000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08:00Z</dcterms:created>
  <dc:creator>User</dc:creator>
  <dc:description/>
  <cp:keywords/>
  <dc:language>en-US</dc:language>
  <cp:lastModifiedBy>User</cp:lastModifiedBy>
  <dcterms:modified xsi:type="dcterms:W3CDTF">2009-05-12T13:24:00Z</dcterms:modified>
  <cp:revision>3</cp:revision>
  <dc:subject/>
  <dc:title/>
</cp:coreProperties>
</file>